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целевым показателям результативности муниципальной программы «Физическая культура, спорт и молодежная политика в муниципальном образовании г. Дивногорск» за 2024 год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муниципальной программы исполнение составило всего – 130 783,6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средств бюджета муниципального образования – 96 037,3 тыс. руб., в том числе по подпрограммам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1 – 74 949,9 тыс. руб.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2 – 17 763,9 тыс. руб.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3 – 0 тыс. руб.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4 – 3 323,5 тыс. руб.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исполнение составило 13 409,8 тыс. руб., в том числе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1 – 11 064,0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развитие детско-юношеского спорта были реализованы на приобретение спортивной формы и экипировки, спортивных кроссовок, парафинов и смазок для лыж в размере 73,2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выполнение требований федеральных стандартов спортивной подготовки выделены и реализованы на приобретение спортивного оборудования, инвентаря, спортивной формы: лавок гимнастических, конструкции баскетбольного щита в сборе, стоек волейбольных, сетки волейбольной с антенами, табло перекидного, зеркала, борцовок, трико борцовского в размере 1 022,7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создание новых и поддержку действующих спортивных клубов по месту жительства реализованы на оплату по приобретению тренажеров, гантелей, гирь, грифов, скамеек, секундомеров, насосов, резины под штангу, мишеней и дротиков для дартса – 718,5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расходов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были направлены на капитальный ремонт выполнение работ по капитальному ремонту нежилого помещения ул. Чкалова, д. 3а/4 пом.6 – 5000,0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устройство спортивных сооружений в сельской местности на устройство спортивной площадки, расположенной по адресу: г. Дивногорск, ул. Спортивная, 2/6 - 3 415,3 тыс. руб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сходы на увеличение размеров оплаты труда отдельным категориям работников за счет краевых средств - 834,3 тыс. руб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– 2 345,8 тыс. руб.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субсидии бюджетам муниципальных образований на поддержку деятельности муниципальных молодежных центров в сумме 967,2 тыс. руб. проходила планомерно, в соответствии с пояснительной запиской к субсидии на поддержку деятельности муниципальных молодежных центров 2024 г. г. Дивногорска в рамках мероприятий до конца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реализацию отдельных мероприятий муниципальных программ, подпрограмм молодежной политики в рамках подпрограммы "Молодежь Дивногорья" муниципальной программы города Дивногорска "Физическая культура, спорт и молодежная политика в муниципальном образовании город Дивногорск" в размере 550,0 тыс. руб. реализованы на основании «Пояснительной записки к Соглашению о предоставлении субсидии на проведение Акции «День молодёжи» 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Городского молодёжного ба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развитие системы патриотического воспитания в рамках деятельности муниципальных молодежных центров были направлены на приобретение оборудования для стрельбы и тренировок: автоматы и винтовки пневматические, ремни для автоматов, учебные магазины, мешок для бокса, аптечки тактической укомплектованной, спальников, обуви на основании смет «Патриотическое воспитание» в сумме 200,0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увеличение размеров оплаты труда отдельным категориям работников за счет краевых средств - 628,6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внебюджетных средств – 21 336,5 тыс. руб. в том числе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1 – 10 806,3 тыс. руб.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– 10 530,2 тыс. руб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, спорта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ежной политики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Дивногорска</w:t>
        <w:tab/>
        <w:tab/>
        <w:tab/>
        <w:tab/>
        <w:tab/>
        <w:t xml:space="preserve">      Н.В. Калинин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СКУ «МЦБ»                                                        М.А.Кочанова</w:t>
      </w:r>
    </w:p>
    <w:p>
      <w:pPr>
        <w:pStyle w:val="Style16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Style16"/>
        <w:spacing w:lineRule="auto" w:line="276"/>
        <w:jc w:val="both"/>
        <w:rPr/>
      </w:pPr>
      <w:r>
        <w:rPr>
          <w:sz w:val="22"/>
          <w:szCs w:val="22"/>
        </w:rPr>
        <w:t>Вед. экономист Лейниш Е.В. т. 3-6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LineNumbers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3:57:00Z</dcterms:created>
  <dc:creator>User</dc:creator>
  <dc:description/>
  <cp:keywords/>
  <dc:language>en-US</dc:language>
  <cp:lastModifiedBy>Косырева</cp:lastModifiedBy>
  <cp:lastPrinted>2023-01-23T14:52:00Z</cp:lastPrinted>
  <dcterms:modified xsi:type="dcterms:W3CDTF">2025-04-15T04:56:00Z</dcterms:modified>
  <cp:revision>66</cp:revision>
  <dc:subject/>
  <dc:title/>
</cp:coreProperties>
</file>