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целевым показателям результативности муниципальной программы «Физическая культура, спорт и молодежная политика в муниципальном образовании г. Дивногорск» за 2022 год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рамках муниципальной программы исполнение составило всего – 83 123,5</w:t>
      </w:r>
      <w:r>
        <w:rPr>
          <w:rFonts w:cs="Times New Roman" w:ascii="Times New Roman" w:hAnsi="Times New Roman"/>
          <w:sz w:val="28"/>
          <w:szCs w:val="28"/>
        </w:rPr>
        <w:t>тыс. руб., в том числе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средств бюджета муниципального образования –51 166,4 тыс. руб., в том числе по подпрограммам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34 741,6 тыс. руб.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2 – 13 218,0 тыс. руб.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3 – 0 тыс. руб.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одпрограмма № 4 – 3 206,8 тыс. руб.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Из средств краевого бюджета исполнение составило 20 214,0 тыс. руб., в том числ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1 – 16 680,3 тыс. руб.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расходы, связанные с увеличением с 1 июня 2022 года региональных выплат 375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были направлены на капитальный ремонт нежилого помещения, расположенного по адресу г. Дивногорск, ул. Чкалова, д. 74, корп. 1, пом. 2. – 4 750,0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ы на выполнение требований федеральных стандартов спортивной подготовки выделены и реализованы на приобретение спортивного оборудования и инвентаря в размере 1 109,4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развитие детско-юношеского спорта были реализованы на приобретение спортивной формы и экипировки, спортивных кроссовок для занятий спортом в размере 73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создание новых и поддержку действующих спортивных клубов по месту жительства реализованы на оплату по приобретению настенного зеркала в тренажерный зал, на приобретение силовых тренажеров, спортивного оборудования, мячей, скамеек, гирь, дисков и грифов для силовых занятий спортом, резинового покрытия под тренажеры – 1 373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устройство плоскостных спортивных сооружений в сельской местности в рамках подпрограммы «Массовая физическая культура и спорт» муниципальной программы города Дивногорска «Физическая культура, спорт и молодежная политика в муниципальном образовании город Дивногорск» в размере 4 000,0 тыс. руб. Средства из краевого бюджета на лицевой счет учреждения МАУ МЦ «Дивный» поступили в октябре 2022 года. По данным средствам проведен запрос котировок в электронной форме на право заключения договора на устройство плоскостных спортивных сооружений в сельской местности: комплексная площадка для подвижных игр г. Дивногорск, ул. Школьная, участок 1а, по результатам которого были реализованы в полном объем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финансирование расходов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 в МАУ МЦ «Дивный» направлены на возведение временного объекта (спортивного павильона), освоены в начале четвертого квартала 2022 года в полном объеме – 5000,0 тыс. руб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3 533,7 тыс. руб., 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, связанные с увеличением с 1 июня 2022 года региональных выплат реализованы в размере 217,3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развитие системы патриотического воспитания в рамках деятельности муниципальных молодежных центров были направлены на приобретение оборудования для электронного лазерного тира, основных средств и расходных материалов на основании смет «Патриотическое воспитание» в сумме 200,0 тыс. руб.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бюджетам муниципальных образований на поддержку деятельности муниципальных молодежных центров в сумме 1 016,4 тыс. руб.  Реализация средств проходила планомерно, в соответствии с пояснительной запиской к субсидии на поддержку деятельности муниципальных молодежных центров 2022 г. г. Дивногорска в рамках мероприятий до конца год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развитие экстремальных видов спорта в рамках деятельности муниципальных молодежных центров направлены и реализованы в сумме 1 600,0 тыс. руб. в полном объеме на изготовление фигур для скейт-парк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на поддержку деятельности муниципальных ресурсных центров поддержки добровольчества (волонтерства) в рамках подпрограммы "Молодежь Дивногорья" в размере 500,0 тыс. руб. были реализованы на основании «Пояснительной записки к смете планируемых расходов на поддержку деятельности муниципального ресурсного центра поддержки добровольчества (волонтерства)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за счет внебюджетных средств – 11 743,1 тыс. руб. в том числе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1 – 7 055,1 тыс. руб.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№ 2 – 4 688,0 тыс. 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й культуры, спорта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ежной политики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Дивногорска</w:t>
        <w:tab/>
        <w:tab/>
        <w:tab/>
        <w:tab/>
        <w:tab/>
        <w:t xml:space="preserve">      Н.В. Калинин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СКУ «МЦБ»                                                        М.А.Кочанова</w:t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sz w:val="22"/>
          <w:szCs w:val="22"/>
        </w:rPr>
        <w:t>Вед. экономист Лейниш Е.В. т. 3-64-5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uppressLineNumbers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5:28:00Z</dcterms:created>
  <dc:creator>User</dc:creator>
  <dc:description/>
  <dc:language>en-US</dc:language>
  <cp:lastModifiedBy>ОЭР (Ирина Казанкова)</cp:lastModifiedBy>
  <cp:lastPrinted>2023-01-23T14:52:00Z</cp:lastPrinted>
  <dcterms:modified xsi:type="dcterms:W3CDTF">2023-04-18T05:28:00Z</dcterms:modified>
  <cp:revision>2</cp:revision>
  <dc:subject/>
  <dc:title/>
</cp:coreProperties>
</file>