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981"/>
      </w:tblGrid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: предоставление общедоступного и качественного дошкольного образования для детей с разными образовательными потребностя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беспечить доступность дошкольного образования в соответствие с федеральным государственным стандарто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2. Обеспечить обновление содержания и технологий дошкольного образования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6 годы</w:t>
            </w:r>
          </w:p>
        </w:tc>
      </w:tr>
      <w:tr>
        <w:trPr>
          <w:trHeight w:val="70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3 633 829,</w:t>
            </w:r>
            <w:r>
              <w:rPr>
                <w:sz w:val="28"/>
                <w:szCs w:val="28"/>
              </w:rPr>
              <w:t>3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 091,60 тыс. рублей, в том числе за счет средств краевого бюджета – 92 552,90 тыс. рублей, за счет местного бюджета – 92 376,40 тыс. рублей; внебюджетных источников – 13 162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0 тыс. рублей, в том числе за счет средств краевого бюджета – 81 485,80 тыс. рублей, за счет местного бюджета –110 895,0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0 тыс. рублей, за счет местного бюджета – 86 284,20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18 633,10 тыс. рублей, в том числе за счет средств краевого бюджета – 122 752,30 тыс. рублей, за счет местного бюджета – 76 465,30 тыс. рублей; за счет внебюджетных источников – 19 415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4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310 856,80 тыс. рублей, в том числе за счет средств краевого бюджета – 174 939,20 тыс. рублей, за счет местного бюджета – 115 743,30 тыс. рублей; за счет внебюджетных источников – 20 174,3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356 848,4 тыс. рублей, в том числе за счет средств краевого бюджета – 213 384,20 тыс. рублей, за счет местного бюджета – 124 018,60 тыс. рублей; за счет внебюджетных источников – 19 445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350 814,5 тыс. рублей, в том числе за счет средств краевого бюджета – 205376,6 тыс. рублей, за счет местного бюджета – 125 029,10 тыс. рублей; за счет внебюджетных источников – 20 408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  <w:highlight w:val="yellow"/>
              </w:rPr>
              <w:t>351 103,10 тыс</w:t>
            </w:r>
            <w:r>
              <w:rPr>
                <w:sz w:val="28"/>
                <w:szCs w:val="28"/>
              </w:rPr>
              <w:t xml:space="preserve">. рублей, в том числе за счет средств краевого бюджета – 202488,7 тыс. рублей, за счет местного бюджета </w:t>
            </w:r>
            <w:r>
              <w:rPr>
                <w:sz w:val="28"/>
                <w:szCs w:val="28"/>
                <w:highlight w:val="yellow"/>
              </w:rPr>
              <w:t>– 128 469,30</w:t>
            </w:r>
            <w:r>
              <w:rPr>
                <w:sz w:val="28"/>
                <w:szCs w:val="28"/>
              </w:rPr>
              <w:t xml:space="preserve"> тыс. рублей; за счет внебюджетных источников – 20 145,10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325 622,00 тыс. рублей, в том числе за счет средств краевого бюджета – 192117,3 тыс. рублей, за счет местного бюджета – 112287,2 тыс. рублей; за счет внебюджетных источников – 21 217,50 тыс. рублей,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325 622,0 тыс. рублей, в том числе за счет средств краевого бюджета – 192117,3 тыс. рублей, за счет местного бюджета – 112287,2 тыс. рублей; за счет внебюджетных источников – 21 217,50 тыс. рублей.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истеме дошкольного образования по состоянию на 01.01.2024г. функционирует 10 дошкольных образовательных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состоянию на 01.01.2024 в г. Дивногорске проживает 1888 детей в возрасте от 0 до 8-ми лет без учета обучающихся общеобразовательных учреждений гор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Демографическая ситуация в г. Дивногорске предполагает дальнейшее снижение рождаемости детей и предположительно выглядит следующим образом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оценк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 ч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 чел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4"/>
        <w:gridCol w:w="1678"/>
        <w:gridCol w:w="1678"/>
        <w:gridCol w:w="1678"/>
        <w:gridCol w:w="1317"/>
      </w:tblGrid>
      <w:tr>
        <w:trPr>
          <w:trHeight w:val="63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це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ценк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</w:tr>
      <w:tr>
        <w:trPr>
          <w:trHeight w:val="31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6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5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6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 че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 чел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24 года составляет 1 355 мест. Посещают дошкольные образовательные учреждения по состоянию на 01.09.2023 1232 ребенка, средний уровень укомплектованности детских садов составляет 100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01.01.2024 в очереди для определения в детские сады состояло 310 детей в возрасте от 0 до 7-ми лет. В том числе: в возрасте от 0 до 1-го года –114 чел., от 1 до 2-х лет – 176 чел., от 2-х до 3-х лет – 20 чел. От 3-х до 7-ми лет в городе очередь отсутству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разовательная деятельность дошкольных учреждений города осуществляется в соответствии с федеральными государственными образовательными стандартами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spacing w:lineRule="auto" w:line="24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9.2016 вступили в действие ФГОС для детей с ОВЗ. По состоянию на 01.01.2024 дошкольные образовательные учреждения посещают 349 детей с ОВЗ, 23 ребенка-инвалида, 18 детей инвалидов с ОВЗ. Перед системой образования города стоит задача создания условий для получения детьми-инвалидами и детьми с ОВЗ качественного образования в дошкольных образовательных организациях. В трех детских садах № 7,9,14 созданы группы компенсирующей направленности для детей с нарушениями речи (104 чел.), в детском саду № 14 создана компенсирующая группа для детей-инвалидов с нарушениями ОДА и ДЦП (6 чел.). Во всех дошкольных образовательных организациях открыты группы комбинированной направленности, которые посещают дети с ОВЗ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предоставление общедоступного и качественного дошкольного образования для детей с разными образовательными потреб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доступность дошкольного образования в соответствие с федеральным государственным станда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бновление содержания и технологий дошко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6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ом администрации города Дивногорска или отдела образования администрации города утверждается Порядок либо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выполнение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бюджета, местного бюджета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3 633829,</w:t>
      </w:r>
      <w:r>
        <w:rPr>
          <w:sz w:val="28"/>
          <w:szCs w:val="28"/>
        </w:rPr>
        <w:t>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0 тыс. рублей, в том числе за счет средств краевого бюджета – 92 552,90 тыс. рублей, за счет местного бюджета – 92 376,40 тыс. рублей; внебюджетных источников – 13 162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204 824,60 тыс. рублей, в том числе за счет средств краевого бюджета – 81 485,80 тыс. рублей, за счет местного бюджета –110 895,00 тыс. рублей; внебюджетных источников – 12 443,8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0 тыс. рублей, за счет местного бюджета – 86 284,20 тыс. рублей; за счет внебюджетных источников – 16 587,6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18 633,10 тыс. рублей, в том числе за счет средств краевого бюджета – 122 752,30 тыс. рублей, за счет местного бюджета – 76 465,30 тыс. рублей; за счет внебюджетных источников – 19 415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4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310 856,80 тыс. рублей, в том числе за счет средств краевого бюджета – 174 939,20 тыс. рублей, за счет местного бюджета – 115 743,30 тыс. рублей; за счет внебюджетных источников – 20 174,3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356 848,4 тыс. рублей, в том числе за счет средств краевого бюджета – 213 384,20 тыс. рублей, за счет местного бюджета – 124 018,60 тыс. рублей; за счет внебюджетных источников – 19 445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350814,5 тыс. рублей, в том числе за счет средств краевого бюджета – 205376,6 тыс. рублей, за счет местного бюджета – 125 029,10 тыс. рублей; за счет внебюджетных источников – 20 408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sz w:val="28"/>
          <w:szCs w:val="28"/>
          <w:highlight w:val="yellow"/>
        </w:rPr>
        <w:t>351103,</w:t>
      </w:r>
      <w:r>
        <w:rPr>
          <w:sz w:val="28"/>
          <w:szCs w:val="28"/>
        </w:rPr>
        <w:t xml:space="preserve">1 тыс. рублей, в том числе за счет средств краевого бюджета – 202488,7 тыс. рублей, за счет местного бюджета </w:t>
      </w:r>
      <w:r>
        <w:rPr>
          <w:sz w:val="28"/>
          <w:szCs w:val="28"/>
          <w:highlight w:val="yellow"/>
        </w:rPr>
        <w:t>– 128488,</w:t>
      </w:r>
      <w:r>
        <w:rPr>
          <w:sz w:val="28"/>
          <w:szCs w:val="28"/>
        </w:rPr>
        <w:t xml:space="preserve">7 тыс. рублей; за счет внебюджетных источников – 20 145,10 тыс. рублей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5 год –325622,0 тыс. рублей, в том числе за счет средств краевого бюджета – 192117,3 тыс. рублей, за счет местного бюджета – 112287,2 тыс. рублей; за счет внебюджетных источников – 21 217,5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6 год –325622,0 тыс. рублей, в том числе за счет средств краевого бюджета – 192117,3 тыс. рублей, за счет местного бюджета – 112287,2 тыс. рублей; за счет внебюджетных источников – 21 217,5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 xml:space="preserve">        Г.В. Кабацур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43:00Z</dcterms:created>
  <dc:creator>slotina</dc:creator>
  <dc:description/>
  <cp:keywords/>
  <dc:language>en-US</dc:language>
  <cp:lastModifiedBy>direktor</cp:lastModifiedBy>
  <cp:lastPrinted>2023-10-10T22:05:00Z</cp:lastPrinted>
  <dcterms:modified xsi:type="dcterms:W3CDTF">2024-05-23T02:42:00Z</dcterms:modified>
  <cp:revision>84</cp:revision>
  <dc:subject/>
  <dc:title/>
</cp:coreProperties>
</file>