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целевым показателям результативности муниципальной программы города Дивногорска за 2017 год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 xml:space="preserve">На сегодняшний день количество регулярно занимающихся физической культурой и спортом составляет </w:t>
      </w:r>
      <w:r>
        <w:rPr>
          <w:szCs w:val="28"/>
          <w:lang w:val="ru-RU"/>
        </w:rPr>
        <w:t>11 424</w:t>
      </w:r>
      <w:r>
        <w:rPr>
          <w:szCs w:val="28"/>
        </w:rPr>
        <w:t xml:space="preserve"> человек (в 201</w:t>
      </w:r>
      <w:r>
        <w:rPr>
          <w:szCs w:val="28"/>
          <w:lang w:val="ru-RU"/>
        </w:rPr>
        <w:t>6</w:t>
      </w:r>
      <w:r>
        <w:rPr>
          <w:szCs w:val="28"/>
        </w:rPr>
        <w:t xml:space="preserve">г. – </w:t>
      </w:r>
      <w:r>
        <w:rPr>
          <w:szCs w:val="28"/>
          <w:lang w:val="ru-RU"/>
        </w:rPr>
        <w:t>10 751</w:t>
      </w:r>
      <w:r>
        <w:rPr>
          <w:szCs w:val="28"/>
        </w:rPr>
        <w:t xml:space="preserve"> чел.</w:t>
      </w:r>
      <w:r>
        <w:rPr>
          <w:szCs w:val="28"/>
          <w:lang w:val="ru-RU"/>
        </w:rPr>
        <w:t xml:space="preserve">). Прирост доли граждан, систематически занимающихся физической культурой и спортом от общей численности населения, составил 2,02 %. </w:t>
      </w:r>
      <w:r>
        <w:rPr>
          <w:szCs w:val="24"/>
          <w:lang w:eastAsia="ru-RU"/>
        </w:rPr>
        <w:t>Рост показателя произошел вследств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величения количества физкультурных мероприятий и спортивных мероприятий, в том числе мероприятий связанных с реализацией ВФСК ГТО, включенных в календарный план официальных физкультурных и спортивных мероприятий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- улучшения материально-технической базы МБОУ ДО «ДЮСШ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средств субсидии из краевого бюджета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. Субсидия выделена в размере 109 200 (сто девять тысяч) двести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оительства спортивных сооружений, в частности хоккейной площадки (коробка), расположенной в селе  Овсянка МО г. Дивногорск (с. Овсянка, район ул. Школьная, 8). В 2017 году между администрации г. Дивногорска и министерством спорта Красноярского края согласно постановлению Правительства Красноярского края от 17.07.2017 № 395-п «Об утверждении распределения в 2017 году субсидий бюджетам муниципальных районов и городских округов Красноярского края на устройство плоскостных спортивных сооружений в сельской местности» заключено соглашение о предоставлении субсидии на устройство плоскостных спортивных сооружений в сельской местности в размере 1 030 000 (один миллион тридцать тысяч) рублей 00 копеек. Объем бюджетных ассигнований местного бюджета составил 120 486 (сто двадцать тысяч четыреста восемьдесят шесть) рублей 90 копе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итального ремонта плавательных бассейнов «Дельфин» и МБОУ ДО «ДДТ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краевой субсидии на модернизацию объектов спорта и средств местного бюдж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лучшения качества проводимых спортивно-массовых мероприя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здания благоприятных условий по организации тренировочного процесса для спортивных сборных команд города по видам спор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сравнению с предшествующим годом количество лиц с ограниченными возможностями здоровья и инвалидов, систематически занимающихся адаптивной физической культурой и спортом, не изменилось и составило 194 человека (2015 год -147 чел., 2016 год – 197 чел.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портивной школе количество занимающихся детей и взрослых составило 563 человека. Спортсменов-разрядников в 2017 году – 163. В различные составы спортивных сборных команд по видам спорта включены 12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 предприятий и организаций начинают уделять внимание физическому состоянию своих сотрудников. Если в 2016 году в спортивно-оздоровительном движении было задействовано 4 020 работников различных учреждений и предприятий, то в 2017 году – 4 407 человек (прирост составил 9,62%). Работники предприятий и учреждений стали более активно принимать участие в физкультурно-спортивных мероприятиях, в том числе в выполнении нормативов Всероссийского физкультурно-спортивного комплекса «Готов к труду и обор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лось число занимающихся в клубах по месту жительства граждан и физкультурно-спортивных клубах на базах общеобразовательных школ. В клубах по месту жительства – 1228 человек в возрасте от 3 до 80 лет и старше (2015 год – 854 чел., 2016 год – 978 чел.). Увеличение числа занимающихся произошло благодаря реализации Всероссийского физкультурно-спортивного комплекса «Готов к труду и обороне», а также развития Олимпийского вида спорта «Керлинг» и национального вида спорта «Городошный спорт».</w:t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еживается тенденция роста доли граждан, выполнивших нормативы испытания (тесты) ВФСК ГТО на знак отличия от количества приступивших к выполнению Комплекса ГТО. 2017 год – 8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количество спортивных сооружений всех форм собственности увеличилось до 54 единиц, из них муниципальной формы собственности – 28 единиц. Общая единовременная пропускная способность спортивных объектов г. Дивногорска составила 1 362 человека. Показатель изменился за счет введения в эксплуат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ккейной площадки (коробка), расположенной в селе  Овсянка, к</w:t>
      </w:r>
      <w:r>
        <w:rPr>
          <w:rFonts w:cs="Times New Roman" w:ascii="Times New Roman" w:hAnsi="Times New Roman"/>
          <w:sz w:val="28"/>
          <w:szCs w:val="28"/>
        </w:rPr>
        <w:t>апитального ремонта плавательного бассейна МБОУ ДО «Дом детского творчества» и МФОАУ плавательного бассейна «Дельфи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7 году приоритетным направлением реализации муниципальной молодежной политики является создание и развитие в территории штабов краевых флагманских программ. В рамках флагманских программ молодые граждане, проживающие на территории города привлекаются в добровольческую деятельность, так же поддерживаются инициативы молодежи в сфере сохранения </w:t>
      </w:r>
      <w:r>
        <w:rPr>
          <w:rFonts w:cs="Times New Roman" w:ascii="Times New Roman" w:hAnsi="Times New Roman"/>
          <w:sz w:val="28"/>
          <w:szCs w:val="28"/>
        </w:rPr>
        <w:t>исторической памяти, краеведения, исторической реконструкции и патриотического воспи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для несовершеннолетних граждан нашего города создаются рабочие места. В течение года было создано 113 рабочих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инфраструктурного проекта «Территория 2020» на территории муниципального образования в 2017 году было поддержано 21 социально-экономических проект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 реализуются за счет средств федерального, краевого и местного бюджета, предусмотренных на оплату муниципальных контрактов (договоров) на выполнение работ (оказание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муниципальной программы исполнение составило всего –</w:t>
      </w:r>
      <w:r>
        <w:rPr>
          <w:rFonts w:cs="Times New Roman" w:ascii="Times New Roman" w:hAnsi="Times New Roman"/>
          <w:sz w:val="28"/>
          <w:szCs w:val="28"/>
        </w:rPr>
        <w:t xml:space="preserve"> 37890,1 тыс. руб., в том числе:</w:t>
      </w:r>
    </w:p>
    <w:p>
      <w:pPr>
        <w:pStyle w:val="Normal"/>
        <w:spacing w:lineRule="auto" w:line="242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з средств бюджета муниципального образования – 28064,0 тыс. руб., в том числе по подпрограммам: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 4413,5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8323,9 тыс. руб.;</w:t>
      </w:r>
    </w:p>
    <w:p>
      <w:pPr>
        <w:pStyle w:val="Normal"/>
        <w:spacing w:lineRule="auto" w:line="24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13627,9 тыс. руб.;</w:t>
      </w:r>
    </w:p>
    <w:p>
      <w:pPr>
        <w:pStyle w:val="Normal"/>
        <w:spacing w:lineRule="auto" w:line="24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4 – 1698,7 тыс. руб.;</w:t>
      </w:r>
    </w:p>
    <w:p>
      <w:pPr>
        <w:pStyle w:val="Normal"/>
        <w:spacing w:lineRule="auto" w:line="24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средств краевого бюджета – 6309,6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1 - 4530,0 тыс. руб.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бсидия на модернизацию и укрепление материально-технической базы муниципальных физкультурно-спортивных организаций на капитальный ремонт бассейна «Дельфин» 3000,0 тыс.руб., исполнен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приобретение оборудования и инвентаря 500,0 тыс.руб., исполнена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устройство плоскостных спортивных сооружений в сельской местности 1030,0 тыс.руб., исполнена в полном объ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1281,9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поддержку деятельности муниципальных молодежных центров 593,2 тыс. руб., исполнен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развитие системы патриотического воспитания в рамках деятельности молодежных центров 86,5 тыс.руб, исполнена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овышение размеров оплаты труда отдельным категориям работникам бюджетной сферы 382,2 тыс.руб., исполнен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средств гранта бюджету муниципального образования город Дивногорск Красноярского края в целях содействия и (или) поощрения достижения наилучших показателей эффективности деятельности органов местного самоуправления 220,0 тыс.руб., исполнена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3 – 497,7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105,0 тыс.руб, исполнена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вышение размеров оплаты труда отдельным категориям работников бюджетной сферы, в том числе для которых указами Президента Российской Федерации предусмотрено повышение оплаты труда 392,7 тыс.руб., исполнена в полном объ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 внебюджетных средств – 3516,5 тыс. руб.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1 – 3250,4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266,1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5:00Z</dcterms:created>
  <dc:creator>User</dc:creator>
  <dc:description/>
  <cp:keywords/>
  <dc:language>en-US</dc:language>
  <cp:lastModifiedBy>Завиркина</cp:lastModifiedBy>
  <cp:lastPrinted>2017-02-09T15:32:00Z</cp:lastPrinted>
  <dcterms:modified xsi:type="dcterms:W3CDTF">2018-03-19T09:49:00Z</dcterms:modified>
  <cp:revision>15</cp:revision>
  <dc:subject/>
  <dc:title/>
</cp:coreProperties>
</file>