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sz w:val="28"/>
          <w:szCs w:val="28"/>
        </w:rPr>
        <w:t>к отчету по муниципальной программе города Дивногорска «Управление муниципальными финансами</w:t>
      </w:r>
      <w:r>
        <w:rPr>
          <w:bCs/>
          <w:sz w:val="28"/>
          <w:szCs w:val="28"/>
        </w:rPr>
        <w:t xml:space="preserve">» </w:t>
      </w:r>
    </w:p>
    <w:p>
      <w:pPr>
        <w:pStyle w:val="Normal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б использовании бюджетных средств местного бюджета на реализацию отдельных мероприятий программы, подпрограммам муниципальной программы города Дивногорска на 01.01.20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620"/>
        <w:gridCol w:w="1261"/>
        <w:gridCol w:w="539"/>
        <w:gridCol w:w="540"/>
        <w:gridCol w:w="541"/>
        <w:gridCol w:w="540"/>
        <w:gridCol w:w="721"/>
        <w:gridCol w:w="721"/>
        <w:gridCol w:w="719"/>
        <w:gridCol w:w="720"/>
        <w:gridCol w:w="720"/>
        <w:gridCol w:w="720"/>
        <w:gridCol w:w="702"/>
        <w:gridCol w:w="740"/>
        <w:gridCol w:w="900"/>
        <w:gridCol w:w="721"/>
        <w:gridCol w:w="776"/>
        <w:gridCol w:w="850"/>
      </w:tblGrid>
      <w:tr>
        <w:trPr>
          <w:trHeight w:val="293" w:hRule="atLeast"/>
        </w:trPr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ус (муниципальная программа, подпрограмм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 программы, подпрограммы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БС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бюджетной классификации </w:t>
            </w:r>
          </w:p>
        </w:tc>
        <w:tc>
          <w:tcPr>
            <w:tcW w:w="90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годам</w:t>
            </w:r>
          </w:p>
        </w:tc>
      </w:tr>
      <w:tr>
        <w:trPr>
          <w:trHeight w:val="331" w:hRule="atLeas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</w:t>
              <w:br/>
              <w:t>Пр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5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  <w:tc>
          <w:tcPr>
            <w:tcW w:w="1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й период</w:t>
            </w:r>
          </w:p>
        </w:tc>
      </w:tr>
      <w:tr>
        <w:trPr>
          <w:trHeight w:val="355" w:hRule="atLeas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 - мар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 - июнь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- сентябрь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на конец года</w:t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</w:tr>
      <w:tr>
        <w:trPr>
          <w:trHeight w:val="35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муниципальными финансам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ные обязательства по программе, в том числе: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53,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98,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1,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9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58,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45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2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22,9</w:t>
            </w:r>
          </w:p>
        </w:tc>
      </w:tr>
      <w:tr>
        <w:trPr>
          <w:trHeight w:val="35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овое управление администрации города Дивногорска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53,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98,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1,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9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58,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45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2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22,9</w:t>
            </w:r>
          </w:p>
        </w:tc>
      </w:tr>
      <w:tr>
        <w:trPr>
          <w:trHeight w:val="35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о-счетный орган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457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здание условий для эффективного и  ответственного управления муниципальными финансами, повышения устойчивости бюджета города Дивногорс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ные обязательства по подпрограмме, в том числе: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управление администрации города Дивногорск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муниципальным долгом города Дивногорск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ные обязательства по подпрограмме, в том числ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управление администрации города Дивногорск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осуществление муниципального финансового контроля в городе Дивногорск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ные обязательства по подпрограмме, в том числе: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о-счетный орган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ные обязательства по подпрограмме, в том числе: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53,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98,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1,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9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58,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45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2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22,9</w:t>
            </w:r>
          </w:p>
        </w:tc>
      </w:tr>
      <w:tr>
        <w:trPr>
          <w:trHeight w:val="35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управление администрации города Дивногорск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53,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98,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1,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9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58,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45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2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22,9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финансового управления                                                                                                             Л.И.Прикат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440" w:right="998" w:gutter="0" w:header="0" w:top="899" w:footer="720" w:bottom="776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2:51:00Z</dcterms:created>
  <dc:creator>verhoturova</dc:creator>
  <dc:description/>
  <cp:keywords/>
  <dc:language>en-US</dc:language>
  <cp:lastModifiedBy>Ольга И. Степаненко</cp:lastModifiedBy>
  <cp:lastPrinted>2016-04-18T09:57:00Z</cp:lastPrinted>
  <dcterms:modified xsi:type="dcterms:W3CDTF">2019-01-15T02:44:00Z</dcterms:modified>
  <cp:revision>28</cp:revision>
  <dc:subject/>
  <dc:title>Приложение № 1</dc:title>
</cp:coreProperties>
</file>