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sz w:val="28"/>
          <w:szCs w:val="28"/>
        </w:rPr>
        <w:t>к отчету по муниципальной программе города Дивногорска «Управление муниципальными финансами</w:t>
      </w:r>
      <w:r>
        <w:rPr>
          <w:bCs/>
          <w:sz w:val="28"/>
          <w:szCs w:val="28"/>
        </w:rPr>
        <w:t xml:space="preserve">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б использовании бюджетных средств местного бюджета на реализацию отдельных мероприятий программы, подпрограммам муниципальной программы города Дивногорска на 01.01.20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261"/>
        <w:gridCol w:w="539"/>
        <w:gridCol w:w="540"/>
        <w:gridCol w:w="541"/>
        <w:gridCol w:w="540"/>
        <w:gridCol w:w="721"/>
        <w:gridCol w:w="721"/>
        <w:gridCol w:w="719"/>
        <w:gridCol w:w="720"/>
        <w:gridCol w:w="720"/>
        <w:gridCol w:w="720"/>
        <w:gridCol w:w="880"/>
        <w:gridCol w:w="740"/>
        <w:gridCol w:w="696"/>
        <w:gridCol w:w="721"/>
        <w:gridCol w:w="838"/>
        <w:gridCol w:w="709"/>
      </w:tblGrid>
      <w:tr>
        <w:trPr>
          <w:trHeight w:val="29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ус (муниципальная программа, подпрограмм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 программы, подпрограммы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БС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бюджетной классификации </w:t>
            </w:r>
          </w:p>
        </w:tc>
        <w:tc>
          <w:tcPr>
            <w:tcW w:w="89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годам</w:t>
            </w:r>
          </w:p>
        </w:tc>
      </w:tr>
      <w:tr>
        <w:trPr>
          <w:trHeight w:val="33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  <w:br/>
              <w:t>Пр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5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</w:t>
            </w:r>
          </w:p>
        </w:tc>
      </w:tr>
      <w:tr>
        <w:trPr>
          <w:trHeight w:val="3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- мар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- июн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- сентябр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на конец года</w:t>
            </w:r>
          </w:p>
        </w:tc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муниципальными финансам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рограмме, в том числе: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94,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79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 1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32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8,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25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13,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81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80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908,8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ое управление администрации города Дивногорска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94,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79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 1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32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8,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25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13,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81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8,8</w:t>
            </w:r>
          </w:p>
        </w:tc>
      </w:tr>
      <w:tr>
        <w:trPr>
          <w:trHeight w:val="24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здание условий для эффективного и  ответственного управления муниципальными финансами, повышения устойчивости бюджета города Дивногор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одпрограмме, в том числе: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управление администрации города Дивногорск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муниципальным долгом города Дивногорск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одпрограмме, в том числ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управление администрации города Дивногорск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осуществление муниципального финансового контроля в городе Дивногорск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одпрограмме, в том числе: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одпрограмме, в том числе: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94,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79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 1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32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8,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25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13,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81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8,8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управление администрации города Дивногорск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94,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79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 1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32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8,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25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13,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81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8,8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                                                                                                             Л.И.Прикат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40" w:right="998" w:gutter="0" w:header="0" w:top="899" w:footer="720" w:bottom="77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2:51:00Z</dcterms:created>
  <dc:creator>verhoturova</dc:creator>
  <dc:description/>
  <cp:keywords/>
  <dc:language>en-US</dc:language>
  <cp:lastModifiedBy>Ольга И. Степаненко</cp:lastModifiedBy>
  <cp:lastPrinted>2021-07-05T10:51:00Z</cp:lastPrinted>
  <dcterms:modified xsi:type="dcterms:W3CDTF">2022-01-19T09:50:00Z</dcterms:modified>
  <cp:revision>40</cp:revision>
  <dc:subject/>
  <dc:title>Приложение № 1</dc:title>
</cp:coreProperties>
</file>