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целевым показателям результативности муниципальной программы города Дивногорска за 2016 год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 сегодняшний день количество регулярно занимающихся физической культурой и спортом составляет 10</w:t>
      </w:r>
      <w:r>
        <w:rPr>
          <w:szCs w:val="28"/>
          <w:lang w:val="ru-RU"/>
        </w:rPr>
        <w:t>751</w:t>
      </w:r>
      <w:r>
        <w:rPr>
          <w:szCs w:val="28"/>
        </w:rPr>
        <w:t xml:space="preserve"> человек, (в 201</w:t>
      </w:r>
      <w:r>
        <w:rPr>
          <w:szCs w:val="28"/>
          <w:lang w:val="ru-RU"/>
        </w:rPr>
        <w:t>5</w:t>
      </w:r>
      <w:r>
        <w:rPr>
          <w:szCs w:val="28"/>
        </w:rPr>
        <w:t xml:space="preserve">г. – </w:t>
      </w:r>
      <w:r>
        <w:rPr>
          <w:szCs w:val="28"/>
          <w:lang w:val="ru-RU"/>
        </w:rPr>
        <w:t>10310</w:t>
      </w:r>
      <w:r>
        <w:rPr>
          <w:szCs w:val="28"/>
        </w:rPr>
        <w:t xml:space="preserve"> чел.</w:t>
      </w:r>
      <w:r>
        <w:rPr>
          <w:szCs w:val="28"/>
          <w:lang w:val="ru-RU"/>
        </w:rPr>
        <w:t xml:space="preserve">) </w:t>
      </w:r>
      <w:r>
        <w:rPr>
          <w:szCs w:val="28"/>
        </w:rPr>
        <w:t>По сравнению с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м количество регулярно занимающихся человек увеличилось на </w:t>
      </w:r>
      <w:r>
        <w:rPr>
          <w:szCs w:val="28"/>
          <w:lang w:val="ru-RU"/>
        </w:rPr>
        <w:t>4,2</w:t>
      </w:r>
      <w:r>
        <w:rPr/>
        <w:t xml:space="preserve"> </w:t>
      </w:r>
      <w:r>
        <w:rPr>
          <w:szCs w:val="28"/>
        </w:rPr>
        <w:t>Рост показателей произошел вследствие увеличения количества физкультурных мероприятий и спортивных мероприятий, в том числе мероприятий связанных с внедрением комплекса ГТО на территории г. Дивногорска, улучшения качества, проводимых спортивно-массовых мероприятий, создания благоприятных условий по организации тренировочного процесса для спортивных сборных команд города по видам спор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-юношеском спорте количество занимающихся составило 636 человек. Спортсменов-разрядников в 2016 году – 120 человек. В различные составы спортивных сборных команд по видам спорта попали 9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прошлыми годами все большее количество предприятий и организаций начинают уделять внимание физическому состоянию своих сотрудников. Если в 2015 году в спортивно-оздоровительном движении было задействовано 3896 работников различных учреждений и предприятий, то в 2016г. – 4020 человек (прирост составил 3%). Работники предприятий и учреждений стали более активно принимать участие в физкультурно-спортивных мероприятиях осознанно чувствуя потребность в ведении активного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количество спортивных сооружений всех форм собственности осталось неизменным и составило 52 единицы из них: муниципальной формы собственности  - 26 единиц. Общая единовременная пропускная способность спортивных объектов г.Дивногорска составила 1252 человека. Показатель изменился за счет капитального ремонта и реконструкции плавательного бассейна МБОУ ДО «Дом детского творчества», ремонта лыжной базы МБОУ ДО «Детско-юношеская спортивная школ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6 году приоритетным направлением реализации муниципальной молодежной политики является создание и развитие в территории штабов краевых флагманских программ. В рамках флагманских программ молодые граждане, проживающие на территории города привлекаются в добровольческую деятельность, так же поддерживаются инициативы молодежи в сфере сохранения </w:t>
      </w:r>
      <w:r>
        <w:rPr>
          <w:rFonts w:cs="Times New Roman" w:ascii="Times New Roman" w:hAnsi="Times New Roman"/>
          <w:sz w:val="28"/>
          <w:szCs w:val="28"/>
        </w:rPr>
        <w:t>исторической памяти, краеведения, исторической реконструкции и 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для несовершеннолетних граждан нашего города создаются рабочие места. В течении года было создано 102 рабочих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инфраструктурного проекта «Территория 2020»  на территории муниципального образования в 2016 году было поддержано 22 социально-экономических проек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 реализуются за счет средств федерального, краевого и местного бюджета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 программы исполнение составило всего – 32092,4 тыс. руб.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 25761,9 тыс. руб., в том числе по подпрограммам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 2042,0 тыс. руб.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7892,7 тыс. руб.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14050,7 тыс. руб.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4 – 1776,5 тыс. руб.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2515,4 тыс. руб.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№ 1 - 375,0 тыс. руб.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приобретение оборудования и инвентаря для оснащения центров тестирования по выполнению нормативов испытания  тестов (ГТО) 375,0 тыс. руб. исполнена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№ 2 – 589,3 тыс. руб.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оддержку деятельности муниципальных молодежных центров 589,3 тыс. руб., исполнена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1360,8 тыс. руб.,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компенсацию расходов муниципальных спортивных школ, подготовивших спортсмена, ставшего чемпионом спортивной сборной команды Красноярского края 183,5 тыс. руб., исполнено в полном объем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бюджетным учреждениям 127,0 тыс. руб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на модернизацию и укрепление материально-технической базы муниципальных физкультурно-спортивных организаций 1000,0 тыс. руб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небюджетных средств – 3815,1 тыс. руб. в том числ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3652,9 тыс. руб.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162,2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User</dc:creator>
  <dc:description/>
  <dc:language>en-US</dc:language>
  <cp:lastModifiedBy>Юшкова Надежда</cp:lastModifiedBy>
  <cp:lastPrinted>2017-02-09T15:32:00Z</cp:lastPrinted>
  <dcterms:modified xsi:type="dcterms:W3CDTF">2017-02-09T08:55:00Z</dcterms:modified>
  <cp:revision>2</cp:revision>
  <dc:subject/>
  <dc:title/>
</cp:coreProperties>
</file>