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целевым показателям результативности муниципальной программы города Дивногорска за 2020 год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муниципальной  программы исполнение составило всего – 63 968,4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бюджета муниципального образования –37 771,9 тыс. руб., в том числе по подпрограммам: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1 –  22 249,5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13 428,4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3 – 0 тыс. руб.;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4 – 2 094,0 тыс. руб.;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– 20 503,1 тыс. руб., в том числе: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№ 1 – 10 172,3 тыс. руб., в том числе:</w:t>
      </w:r>
    </w:p>
    <w:p>
      <w:pPr>
        <w:pStyle w:val="Normal"/>
        <w:spacing w:lineRule="auto" w:line="242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Субсидия </w:t>
      </w:r>
      <w:r>
        <w:rPr>
          <w:rFonts w:cs="Times New Roman" w:ascii="Times New Roman" w:hAnsi="Times New Roman"/>
          <w:sz w:val="28"/>
          <w:szCs w:val="28"/>
        </w:rPr>
        <w:t xml:space="preserve">на повышение размеров оплаты труда отдельным категориям работников бюджетной сферы, для которых указами Президента Российской Федерации предусмотрено повышение оплаты труда. Работников культуры, подведомственных муниципальным органам управления в области культуры, педагогических работников муниципальных учреждений дополнительного образования, реализующих программы дополнительного образования детей 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 757,1 тыс.руб. исполнено в полном объеме. 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чное финансирование (возмещение) расходов на повышение с 1 июня 2020 года размеров оплаты труда отдельным категориям работников) на 10% размеров окладов(должностных окладов), ставок заработной платы работников органов местного самоуправления, работников муниципальных учреждений 371,9 тыс.руб. исполнено в полном объеме. 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чное финансирование (возмещение) расходов на повышение с 1 октября 2020 года размеров оплаты труда отдельным категориям работников на 3% размеров окладов (должностных окладов), ставок заработной платы работников муниципальных учреждений, органов местного самоуправления 60,5 тыс.руб. исполнено в полном объеме. 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301 тыс.руб. исполнено в полном объеме. 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Субсидия на развитие детско-юношеского спорта 283,6 тыс.руб. исполнено в полном объеме.</w:t>
      </w:r>
      <w:r>
        <w:rPr/>
        <w:t xml:space="preserve"> 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198,2 тыс. руб. исполнено в полном объеме.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Субсидии на создание новых и поддержку действующих спортивных клубов по месту жительства 1000 тыс. руб. исполнено в полном объеме.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устройство плоскостных спортивных сооружений в сельской местности 3000 тыс. руб. исполнено в полном объеме.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 4200 тыс. руб. исполнено в полном объеме.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10 061,5 тыс. руб., в том числе: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Субсидия</w:t>
      </w:r>
      <w:r>
        <w:rPr>
          <w:rFonts w:cs="Times New Roman" w:ascii="Times New Roman" w:hAnsi="Times New Roman"/>
          <w:sz w:val="27"/>
          <w:szCs w:val="27"/>
        </w:rPr>
        <w:t xml:space="preserve"> на ч</w:t>
      </w:r>
      <w:r>
        <w:rPr>
          <w:rFonts w:cs="Times New Roman" w:ascii="Times New Roman" w:hAnsi="Times New Roman"/>
          <w:sz w:val="28"/>
          <w:szCs w:val="28"/>
        </w:rPr>
        <w:t xml:space="preserve">астичное финансирование (возмещение) расходов на повышение с 1 октября 2020 года размеров оплаты труда отдельным категориям работников на 3% размеров окладов (должностных окладов), ставок заработной платы работников муниципальных учреждений, органов местного самоуправления 43,3 тыс.руб. исполнено в полном объеме. 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чное финансирование (возмещение) расходов на повышение с 1 июня 2020 года размеров оплаты труда отдельным категориям работников) на 10% размеров окладов(должностных окладов), ставок заработной платы работников органов местного самоуправления, работников муниципальных учреждений 303,1 тыс.руб. исполнено в полном объеме. 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166,8 тыс.руб. исполнено в полном объеме. 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Субсидия на развитие системы патриотического воспитания. Приобретение . установка газового оборудования и звезды Вечного огня, приобретение зимней и летней формы, учебных автоматов, ноутбук, МФУ, проектор, экран для видео проектора, металлоискатель (металлодетектор), тренажер сердечно-легочный и мозговой реанимации, носилки на сумму 2 200 тыс.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о в полном объеме.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 810,5 тыс. руб., исполнено 809,6 тыс.руб.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ой записки на распределение средств субсидии. 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рганизационную и материально-техническую модернизацию муниципальных молодежных центров в рамках подпрограммы "Молодежь Дивногорья" в размере 10 000 тыс.руб. Выполнение ремонтных работ, включая демонтажные работы, замену окон и дверей, элементов системы отопления, водоснабжения и канализации, электроосвещения и электромонтажные работы. Приобретение оборудования для просмотра(прослушивания) видео-, аудиодокументов, фототехники, мебели, трибун, галерейных систем, изделия культурно-бытового и хозяйственного назначения, серверное и коммутационного оборудования, оргтехники. Исполнение субсидии  составило 6538,7 тыс.руб. в связи с невыполнением в полном объеме капитального ремонта в здании МАУ МЦ Дивный. В 2021 году запланировано вернуть субсидию для завершения капитального ремонта здания.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3 – 0 тыс. руб.;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4 – 269,3 тыс. руб., в том числе: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частичное финансирование (возмещение) расходов на повышение с 1 июня 2020 года размеров оплаты труда отдельным категориям работников на 10% размеров окладов(должностных окладов), ставок заработной платы работников органов местного самоуправления, работников муниципальных учреждений 269,3 тыс.руб. исполнено в полном объеме. 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средств – 5 693,4 тыс. руб. в том числе: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рограмма №1 – 3 064,7 тыс. руб.;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2 628,7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спорт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Дивногорска</w:t>
        <w:tab/>
        <w:tab/>
        <w:tab/>
        <w:tab/>
        <w:tab/>
        <w:t xml:space="preserve">      Н.В. Калинин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СКУ «МЦБ»                                                        М.А.Кочанов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Ведущий экономист Ивойлочева О.В. т.3-6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0:00Z</dcterms:created>
  <dc:creator>User</dc:creator>
  <dc:description/>
  <dc:language>en-US</dc:language>
  <cp:lastModifiedBy>ОЭР (Ирина Казанкова)</cp:lastModifiedBy>
  <cp:lastPrinted>2021-02-10T12:15:00Z</cp:lastPrinted>
  <dcterms:modified xsi:type="dcterms:W3CDTF">2021-02-17T07:40:00Z</dcterms:modified>
  <cp:revision>2</cp:revision>
  <dc:subject/>
  <dc:title/>
</cp:coreProperties>
</file>