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 отчету об исполн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«Управление муниципальными финансами» за 2020 год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Исполнение объема налоговых и неналоговых доходов в общем объеме доходов бюджета города Дивногорска составляет 106,1 % от плановых назначени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Количество распорядителей бюджетных средств, оценка качества которых признана удовлетворительной, равно 9 и соответствует плановому показател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сроченная кредиторская задолженность по выплате заработной платы с начислениями работникам бюджетной сферы и по исполнению обязательств перед гражданами у распорядителей бюджетных средств отсутствует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Муниципальный долг г.Дивногорска по состоянию на 1 января 2021 г. составляет 6 000 тыс. руб. и соответствует требованиям Бюджетного кодекса Российской Федерации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финансовый контроль в г.Дивногорске осуществляется  контролером-ревизором и ведущим специалистом отдела учета, отчетности и контроля финансового управления. В 2020 году контролером-ревизором финансового управления проведено три плановых контрольных мероприятия.  Объем проверенных средств бюджета составляет 42 913,9 тыс. рублей. Ведущим специалистом отдела учета, отчетности и контроля финансового управления проведено десять плановых контрольных мероприятий. Объем проверенных средств бюджета составляет 287 687,0 тыс. 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Доля расходов бюджета города Дивногорска,  формируемых в рамках муниципальных программ, фактически составляет 96,7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еспечение исполнения расходных обязательств города (без безвозмездных поступлений) составляет 97,8%.</w:t>
      </w:r>
    </w:p>
    <w:p>
      <w:pPr>
        <w:pStyle w:val="Normal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, составляет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Все нормативно-правовые акты в области финансов р</w:t>
      </w:r>
      <w:r>
        <w:rPr>
          <w:sz w:val="27"/>
          <w:szCs w:val="27"/>
        </w:rPr>
        <w:t>азмещены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На финансирование подпрограммы 4 «Обеспечение реализации муниципальной программы и прочие мероприятия» муниципальной программы «Управление муниципальными финансами» за 2020 год использовано 8 379,2 тыс. руб. при плане  8 494,1 тыс. руб. Заработная  плата  с  начислениями  выплачена  в  полном  объеме, включая  заработную  плату  за  декабрь  2020  г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управления                                        Л.И.Прикат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20:00Z</dcterms:created>
  <dc:creator>Olga</dc:creator>
  <dc:description/>
  <cp:keywords/>
  <dc:language>en-US</dc:language>
  <cp:lastModifiedBy>ОЭР (Ирина Казанкова)</cp:lastModifiedBy>
  <dcterms:modified xsi:type="dcterms:W3CDTF">2021-02-26T02:22:00Z</dcterms:modified>
  <cp:revision>3</cp:revision>
  <dc:subject/>
  <dc:title>Пояснительная записка</dc:title>
</cp:coreProperties>
</file>