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540"/>
        <w:gridCol w:w="898"/>
        <w:gridCol w:w="754"/>
        <w:gridCol w:w="878"/>
        <w:gridCol w:w="890"/>
        <w:gridCol w:w="755"/>
        <w:gridCol w:w="719"/>
        <w:gridCol w:w="845"/>
        <w:gridCol w:w="724"/>
        <w:gridCol w:w="908"/>
        <w:gridCol w:w="900"/>
        <w:gridCol w:w="982"/>
        <w:gridCol w:w="900"/>
        <w:gridCol w:w="900"/>
        <w:gridCol w:w="647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ритерий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6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сходов на обслуживание муниципального долга города Дивногорска в объеме расходов</w:t>
              <w:br/>
              <w:t>местного бюджета, за исключением объема расходов, которые осуществляются за счет субвенций, предоставляемых из вышестоящ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формируемых в рамках муниципальных програм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повышение финансовой самостоятельности бюджета города Дивногорска</w:t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и неналоговых доходов в общем объеме до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678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028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076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187,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270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43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03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45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805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55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660,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порядителей бюджетных средств, оценка качества которых признана удовлетворитель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сутствие у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: Эффективное управление муниципальным долгом города Дивногорска;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 Управление муниципальным долгом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муниципального долга к доходам бюджета города Дивногорска без учета утвержденного объема безвозмездных поступ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5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2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годовой суммы платежей на погашение и обслуживание муниципального долга к доходам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,5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ля расходов на обслуживание муниципального</w:t>
              <w:br/>
              <w:t>долга в объеме расходов</w:t>
              <w:br/>
              <w:t xml:space="preserve">бюджета города Дивногорска, за исключением объема 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задолженность по долговым обязательства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3: Обеспечение своевременного осуществления муниципального финансового контроля за соблюдением законодательства в финансово-бюджетной сфере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 Организация и осуществление муниципального финансового контроля в городе Дивногорск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объема проверенных средств бюджета к общему объему рас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 формируемых в рамках муниципаль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города Дивногорска в информационно-телекоммуникационной сети «Интернет» нормативно-правовых актов в сфере финанс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98" w:gutter="0" w:header="72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19:00Z</dcterms:created>
  <dc:creator>verhoturova</dc:creator>
  <dc:description/>
  <cp:keywords/>
  <dc:language>en-US</dc:language>
  <cp:lastModifiedBy>ОЭР (Ирина Казанкова)</cp:lastModifiedBy>
  <cp:lastPrinted>2020-04-06T16:06:00Z</cp:lastPrinted>
  <dcterms:modified xsi:type="dcterms:W3CDTF">2021-02-26T02:22:00Z</dcterms:modified>
  <cp:revision>3</cp:revision>
  <dc:subject/>
  <dc:title>Приложение № 1</dc:title>
</cp:coreProperties>
</file>