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целевым показателям результативности муниципальной программы города Дивногорска за 2018 год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9"/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Главный показатель развития отрасли «Физическая культура и спорт», характеризующий уровень вовлеченности населения в занятия физической культурой и спортом, а также эффективность принимаемых органами местного самоуправления мер по созданию условий для поддержки здорового образа жизни – численность лиц, систематически занимающихся физической культурой и спортом. В 2018 году</w:t>
      </w:r>
      <w:r>
        <w:rPr>
          <w:sz w:val="28"/>
        </w:rPr>
        <w:t xml:space="preserve"> показатель достиг  12 484 человек,  что составило 39,94 % от общего числа населения города (по сравнению с 2017 годом прирост - 3,21 %); численность обучающихся ОУ, занимающихся физической культурой и спортом составила 2 222 человека (71,9 %); лиц с ОВЗ и инвалидов – 345 человек (15,1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им из инструментов по вовлечению населения в занятия физической культурой и спортом является Всероссийский физкультурно-спортивный комплекс «Готов к труду и обороне». Центром  тестирования организовано в отчетном году 62 мероприятия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по оценке выполнения нормативов, в которых приняли участие 288 человек (0,92%), а выполнили нормативы испытаний (тестов) комплекса ГТО на знак отличия – 113 человек (0,36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четный год для отрасли стал началом модернизации системы подготовки спортивного резерва. Муниципальное бюджетное учреждение «Спортивная школа г. Дивногорска» осуществило переход из учреждения дополнительного образования в учреждение физической культуры и  спорта, где основным направлением стала реализация программ спортивной подготовки и программ подготовки спортивного резерв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2018-2019 учебный год спортивной школой укомплектовано 57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спитанн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90% - участники официальных спортивных мероприятий (1 спортсмен (бокс) –всероссийские соревнования, 1 спортсмен (конькобежный спорт) –международные соревнования). Для спортивных сборных команд организовано 12 выездов на Чемпионаты и первенства Красноярского края, Сибирского федерального округа по триатлону, дуатлону и плава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сего спортсменов-разрядников в муниципальном образовании – 186 человек, из них: 21 чел. име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ряд, 20 чел. – кандидаты в мастера спорта. Двум спортсменам присвоено звание мастера спорта.</w:t>
      </w:r>
    </w:p>
    <w:p>
      <w:pPr>
        <w:pStyle w:val="Normal"/>
        <w:suppressLineNumbers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Город славится своими спортивными достижениями по всем направлениям от любительских занятий до профессионального уровня.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Сборная города завоевала </w:t>
      </w: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мест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реди городов с населением до 55 тыс. человек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>XII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зимних спортивных играх среди городских округов Краснояр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Спортивными лидерами г. Дивногорска продолжают оставаться Дмитрий Логинов и Анастасия Абросимова. Дмитрий стал участником </w:t>
      </w:r>
      <w:r>
        <w:rPr>
          <w:rFonts w:cs="Times New Roman" w:ascii="Times New Roman" w:hAnsi="Times New Roman"/>
          <w:color w:val="000000"/>
          <w:sz w:val="28"/>
          <w:szCs w:val="20"/>
          <w:lang w:val="en-US"/>
        </w:rPr>
        <w:t>XXIII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 зимних Олимпийских игр в Пхёнчхане, завоевал золото в первенстве мира по сноуборду среди спортсменов до 21 года в Новой Зеландии и стал бронзовым призером этапа Кубка мира по сноуборду в параллельном слаломе. </w:t>
      </w:r>
      <w:r>
        <w:rPr>
          <w:rFonts w:cs="Times New Roman" w:ascii="Times New Roman" w:hAnsi="Times New Roman"/>
          <w:sz w:val="28"/>
        </w:rPr>
        <w:t>Анастасия стала бронзовым призером Чемпионата России по триатлону на спринтерской дистанции в г. Саратов</w:t>
      </w:r>
    </w:p>
    <w:p>
      <w:pPr>
        <w:pStyle w:val="Normal"/>
        <w:suppressLineNumber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азвития системы физической культуры и спорта в городе:</w:t>
      </w:r>
    </w:p>
    <w:p>
      <w:pPr>
        <w:pStyle w:val="Normal"/>
        <w:suppressLineNumber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устроено существующее плоскостное спортивное сооружение, расположенного по адресу г. Дивногорск, ул. Набережная, д. 33-37;</w:t>
      </w:r>
    </w:p>
    <w:p>
      <w:pPr>
        <w:pStyle w:val="Normal"/>
        <w:suppressLineNumber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изведен ремонт зала спортивной (вольной) борьбы МБОУ ДО «ДДТ»;</w:t>
      </w:r>
    </w:p>
    <w:p>
      <w:pPr>
        <w:pStyle w:val="Normal"/>
        <w:suppressLineNumber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овлен мини-стадион КГБОУ "Дивногорская школа";</w:t>
      </w:r>
    </w:p>
    <w:p>
      <w:pPr>
        <w:pStyle w:val="Normal"/>
        <w:suppressLineNumber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роена комплексная площадка для подвижных игр в п. Усть-Мана;</w:t>
      </w:r>
    </w:p>
    <w:p>
      <w:pPr>
        <w:pStyle w:val="Normal"/>
        <w:suppressLineNumber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роена универсальная игровая площадка МАУ МЦ «Дивный» для уличного баскетб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8 году приоритетным направлением реализации муниципальной молодежной политики является создание и развитие в территории штабов краевых флагманских программ. В рамках флагманских программ с молодыми гражданами, проживающими на территории города ведется работа по следующим основным направлением: гражданско-патриотическое воспитание, формирование ценностей здорового образа жизни, содействие занятости подростков и молодежи, поддержка интеллектуального творческого развития потенциала молодежи и содействие продвижению молодежных талантов, вовлечение молодежи в активную общественную де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 для несовершеннолетних граждан нашего города создаются рабочие места. В течение года было трудоустроено 59 молодых людей за счет средств местного бюджета и 43 ребят трудились в краевом отряде старшекласс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инфраструктурного проекта «Территория 2020» на территории муниципального образования в 2018 году было поддержано 25 социальных проекта, на общую сумму 265 000,00 рублей, направленных на благоустройство территории, патриотическое воспитание, вовлечение молодежи в добровольческую деятельность, а также на развитие творческих способностей молодежи и здорового образа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 реализуются за счет средств федерального, краевого и местного бюджета, предусмотренных на оплату муниципальных контрактов (договоров) на выполнение работ (оказание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муниципальной  программы исполнение составило всего – 47960,6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Normal"/>
        <w:spacing w:lineRule="auto" w:line="242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средств бюджета муниципального образования – 31866,2 тыс. руб., в том числе по подпрограммам:</w:t>
      </w:r>
    </w:p>
    <w:p>
      <w:pPr>
        <w:pStyle w:val="Normal"/>
        <w:spacing w:lineRule="auto" w:line="24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программа №1 –  20990,3 тыс. руб.;</w:t>
      </w:r>
    </w:p>
    <w:p>
      <w:pPr>
        <w:pStyle w:val="Normal"/>
        <w:spacing w:lineRule="auto" w:line="24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программа № 2 – 9075,6 тыс. руб.;</w:t>
      </w:r>
    </w:p>
    <w:p>
      <w:pPr>
        <w:pStyle w:val="Normal"/>
        <w:spacing w:lineRule="auto" w:line="24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программа № 3 – 0 тыс. руб.;</w:t>
      </w:r>
    </w:p>
    <w:p>
      <w:pPr>
        <w:pStyle w:val="Normal"/>
        <w:spacing w:lineRule="auto" w:line="24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программа № 4 – 1800,3 тыс. руб.;</w:t>
      </w:r>
    </w:p>
    <w:p>
      <w:pPr>
        <w:pStyle w:val="Normal"/>
        <w:spacing w:lineRule="auto" w:line="24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краевого бюджета – 10353,8 тыс. руб., в том числе:</w:t>
      </w:r>
    </w:p>
    <w:p>
      <w:pPr>
        <w:pStyle w:val="Normal"/>
        <w:spacing w:lineRule="auto" w:line="24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рограмма № 1 – 8403,0 тыс.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 программных расходов отдельных органов исполнительной власти 441,8 тыс.руб., исполнены в полном объ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 программных расходов отдельных органов исполнительной власти 794,5 тыс.руб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о в полном объ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районов и городских округов Красноярского края на приобретение спортивного специализирован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организациях дополнительного образования детей физкультурно-спортивной направленности 386,7 тыс.руб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о в полном объ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 на создание новых и поддержку действующих спортивных клубов по месту жительства 1000 тыс.руб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о в полном объ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районов и городских округов Красноярского края на устройство плоскостных спортивных сооружений в сельской местности 3800 тыс.руб. исполнено в полном объем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 1980 тыс.руб. исполнено в полном объеме.</w:t>
      </w:r>
    </w:p>
    <w:p>
      <w:pPr>
        <w:pStyle w:val="Normal"/>
        <w:spacing w:lineRule="auto" w:line="242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программа № 2 – 1754,7 тыс. руб.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671тыс. руб., исполнено в полном объем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 программных расходов отдельных органов исполнительной власти  258,7 тыс.руб. исполнено в полном объем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на поддержку деятельности муниципальных молодежных центров в рамках подпрограммы «Вовлечение молодежи Красноярского края в социальную практику» государственной программы Красноярского края «Молодежь Красноярского края в XXI веке» 825,9 тыс. руб., исполнено 825 тыс.руб.</w:t>
      </w:r>
    </w:p>
    <w:p>
      <w:pPr>
        <w:pStyle w:val="Normal"/>
        <w:spacing w:lineRule="auto" w:line="242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 3 – 0 тыс. руб.;</w:t>
      </w:r>
    </w:p>
    <w:p>
      <w:pPr>
        <w:pStyle w:val="Normal"/>
        <w:spacing w:lineRule="auto" w:line="242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внебюджетных средств – 5740,6 тыс. руб. в том числе:</w:t>
      </w:r>
    </w:p>
    <w:p>
      <w:pPr>
        <w:pStyle w:val="Normal"/>
        <w:spacing w:lineRule="auto" w:line="24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программа №1 – 5239,6 тыс. руб.;</w:t>
      </w:r>
    </w:p>
    <w:p>
      <w:pPr>
        <w:pStyle w:val="Normal"/>
        <w:spacing w:lineRule="auto" w:line="24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программа № 2 – 501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, спорта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лодежной политики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Дивногорска</w:t>
        <w:tab/>
        <w:tab/>
        <w:tab/>
        <w:tab/>
        <w:tab/>
        <w:t xml:space="preserve">      Н.В. Калинин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LineNumbers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55:00Z</dcterms:created>
  <dc:creator>User</dc:creator>
  <dc:description/>
  <cp:keywords/>
  <dc:language>en-US</dc:language>
  <cp:lastModifiedBy>Завиркина</cp:lastModifiedBy>
  <cp:lastPrinted>2019-02-27T11:42:00Z</cp:lastPrinted>
  <dcterms:modified xsi:type="dcterms:W3CDTF">2019-02-27T04:43:00Z</dcterms:modified>
  <cp:revision>32</cp:revision>
  <dc:subject/>
  <dc:title/>
</cp:coreProperties>
</file>