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63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6300" w:hanging="0"/>
        <w:rPr>
          <w:bCs/>
          <w:sz w:val="28"/>
          <w:szCs w:val="28"/>
        </w:rPr>
      </w:pPr>
      <w:r>
        <w:rPr>
          <w:sz w:val="28"/>
          <w:szCs w:val="28"/>
        </w:rPr>
        <w:t>к отчету по муниципальной программе города Дивногорска «Управление муниципальными финансами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ind w:left="6300" w:hanging="0"/>
        <w:rPr/>
      </w:pPr>
      <w:r>
        <w:rPr>
          <w:sz w:val="28"/>
          <w:szCs w:val="28"/>
        </w:rPr>
        <w:t>(в ред. постановлений от 25.04.2014 № 91п, от 10.06.2016 № 79п,</w:t>
      </w:r>
    </w:p>
    <w:p>
      <w:pPr>
        <w:pStyle w:val="ConsPlusTitle"/>
        <w:widowControl/>
        <w:ind w:left="630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3.07.2016 №132п, от 12.10.2016 № 184п, от 28.10.2016 № 200п,     от 05.12.2016 № 233п, от 29.12.2016 № 265п)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целевых показателях и показателях результативност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01.01.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720"/>
        <w:gridCol w:w="540"/>
        <w:gridCol w:w="898"/>
        <w:gridCol w:w="754"/>
        <w:gridCol w:w="878"/>
        <w:gridCol w:w="890"/>
        <w:gridCol w:w="755"/>
        <w:gridCol w:w="719"/>
        <w:gridCol w:w="845"/>
        <w:gridCol w:w="724"/>
        <w:gridCol w:w="908"/>
        <w:gridCol w:w="900"/>
        <w:gridCol w:w="982"/>
        <w:gridCol w:w="900"/>
        <w:gridCol w:w="900"/>
        <w:gridCol w:w="647"/>
      </w:tblGrid>
      <w:tr>
        <w:trPr>
          <w:trHeight w:val="24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  <w:br/>
              <w:t>измерен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совой критерий</w:t>
            </w:r>
          </w:p>
        </w:tc>
        <w:tc>
          <w:tcPr>
            <w:tcW w:w="2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ный период</w:t>
            </w:r>
          </w:p>
        </w:tc>
        <w:tc>
          <w:tcPr>
            <w:tcW w:w="67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год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период</w:t>
            </w:r>
          </w:p>
        </w:tc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март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июнь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 сентябрь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на конец год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  </w:t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ь: обеспечение долгосрочной сбалансированности и устойчивости бюджетной системы города Дивногорска, повышение качества и прозрачности управления муниципальными финансами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расходов на обслуживание муниципального долга города Дивногорска в объеме расходов</w:t>
              <w:br/>
              <w:t>местного бюджета, за исключением объема расходов, которые осуществляются за счет субвенций, предоставляемых из вышестоящ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0" w:firstLine="4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количества вступивших в законную силу решений суда о признании предписания Контрольно-счетного органа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0" w:firstLine="4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Доля расходов бюджета города Дивногорска, формируемых в рамках муниципальных программ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7,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7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: Обеспечение сбалансированности и повышение финансовой самостоятельности бюджета города Дивногорска</w:t>
            </w:r>
          </w:p>
        </w:tc>
      </w:tr>
      <w:tr>
        <w:trPr>
          <w:trHeight w:val="49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1.1 Создание условий для эффективного и ответственного управления муниципальными финансами, повышения устойчивости бюджета города Дивног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логовых и неналоговых доходов в общем объеме доходов бюджета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л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977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143,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8742,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672,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966,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511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7809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43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38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267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379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867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273,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распорядителей бюджетных средств, оценка качества которых признана удовлетворительно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тсутствие у распорядителей бюджетных средств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745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ча 2: Эффективное управление муниципальным долгом города Дивногорска;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2.1 Управление муниципальным долгом города Дивног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муниципального долга к доходам бюджета города Дивногорска без учета утвержденного объема безвозмездных поступ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годовой суммы платежей на погашение и обслуживание муниципального долга к доходам бюджета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асходов на обслуживание муниципального</w:t>
              <w:br/>
              <w:t>долга в объеме расходов</w:t>
              <w:br/>
              <w:t xml:space="preserve">бюджета города Дивногорска, за исключением объема 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>системы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ая задолженность по долговым обязательствам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ча 3: Обеспечение своевременного осуществления муниципального финансового контроля за соблюдением законодательства в финансово-бюджетной сфере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3.1 Организация и осуществление муниципального финансового контроля в городе Дивногорск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объема проверенных средств бюджета к общему объему расходов бюджета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количества вступивших в законную силу решений суда о признании предписания Контрольно-счетного органа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поступившей суммы администрируемых доходов бюджета города Дивногорска в части денежных взысканий, налагаемых в возмещение ущерба, причиненного в результате незаконного или нецелевого использования бюджетных средств (в части бюджета города Дивногорска) к плановому знач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4: Соотношение поступившей суммы администрируемых доходов бюджета города Дивногорска в части денежных взысканий, налагаемых в возмещение ущерба, причиненного в результате незаконного или нецелевого использования бюджетных средств (в части бюджета города Дивногорска) к плановому значению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4.1 Обеспечение реализации муниципальной программы и прочие мероприятия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расходов бюджета города Дивногорска,  формируемых в рамках муниципальных програ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7,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7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исполнения расходных обязательств города (без безвозмездных поступлени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97,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9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95,4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полученных заключений Экспертного совета, осуществляющего проведение публичной независимой экспертизы проектов решений Дивногорского городского Совета депутатов в области бюджетной и налоговой полит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щение на официальном сайте администрации города Дивногорска в информационно-телекоммуникационной сети «Интернет» нормативно-правовых актов в сфере финансов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                                                                                                            Л.И.Прикат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998" w:gutter="0" w:header="0" w:top="899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4:04:00Z</dcterms:created>
  <dc:creator>verhoturova</dc:creator>
  <dc:description/>
  <cp:keywords/>
  <dc:language>en-US</dc:language>
  <cp:lastModifiedBy>Olga</cp:lastModifiedBy>
  <cp:lastPrinted>2016-10-06T11:06:00Z</cp:lastPrinted>
  <dcterms:modified xsi:type="dcterms:W3CDTF">2017-01-24T02:17:00Z</dcterms:modified>
  <cp:revision>6</cp:revision>
  <dc:subject/>
  <dc:title>Приложение № 1</dc:title>
</cp:coreProperties>
</file>