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720"/>
        <w:gridCol w:w="540"/>
        <w:gridCol w:w="898"/>
        <w:gridCol w:w="754"/>
        <w:gridCol w:w="878"/>
        <w:gridCol w:w="890"/>
        <w:gridCol w:w="755"/>
        <w:gridCol w:w="719"/>
        <w:gridCol w:w="845"/>
        <w:gridCol w:w="724"/>
        <w:gridCol w:w="908"/>
        <w:gridCol w:w="900"/>
        <w:gridCol w:w="982"/>
        <w:gridCol w:w="900"/>
        <w:gridCol w:w="900"/>
        <w:gridCol w:w="647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овой критерий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67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а конец го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города Дивногорска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сходов на обслуживание муниципального долга города Дивногорска в объеме расходов</w:t>
              <w:br/>
              <w:t>местного бюджета, за исключением объема расходов, которые осуществляются за счет субвенций, предоставляемых из вышестоящ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формируемых в рамках муниципальных програм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сбалансированности и повышение финансовой самостоятельности бюджета города Дивногорска</w:t>
            </w:r>
          </w:p>
        </w:tc>
      </w:tr>
      <w:tr>
        <w:trPr>
          <w:trHeight w:val="49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ых и неналоговых доходов в общем объеме до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152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678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273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707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88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59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028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07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33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962,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спорядителей бюджетных средств, оценка качества которых признана удовлетворитель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сутствие у распорядителей бюджетных средств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2: Эффективное управление муниципальным долгом города Дивногорска;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1 Управление муниципальным долгом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муниципального долга к доходам бюджета города Дивногорска без учета утвержденного объема безвозмездных поступ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7,3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годовой суммы платежей на погашение и обслуживание муниципального долга к доходам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9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 на обслуживание муниципального</w:t>
              <w:br/>
              <w:t>долга в объеме расходов</w:t>
              <w:br/>
              <w:t xml:space="preserve">бюджета города Дивногорска, за исключением объема 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1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0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1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 задолженность по долговым обязательства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3: Обеспечение своевременного осуществления муниципального финансового контроля за соблюдением законодательства в финансово-бюджетной сфере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1 Организация и осуществление муниципального финансового контроля в городе Дивногорск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объема проверенных средств бюджета к общему объему рас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 формируемых в рамках муниципальных про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6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города Дивногорска в информационно-телекоммуникационной сети «Интернет» нормативно-правовых актов в сфере финанс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38:00Z</dcterms:created>
  <dc:creator>verhoturova</dc:creator>
  <dc:description/>
  <dc:language>en-US</dc:language>
  <cp:lastModifiedBy>Капитонова</cp:lastModifiedBy>
  <cp:lastPrinted>2020-01-15T10:47:00Z</cp:lastPrinted>
  <dcterms:modified xsi:type="dcterms:W3CDTF">2020-01-20T07:38:00Z</dcterms:modified>
  <cp:revision>2</cp:revision>
  <dc:subject/>
  <dc:title>Приложение № 1</dc:title>
</cp:coreProperties>
</file>