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к отчету об исполнении муниципальной программы 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 xml:space="preserve">«Управление муниципальными финансами» за 2019 год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Исполнение объема налоговых и неналоговых доходов в общем объеме доходов бюджета города Дивногорска составляет 96,3 % от плановых назначений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Количество распорядителей бюджетных средств, оценка качества которых признана удовлетворительной, равно 9 и соответствует плановому показателю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осроченная кредиторская задолженность по выплате заработной платы с начислениями работникам бюджетной сферы и по исполнению обязательств перед гражданами у распорядителей бюджетных средств отсутствует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Муниципальный долг г.Дивногорска по состоянию на 1 января 2020 г. составляет 6 000 тыс. руб. и соответствует требованиям Бюджетного кодекса Российской Федерации. 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ый финансовый контроль в г.Дивногорске осуществляется Контрольно-счетным органом и контролером-ревизором финансового управления. Председателем КСО в 2019 году осуществлено одно контрольное мероприятие, проведенное в отношении распорядителя бюджетных средств. В 2019 году контролером-ревизором финансового управления проведено пять плановых контрольных мероприятий (в отношении подведомственных учреждений отдела физической культуры, спорта и молодежной политики, отдела образования, отдела культуры) и одна плановая проверка индивидуального предпринимателя по вопросу использования средств субсидии, предоставленной субъектам малого и (или) среднего предпринимательства на возмещение части затрат на уплату первого взноса (аванса) при заключении договоров лизинга оборудования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eastAsia="en-US"/>
        </w:rPr>
        <w:t>Доля расходов бюджета города Дивногорска,  формируемых в рамках муниципальных программ, фактически составляет 96,7%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Обеспечение исполнения расходных обязательств города (без безвозмездных поступлений) составляет 96,8%.</w:t>
      </w:r>
    </w:p>
    <w:p>
      <w:pPr>
        <w:pStyle w:val="Normal"/>
        <w:ind w:firstLine="54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оля полученных заключений Экспертного совета, осуществляющего проведение публичной независимой экспертизы проектов решений Дивногорского городского Совета депутатов в области бюджетной и налоговой политики, составляет 100%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eastAsia="en-US"/>
        </w:rPr>
        <w:t>Все нормативно-правовые акты в области финансов р</w:t>
      </w:r>
      <w:r>
        <w:rPr>
          <w:sz w:val="27"/>
          <w:szCs w:val="27"/>
        </w:rPr>
        <w:t>азмещены на официальном сайте администрации города Дивногорска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На финансирование подпрограммы 4 «Обеспечение реализации муниципальной программы и прочие мероприятия» муниципальной программы «Управление муниципальными финансами» за 2019 год использовано 7 483,2 тыс. руб. при плане  7 521,4 тыс. руб. Заработная  плата  с  начислениями  выплачена  в  полном  объеме, включая  заработную  плату  за  декабрь  2019  года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уководитель финансового управления                                        Л.И.Прикатова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40:00Z</dcterms:created>
  <dc:creator>Olga</dc:creator>
  <dc:description/>
  <dc:language>en-US</dc:language>
  <cp:lastModifiedBy>Капитонова</cp:lastModifiedBy>
  <dcterms:modified xsi:type="dcterms:W3CDTF">2020-01-20T07:40:00Z</dcterms:modified>
  <cp:revision>2</cp:revision>
  <dc:subject/>
  <dc:title>Пояснительная записка</dc:title>
</cp:coreProperties>
</file>