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отчету об исполн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Управление муниципальными финансами» за 2018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Исполнение объема налоговых и неналоговых доходов в общем объеме доходов бюджета города Дивногорска составляет 94,0 % от плановых назначени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распорядителей бюджетных средств, оценка качества которых признана удовлетворительной, равно 10 и соответствует плановому показател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Муниципальный долг г.Дивногорска по состоянию на 1 января 2019 г. составляет 24 800 тыс. руб. и соответствует требованиям Бюджетного кодекса Российской Федерации. 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Муниципальный финансовый контроль в г.Дивногорске осуществляется Контрольно-счетным органом и контролером-ревизором финансового управления. Председателем КСО в 2018 году осуществлено 4 контрольных мероприятия, проведенных в отношении распорядителей бюджетных средств и подведомственных им учреждений. Выявлено нарушений бюджетного законодательства по четырем мероприятиям. В 2018 году контролером-ревизором финансового управления проведено 6 плановых контрольных мероприятий, 1 внеплановое контрольное мероприятие по соблюдению бюджетного законодательства РФ и иных нормативных правовых актов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Доля расходов бюджета города Дивногорска,  формируемых в рамках муниципальных программ, фактически составляет 95,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еспечение исполнения расходных обязательств города (без безвозмездных поступлений) составляет 95,1%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, составляет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Все нормативно-правовые акты в области финансов р</w:t>
      </w:r>
      <w:r>
        <w:rPr>
          <w:sz w:val="27"/>
          <w:szCs w:val="27"/>
        </w:rPr>
        <w:t>азмещены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финансирование подпрограммы 4 «Обеспечение реализации муниципальной программы и прочие мероприятия» муниципальной программы «Управление муниципальными финансами» за 2018 год использовано 6 745,1 тыс. руб. при плане  6 858,5 тыс. руб. Заработная  плата  с  начислениями  выплачена  в  полном  объеме, включая  заработную  плату  за  декабрь  2018  года. Недовыполнение  плана  по прочим работам, услугам, увеличению стоимости материальных запасов  объясняется  тем, что не произведен запланированный ремонт помеще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управления                                        Л.И.Прикат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47:00Z</dcterms:created>
  <dc:creator>Olga</dc:creator>
  <dc:description/>
  <cp:keywords/>
  <dc:language>en-US</dc:language>
  <cp:lastModifiedBy>Ольга И. Степаненко</cp:lastModifiedBy>
  <dcterms:modified xsi:type="dcterms:W3CDTF">2019-01-15T02:53:00Z</dcterms:modified>
  <cp:revision>5</cp:revision>
  <dc:subject/>
  <dc:title>Пояснительная записка</dc:title>
</cp:coreProperties>
</file>