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к отчету по муниципальной программе города Дивногорска «Управление муниципальными финансами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использовании бюджетных средств местного бюджета и иных средств на реализацию отдельных мероприятий программы, подпрограммам муниципальной программы города Дивногорска с указанием плановых и фактических значений на 01.01.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3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59"/>
        <w:gridCol w:w="1441"/>
        <w:gridCol w:w="900"/>
        <w:gridCol w:w="900"/>
        <w:gridCol w:w="720"/>
        <w:gridCol w:w="720"/>
        <w:gridCol w:w="900"/>
        <w:gridCol w:w="720"/>
        <w:gridCol w:w="880"/>
        <w:gridCol w:w="740"/>
        <w:gridCol w:w="797"/>
        <w:gridCol w:w="721"/>
        <w:gridCol w:w="838"/>
        <w:gridCol w:w="955"/>
      </w:tblGrid>
      <w:tr>
        <w:trPr>
          <w:trHeight w:val="29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 (муниципальная программа, подпрограмма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программы, подпрограммы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9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годам</w:t>
            </w:r>
          </w:p>
        </w:tc>
      </w:tr>
      <w:tr>
        <w:trPr>
          <w:trHeight w:val="33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6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</w:tr>
      <w:tr>
        <w:trPr>
          <w:trHeight w:val="3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мар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июн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- сентябрь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на конец года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ыми финанс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7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3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8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25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13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81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8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8,8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3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8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25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13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81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8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8,8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здание условий для эффективного и ответственного управления муниципальными финансами, повышения устойчивости бюджета города Дивногор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муниципальным долгом города Дивногорска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существление муниципального финансового контроля в городе Дивногорск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7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3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8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25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13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81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8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8,8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3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8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25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13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81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8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8,8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                                                                                                             Л.И.Прикат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998" w:gutter="0" w:header="0" w:top="899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2:52:00Z</dcterms:created>
  <dc:creator>verhoturova</dc:creator>
  <dc:description/>
  <cp:keywords/>
  <dc:language>en-US</dc:language>
  <cp:lastModifiedBy>Ольга И. Степаненко</cp:lastModifiedBy>
  <cp:lastPrinted>2015-04-07T13:49:00Z</cp:lastPrinted>
  <dcterms:modified xsi:type="dcterms:W3CDTF">2022-01-19T10:04:00Z</dcterms:modified>
  <cp:revision>29</cp:revision>
  <dc:subject/>
  <dc:title>Приложение № 1</dc:title>
</cp:coreProperties>
</file>