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целевым показателям результативности муниципальной программы города Дивногорска за 2021 год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муниципальной  программы исполнение составило всего – 98 177,8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46 280,7 тыс. руб., в том числе по подпрограммам: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 29 089,8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14 483,3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4 – 2 707,6 тыс. руб.;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0 597,4 тыс. руб., в том числе: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дпрограмма № 1 – 5 804,3 тыс. руб., в том числе:</w:t>
      </w:r>
    </w:p>
    <w:p>
      <w:pPr>
        <w:pStyle w:val="ConsPlusNonformat"/>
        <w:ind w:left="142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убсиди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 муниципальных физкультурно – спортивных организациях в размере 673,5 тыс.руб.,исполнение составило 673,1 тыс.руб. экономия за счет проводимых торгов на официальном сайте Единой информационной системы в сфере закупок образовалась экономия средств в размере - 0,4 тыс.руб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42" w:firstLine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бсидия на  развитие детско-юношеского спорта в рамках подпрограммы "Массовая физическая культура и спорт". Приобретение оборудования и спортивного инвентаря, необходимых для прохождения спортивной подготовки в размере 51,9 тыс.руб., в результате проводимых закупок на сайте ЕИС освоено 51,8 тыс.руб. образовалась экономия средств в размере - 0,1 тыс.руб.</w:t>
      </w:r>
    </w:p>
    <w:p>
      <w:pPr>
        <w:pStyle w:val="ConsPlusNonformat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убсидия на выполнение требований федеральных стандартов спортивной подготовки. Приобретение оборудования и спортивного инвентаря, необходимых для прохождения спортивной подготовки в размере 832,1 тыс.руб., в результате проводимых закупок на сайте ЕИС освоено 806,3 тыс.руб. образовалась экономия средств в размере – 25,8 тыс.руб.</w:t>
      </w:r>
    </w:p>
    <w:p>
      <w:pPr>
        <w:pStyle w:val="ConsPlusNonformat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бсиди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"Массовая физическая культура и спорт". Капитальный ремонт спортивного зала. Выделены средства в размере 3 273,1 тыс.руб, Средства освоены в 4 квартале.</w:t>
      </w:r>
    </w:p>
    <w:p>
      <w:pPr>
        <w:pStyle w:val="ConsPlusNonformat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бсидия на создание новых и поддержку действующих спортивных клубов по месту жительства. Приобретение спортивного оборудования и инвентаря. Выделены средства в размере 1 000 тыс.руб. Освоены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№ 2 – 4 793,1 тыс. руб., в том числе:</w:t>
      </w:r>
    </w:p>
    <w:p>
      <w:pPr>
        <w:pStyle w:val="ConsPlusNonformat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на организационную и материально-техническую модернизацию муниципальных молодежных центров в размере 3 461,3 тыс.руб. расходы на капитальный ремонт здания МАУ МЦ «Дивный. Средства освоены в полном объеме.</w:t>
      </w:r>
    </w:p>
    <w:p>
      <w:pPr>
        <w:pStyle w:val="ConsPlusNonformat"/>
        <w:ind w:left="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сидия на реализацию отдельных мероприятий муниципальных программ, подпрограмм молодежной политики в рамках подпрограммы «Молодежь Дивногорья".  Выделены средства на проведение отдельного мероприятия (Молодежный бал) в размере 550 тыс.руб. Средства освоены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 781,8 тыс. руб., исполнено в полном объеме.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внебюджетных средств – 41 299,7 тыс. руб.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5 797,9 тыс. руб.;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35 501,8 тыс. руб. ( из них за счет пожертвований от ООО «Красноярский завод цветных металлов имени В.Н. Гулидова» в размере 26 500 тыс.руб. реализован проект по обустройству территории «Рыбный рынок», вблизи автомобильной дороги, ведущей в сторону города Дивногорска, в целях осуществления охраны и должного содержания зданий, объектов и территорий, имеющих историческое, культурное или природоохранное значение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СКУ «МЦБ»                                                        М.А.Кочан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Ведущий экономист Ивойлочева О.В. т.3-6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58:00Z</dcterms:created>
  <dc:creator>User</dc:creator>
  <dc:description/>
  <dc:language>en-US</dc:language>
  <cp:lastModifiedBy>ОЭР (Ирина Казанкова)</cp:lastModifiedBy>
  <cp:lastPrinted>2022-02-11T09:57:00Z</cp:lastPrinted>
  <dcterms:modified xsi:type="dcterms:W3CDTF">2022-03-11T09:58:00Z</dcterms:modified>
  <cp:revision>2</cp:revision>
  <dc:subject/>
  <dc:title/>
</cp:coreProperties>
</file>