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21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5,2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9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2 г. составляет 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 контролером-ревизором и ведущим специалистом отдела учета, отчетности и контроля финансового управления. В 2021 году контролером-ревизором финансового управления проведено три плановых контрольных мероприятия.  Объем проверенных средств бюджета составляет 40 394,5 тыс. рублей. Ведущим специалистом отдела учета, отчетности и контроля финансового управления проведено десять плановых контрольных мероприятий. Объем проверенных средств бюджета составляет 46 101,6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5,9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9,7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21 год использовано 9 681,4 тыс. руб. при плане  9 713,9 тыс. руб. Заработная  плата  с  начислениями  выплачена  в  полном  объеме, включая  заработную  плату  за  декабрь  2021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05:00Z</dcterms:created>
  <dc:creator>Olga</dc:creator>
  <dc:description/>
  <dc:language>en-US</dc:language>
  <cp:lastModifiedBy>ОЭР (Ирина Казанкова)</cp:lastModifiedBy>
  <dcterms:modified xsi:type="dcterms:W3CDTF">2022-04-28T09:05:00Z</dcterms:modified>
  <cp:revision>2</cp:revision>
  <dc:subject/>
  <dc:title>Пояснительная записка</dc:title>
</cp:coreProperties>
</file>