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«Управление муниципальными финансами» за 2017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101,7 % от плановых назначени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10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ый долг г.Дивногорска по состоянию на 1 января 2018 г. составляет 5 90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финансовый контроль в г.Дивногорске осуществляется Контрольно-счетным органом и контролером-ревизором финансового управления. Председателем КСО в 2017 году осуществлено 4 контрольных мероприятия, проведенных в отношении распорядителей бюджетных средств и подведомственных им учреждений. Выявлено нарушений бюджетного законодательства по четырем мероприятиям. В 2017 году контролером-ревизором финансового управления проведено 7 плановых контрольных мероприятий, 2 внеплановых контрольных мероприятия по соблюдению бюджетного законодательства РФ и иных нормативных правовых актов, регулирующих бюджетные правоотношения, проведен анализ заработной платы работников МСКУ «МЦБ» за период с 01.01.2013 по 01.05.2017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расходов бюджета города Дивногорска,  формируемых в рамках муниципальных программ, фактически составляет 96,3%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9,1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17 год использовано 5 798,1 тыс. руб. при плане  5 853,8 тыс. руб. Заработная  плата  с  начислениями  выплачена  в  полном  объеме, включая  заработную  плату  за  декабрь  2017  года. Недовыполнение  плана  по прочим работам, услугам, увеличению стоимости материальных запасов  объясняется  тем, что не произведен запланированный ремонт помеще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Л.И.Прикат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27:00Z</dcterms:created>
  <dc:creator>Olga</dc:creator>
  <dc:description/>
  <cp:keywords/>
  <dc:language>en-US</dc:language>
  <cp:lastModifiedBy>Olga</cp:lastModifiedBy>
  <dcterms:modified xsi:type="dcterms:W3CDTF">2018-02-28T03:27:00Z</dcterms:modified>
  <cp:revision>2</cp:revision>
  <dc:subject/>
  <dc:title>Пояснительная записка </dc:title>
</cp:coreProperties>
</file>