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</w:t>
        <w:br/>
        <w:t xml:space="preserve">о предоставлении из краевого бюджета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8505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от _______ № _____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6"/>
          <w:szCs w:val="28"/>
        </w:rPr>
      </w:pPr>
      <w:r>
        <w:rPr>
          <w:rFonts w:cs="Times New Roman" w:ascii="Times New Roman" w:hAnsi="Times New Roman"/>
          <w:b/>
          <w:sz w:val="6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"/>
          <w:szCs w:val="28"/>
        </w:rPr>
      </w:pPr>
      <w:r>
        <w:rPr>
          <w:rFonts w:cs="Times New Roman" w:ascii="Times New Roman" w:hAnsi="Times New Roman"/>
          <w:b/>
          <w:sz w:val="2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плана мероприятий по достижению результато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и (контрольных точек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 _________ 20__ г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1331"/>
                              <w:gridCol w:w="883"/>
                              <w:gridCol w:w="864"/>
                              <w:gridCol w:w="519"/>
                              <w:gridCol w:w="653"/>
                              <w:gridCol w:w="383"/>
                              <w:gridCol w:w="1005"/>
                              <w:gridCol w:w="1224"/>
                              <w:gridCol w:w="1411"/>
                              <w:gridCol w:w="1348"/>
                              <w:gridCol w:w="170"/>
                              <w:gridCol w:w="1175"/>
                              <w:gridCol w:w="190"/>
                              <w:gridCol w:w="1313"/>
                              <w:gridCol w:w="143"/>
                              <w:gridCol w:w="789"/>
                              <w:gridCol w:w="702"/>
                              <w:gridCol w:w="781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КОДЫ</w:t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по Сводному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реестру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Получателя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именование Главного распорядителя 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реестру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jc w:val="both"/>
                                    <w:outlineLvl w:val="0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</w:rPr>
                                    <w:t>структурного элемен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программы </w:t>
                                    <w:br/>
                                    <w:t xml:space="preserve">(федерального </w:t>
                                    <w:br/>
                                    <w:t>(регионального) проект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 Б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Субсидии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</w:rPr>
                                    <w:t>по Б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мер соглашения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Дат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глашения</w:t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документа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7" w:type="dxa"/>
                                  <w:gridSpan w:val="4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41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(первичный – «0», уточненный – «1», «2», «3», «...»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1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зультат предоставления Субсидии, контрольные то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начение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ок достижения (дд.мм.гггг)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ату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чина отклоне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ов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ическ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нозно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овы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ктический (прогнозный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зультат предоставления Субсид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ые точки отчетного пери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ые точки планового пери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зультат предоставления Субсид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ые точки отчетного пери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трольные точки планового период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1331"/>
                        <w:gridCol w:w="883"/>
                        <w:gridCol w:w="864"/>
                        <w:gridCol w:w="519"/>
                        <w:gridCol w:w="653"/>
                        <w:gridCol w:w="383"/>
                        <w:gridCol w:w="1005"/>
                        <w:gridCol w:w="1224"/>
                        <w:gridCol w:w="1411"/>
                        <w:gridCol w:w="1348"/>
                        <w:gridCol w:w="170"/>
                        <w:gridCol w:w="1175"/>
                        <w:gridCol w:w="190"/>
                        <w:gridCol w:w="1313"/>
                        <w:gridCol w:w="143"/>
                        <w:gridCol w:w="789"/>
                        <w:gridCol w:w="702"/>
                        <w:gridCol w:w="781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КОДЫ</w:t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по Сводном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реестру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Получателя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ИН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именование Главного распорядителя 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реестру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spacing w:before="0" w:after="0"/>
                              <w:jc w:val="both"/>
                              <w:outlineLvl w:val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jc w:val="both"/>
                              <w:outlineLvl w:val="0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</w:rPr>
                              <w:t>структурного элемент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</w:rPr>
                              <w:t xml:space="preserve">государственн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0"/>
                                <w:szCs w:val="20"/>
                              </w:rPr>
                              <w:t xml:space="preserve">программы </w:t>
                              <w:br/>
                              <w:t xml:space="preserve">(федерального </w:t>
                              <w:br/>
                              <w:t>(регионального) проекта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 Б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Субсидии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по БК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мер соглашения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Да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глашения</w:t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документа</w:t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97" w:type="dxa"/>
                            <w:gridSpan w:val="4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3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541" w:type="dxa"/>
                            <w:gridSpan w:val="6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(первичный – «0», уточненный – «1», «2», «3», «...»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6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1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зультат предоставления Субсидии, контрольные точк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начение</w:t>
                            </w:r>
                          </w:p>
                        </w:tc>
                        <w:tc>
                          <w:tcPr>
                            <w:tcW w:w="28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ок достижения (дд.мм.гггг)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ату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чина отклонен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д по ОКЕИ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ов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ическ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нозно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ановы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ктический (прогнозный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зультат предоставления Субсид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ые точки отчетного пери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ые точки планового пери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зультат предоставления Субсид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ые точки отчетного пери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онтрольные точки планового период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cs="Times New Roman" w:ascii="Times New Roman" w:hAnsi="Times New Roman"/>
          <w:sz w:val="24"/>
          <w:szCs w:val="24"/>
        </w:rPr>
        <w:t xml:space="preserve">(уполномоченное лицо)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должность)               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nformat"/>
        <w:ind w:left="1416" w:firstLine="708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)                               (ФИО)                                  (телефон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__ 20__ г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964" w:right="964" w:gutter="0" w:header="709" w:top="765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rFonts w:cs="Times New Roman" w:ascii="Times New Roman" w:hAnsi="Times New Roman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lang w:eastAsia="ru-RU"/>
        </w:rPr>
        <w:t xml:space="preserve"> к Согла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казатели отчета формируются на основании информации о результатах предоставления Субсидии, контрольных точках, срок достижения плановых значений которых наступил на отчетную дату, включая результаты предоставления Субсидии, контрольные точки, плановые значения которых планировались к достижению в прошлых отчетных периодах, а также результатах предоставления Субсидии, контрольных точках, срок достижения которых запланирован в течение трех месяцев, следующих </w:t>
        <w:br/>
        <w:t>за отчетным период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3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4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 случае, если Субсидия предоставляется в целях достижения результатов (выполнения мероприятий) структурных элементов государственной программы Красноярского края (результатов федерального (регионального проекта). В кодовой зоне указываются 4 и 5 разряды целевой статьи расходов краевого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5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казатели формируются на основании показателей, указанных в приложении к соглашению, оформленном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№ 4  к настоящей типовой фор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6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 представлении уточненного плана указывается номер очередного внесения изменения в приложение (например, «1», «2», «3», «...»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7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казатели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5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ются на основании показателей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5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указанных в приложении к соглашению, оформленному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  <w:t>к настоящей типовой фор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в соответствии с плановыми значениями, установленными в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иложения к соглашению, оформленному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№ 4 </w:t>
        <w:br/>
        <w:t>к настоящей типовой форм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9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фактически достигнутое значение результата предоставления Субсидии и контрольных точек, установленных в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0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отклонение фактически достигнутого значения результата предоставления Субсидии и контрольных точек, установленных в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от планового значения, указанного в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, срок достижения по которым на соответствующую отчетную дату наступи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1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в соответствии с плановыми датами, установленными в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7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иложения к соглашению, оформленному в соответствии с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4 к настоящей типовой форм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2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срок достижения результата предоставления Субсидии, контрольной точки, указанных в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. В случае, если значение результата предоставления Субсидии, контрольной точки, установленное в </w:t>
      </w:r>
      <w:hyperlink r:id="rId1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, в отчетном периоде не достигнуто (достигнуто частично), указывается прогнозный срок достижения установленного знач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3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статус «0» – отсутствие отклонений, «1» – наличие отклон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4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причина отклонения от планового значения, в случае если на установленную дату плановое значение результата предоставления Субсидии, контрольной точки фактически не достигнуто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наименование результата предоставления Субсиди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наименование контрольной точки, дата достижения которой наступила в отчетном период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наименование контрольной точки, достижение которых запланировано в течение трех месяцев, следующих за отчетным период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2" Type="http://schemas.openxmlformats.org/officeDocument/2006/relationships/hyperlink" Target="https://login.consultant.ru/link/?req=doc&amp;base=LAW&amp;n=455323&amp;dst=100944" TargetMode="External"/><Relationship Id="rId3" Type="http://schemas.openxmlformats.org/officeDocument/2006/relationships/hyperlink" Target="https://login.consultant.ru/link/?req=doc&amp;base=LAW&amp;n=455323&amp;dst=101205" TargetMode="External"/><Relationship Id="rId4" Type="http://schemas.openxmlformats.org/officeDocument/2006/relationships/hyperlink" Target="https://login.consultant.ru/link/?req=doc&amp;base=LAW&amp;n=455323&amp;dst=101209" TargetMode="External"/><Relationship Id="rId5" Type="http://schemas.openxmlformats.org/officeDocument/2006/relationships/hyperlink" Target="https://login.consultant.ru/link/?req=doc&amp;base=LAW&amp;n=455323&amp;dst=101205" TargetMode="External"/><Relationship Id="rId6" Type="http://schemas.openxmlformats.org/officeDocument/2006/relationships/hyperlink" Target="https://login.consultant.ru/link/?req=doc&amp;base=LAW&amp;n=455323&amp;dst=101209" TargetMode="External"/><Relationship Id="rId7" Type="http://schemas.openxmlformats.org/officeDocument/2006/relationships/hyperlink" Target="https://login.consultant.ru/link/?req=doc&amp;base=LAW&amp;n=455323&amp;dst=100944" TargetMode="External"/><Relationship Id="rId8" Type="http://schemas.openxmlformats.org/officeDocument/2006/relationships/hyperlink" Target="https://login.consultant.ru/link/?req=doc&amp;base=LAW&amp;n=455323&amp;dst=101210" TargetMode="External"/><Relationship Id="rId9" Type="http://schemas.openxmlformats.org/officeDocument/2006/relationships/hyperlink" Target="https://login.consultant.ru/link/?req=doc&amp;base=LAW&amp;n=455323&amp;dst=100944" TargetMode="External"/><Relationship Id="rId10" Type="http://schemas.openxmlformats.org/officeDocument/2006/relationships/hyperlink" Target="https://login.consultant.ru/link/?req=doc&amp;base=LAW&amp;n=455323&amp;dst=101205" TargetMode="External"/><Relationship Id="rId11" Type="http://schemas.openxmlformats.org/officeDocument/2006/relationships/hyperlink" Target="consultantplus://offline/ref=86B6DAC9974E60113ED2952742AA720C2220E9A505F84428459BF67869463A8DB169B060F7B02E7D4AC208A5A4F1D37C6951CBC1B8E2BF81y8bDH" TargetMode="External"/><Relationship Id="rId12" Type="http://schemas.openxmlformats.org/officeDocument/2006/relationships/hyperlink" Target="consultantplus://offline/ref=86B6DAC9974E60113ED2952742AA720C2220E9A505F84428459BF67869463A8DB169B060F7B02E7C4FC208A5A4F1D37C6951CBC1B8E2BF81y8bDH" TargetMode="External"/><Relationship Id="rId13" Type="http://schemas.openxmlformats.org/officeDocument/2006/relationships/hyperlink" Target="consultantplus://offline/ref=C947EF7F74D9E18479876C105BE4288904D0E6DE23FB6E2E86337A2F19AFB496A35A979D0D8054604CF4EE6B9680FBF07942979E5B735204rBc6H" TargetMode="External"/><Relationship Id="rId14" Type="http://schemas.openxmlformats.org/officeDocument/2006/relationships/hyperlink" Target="consultantplus://offline/ref=C947EF7F74D9E18479876C105BE4288904D0E6DE23FB6E2E86337A2F19AFB496A35A979D0D815F6549F4EE6B9680FBF07942979E5B735204rBc6H" TargetMode="External"/><Relationship Id="rId15" Type="http://schemas.openxmlformats.org/officeDocument/2006/relationships/hyperlink" Target="consultantplus://offline/ref=D802F1FF98E9F9D41B09778871C419A4806B8DA7A4B17D3FD1B15E2D0FCC37A2FD609EE41029C5DCBC172D3699768F88B4578B14526FF6A7vCd2H" TargetMode="External"/><Relationship Id="rId16" Type="http://schemas.openxmlformats.org/officeDocument/2006/relationships/hyperlink" Target="consultantplus://offline/ref=D802F1FF98E9F9D41B09778871C419A4806B8DA7A4B17D3FD1B15E2D0FCC37A2FD609EE41029C5DDB9172D3699768F88B4578B14526FF6A7vCd2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29:00Z</dcterms:created>
  <dc:creator>Стрельцова Татьяна Егоровна</dc:creator>
  <dc:description/>
  <cp:keywords/>
  <dc:language>en-US</dc:language>
  <cp:lastModifiedBy>Филиппова Дарья Александровна</cp:lastModifiedBy>
  <cp:lastPrinted>2024-01-29T14:32:00Z</cp:lastPrinted>
  <dcterms:modified xsi:type="dcterms:W3CDTF">2024-01-29T07:35:00Z</dcterms:modified>
  <cp:revision>35</cp:revision>
  <dc:subject/>
  <dc:title/>
</cp:coreProperties>
</file>