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(договора) о предоставлении </w:t>
        <w:br/>
        <w:t>из бюджета города Дивногорс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бсидий, в том числе грантов в форме субсидий, юридическим лицам, индивидуальным предпринимателям, </w:t>
        <w:br/>
        <w:t>а также физическим лицам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__ </w:t>
      </w:r>
    </w:p>
    <w:p>
      <w:pPr>
        <w:pStyle w:val="ConsPlus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Соглашению от _______№ 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Перечень затрат, источником финансового обеспечения </w:t>
        <w:br/>
        <w:t>которых является Субсидия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398"/>
        <w:gridCol w:w="1734"/>
        <w:gridCol w:w="1206"/>
      </w:tblGrid>
      <w:tr>
        <w:trPr>
          <w:trHeight w:val="520" w:hRule="atLeast"/>
        </w:trPr>
        <w:tc>
          <w:tcPr>
            <w:tcW w:w="3481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9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КОДЫ</w:t>
            </w:r>
          </w:p>
        </w:tc>
      </w:tr>
      <w:tr>
        <w:trPr>
          <w:trHeight w:val="706" w:hRule="atLeast"/>
        </w:trPr>
        <w:tc>
          <w:tcPr>
            <w:tcW w:w="3481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9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о Сводному реестр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3481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Наименование Получателя</w:t>
            </w:r>
          </w:p>
        </w:tc>
        <w:tc>
          <w:tcPr>
            <w:tcW w:w="339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ИНН</w:t>
            </w:r>
            <w:r>
              <w:rPr>
                <w:rStyle w:val="EndnoteCharacters"/>
                <w:rStyle w:val="EndnoteAnchor"/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endnoteReference w:id="2"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3481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Главного распорядителя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о Сводному реестр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3481" w:type="dxa"/>
            <w:tcBorders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труктурного элемент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государственно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ы (федерального (регионального) проек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kern w:val="2"/>
                <w:sz w:val="28"/>
                <w:szCs w:val="28"/>
              </w:rPr>
              <w:endnoteReference w:id="3"/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             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о БК</w:t>
            </w: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687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tbl>
            <w:tblPr>
              <w:tblW w:w="6331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994"/>
              <w:gridCol w:w="337"/>
            </w:tblGrid>
            <w:tr>
              <w:trPr>
                <w:trHeight w:val="485" w:hRule="atLeast"/>
              </w:trPr>
              <w:tc>
                <w:tcPr>
                  <w:tcW w:w="5994" w:type="dxa"/>
                  <w:tcBorders/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Cs w:val="20"/>
                      <w:lang w:eastAsia="ru-RU"/>
                    </w:rPr>
                    <w:t xml:space="preserve">Единица измерения: руб (с точностью </w:t>
                    <w:br/>
                    <w:t>до второго знака после запятой)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jc w:val="left"/>
                    <w:outlineLvl w:val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both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34" w:type="dxa"/>
            <w:tcBorders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по ОКЕ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false"/>
              <w:numPr>
                <w:ilvl w:val="0"/>
                <w:numId w:val="0"/>
              </w:numPr>
              <w:autoSpaceDE w:val="false"/>
              <w:spacing w:before="0" w:after="0"/>
              <w:outlineLvl w:val="0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дел 1. Сведения о выплатах, источником финансового обеспечения </w:t>
        <w:br/>
        <w:t>которых являются средства Субсид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384"/>
        <w:gridCol w:w="1384"/>
        <w:gridCol w:w="1384"/>
        <w:gridCol w:w="1384"/>
        <w:gridCol w:w="1385"/>
      </w:tblGrid>
      <w:tr>
        <w:trPr>
          <w:trHeight w:val="207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eastAsia="ru-RU"/>
              </w:rPr>
              <w:endnoteReference w:id="4"/>
            </w:r>
          </w:p>
        </w:tc>
      </w:tr>
      <w:tr>
        <w:trPr>
          <w:trHeight w:val="207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таток Субсидии </w:t>
              <w:br/>
              <w:t>на начало года,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ом числе: 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ь в котором подтвержде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лежащий возврату </w:t>
              <w:br/>
              <w:t xml:space="preserve">в бюдж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а Дивногор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ило средств,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бюдже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а Дивногор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рат средств по выплатам, произведенным в прошлых отчетных периодах (дебиторской задолженности прошлых лет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 возврат дебиторской задолженности прошлых лет, решение об использовании которой принят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зврат дебиторской задолженности прошлых лет, решение об использовании которой </w:t>
              <w:br/>
              <w:t>не принят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доходы в форме штрафов и пеней по обязательствам, источником финансового обеспечения которых являлись средства Субсид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по расходам, всего: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eastAsia="ru-RU"/>
              </w:rPr>
              <w:endnoteReference w:id="5"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заработной платы персоналу,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персонал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носы на обязательное социальное страх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физическим лиц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работ и услуг,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 них: оплата работ </w:t>
              <w:br/>
              <w:t>и услуг контрагента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бавленную стоимост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</w:t>
              <w:br/>
              <w:t xml:space="preserve">и иных платежей в бюджеты бюджетной системы Российской Федерации, </w:t>
              <w:br/>
              <w:t xml:space="preserve">за исключением налога </w:t>
              <w:br/>
              <w:t xml:space="preserve">на добавленную стоимость </w:t>
              <w:br/>
              <w:t>и взносов на обязательное социальное страхование, всего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средств иным юридическим лицам, индивидуальным предпринимателям, физическим лицам </w:t>
              <w:br/>
              <w:t>в форме гран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средств иным юридическим лицам в форме вклада в уставный (складочный) капитал юридического лица, в имущество юридического лиц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eastAsia="ru-RU"/>
              </w:rPr>
              <w:endnoteReference w:id="6"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,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вращено в краевой бюджет, всего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 израсходованы не по целевому назначению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результате применения штрафных санк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умме остатка Субсидии </w:t>
              <w:br/>
              <w:t xml:space="preserve">на начало года, потребность </w:t>
              <w:br/>
              <w:t xml:space="preserve">в которой </w:t>
              <w:br/>
              <w:t>не подтверждена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умме возврата дебиторской задолженности прошлых лет, решение об использовании которой </w:t>
              <w:br/>
              <w:t>не принято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аток Субсидии на конец отчетного периода, всего:</w:t>
            </w:r>
          </w:p>
          <w:p>
            <w:pPr>
              <w:pStyle w:val="Normal"/>
              <w:autoSpaceDE w:val="false"/>
              <w:ind w:left="567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уется в направлении </w:t>
              <w:br/>
              <w:t>на те же цел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лежит возврату </w:t>
              <w:br/>
              <w:t xml:space="preserve">в бюдже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рода Дивногорс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дел 2. Сведения об обязательствах, источником финансового обеспечения </w:t>
        <w:br/>
        <w:t>которых являются средства Субсидии</w:t>
      </w:r>
      <w:r>
        <w:rPr>
          <w:rStyle w:val="EndnoteCharacters"/>
          <w:rStyle w:val="EndnoteAnchor"/>
          <w:rFonts w:cs="Times New Roman" w:ascii="Times New Roman" w:hAnsi="Times New Roman"/>
          <w:kern w:val="2"/>
          <w:sz w:val="24"/>
          <w:szCs w:val="24"/>
        </w:rPr>
        <w:endnoteReference w:id="7"/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418"/>
        <w:gridCol w:w="1417"/>
        <w:gridCol w:w="1418"/>
        <w:gridCol w:w="1417"/>
        <w:gridCol w:w="1276"/>
      </w:tblGrid>
      <w:tr>
        <w:trPr>
          <w:trHeight w:val="159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5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>
          <w:trHeight w:val="159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обязательств, принятых в целях достижения результата предоставления Субсидии, всего: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ыплатам заработной платы персон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зносам на обязательное социа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иным выплатам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закупкам работ и услуг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закупкам непроизведенных активов, нематериальных активов, материальных запасов </w:t>
              <w:br/>
              <w:t>и основных средств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уплате налогов, сборов </w:t>
              <w:br/>
              <w:t xml:space="preserve">и иных платежей в бюджеты бюджетной системы Российской Федерации, </w:t>
              <w:br/>
              <w:t xml:space="preserve">за исключением взносов </w:t>
              <w:br/>
              <w:t>на обязательное социальное страхование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предоставлению средств иным юридическим лицам, индивидуальным предпринимателям, физическим лицам </w:t>
              <w:br/>
              <w:t>в форме гранта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 предоставлению средств иным юридическим лицам </w:t>
              <w:br/>
              <w:t xml:space="preserve">в форме вклада </w:t>
              <w:br/>
              <w:t xml:space="preserve">в уставный (складочный) капитал юридического лица, </w:t>
              <w:br/>
              <w:t>в имущество юридического 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иным выплатам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Раздел 3. Сведения о расходах на организацию предоставления средств </w:t>
        <w:br/>
        <w:t>государственной поддержки</w:t>
      </w:r>
      <w:r>
        <w:rPr>
          <w:rStyle w:val="EndnoteCharacters"/>
          <w:rStyle w:val="EndnoteAnchor"/>
          <w:rFonts w:cs="Times New Roman" w:ascii="Times New Roman" w:hAnsi="Times New Roman"/>
          <w:kern w:val="2"/>
          <w:sz w:val="24"/>
          <w:szCs w:val="24"/>
        </w:rPr>
        <w:endnoteReference w:id="8"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1418"/>
        <w:gridCol w:w="1417"/>
        <w:gridCol w:w="1418"/>
        <w:gridCol w:w="1417"/>
        <w:gridCol w:w="1276"/>
      </w:tblGrid>
      <w:tr>
        <w:trPr>
          <w:trHeight w:val="145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4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__.__.20__</w:t>
            </w:r>
          </w:p>
        </w:tc>
      </w:tr>
      <w:tr>
        <w:trPr>
          <w:trHeight w:val="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по расходам, всего: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латы заработной платы персонал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носы на обязательное социальн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 физическим лиц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купка работ </w:t>
              <w:br/>
              <w:t>и услуг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упка непроизведенных активов, нематериальных активов, материальных запасов и основных средств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55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лата налогов, сборов </w:t>
              <w:br/>
              <w:t xml:space="preserve">и иных платежей в бюджеты бюджетной системы Российской Федерации, </w:t>
              <w:br/>
              <w:t xml:space="preserve">за исключением взносов </w:t>
              <w:br/>
              <w:t>на обязательное социальное страхование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ыплаты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Получателя   _______________ _________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полномоченное лицо)            (должность)    (подпись)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нитель     _______________ ___________  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олжность)           (ФИО)               (телефон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__» _______ 20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709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Заполняется в случае, если Получателем является физическое лицо.</w:t>
      </w:r>
    </w:p>
  </w:endnote>
  <w:endnote w:id="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 случае, если Субсидия предоставляется в целях достижения результатов (выполнения мероприятий) структурных элементов муниципальной программы  (результатов федерального (регионального проекта). В кодовой зоне указываются 4 и 5 разряды целевой статьи расходов бюджета.</w:t>
      </w:r>
    </w:p>
  </w:endnote>
  <w:endnote w:id="4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Показатели формируются в случае необходимости осуществления контроля за расходованием средств Субсидии ежеквартально.</w:t>
      </w:r>
    </w:p>
  </w:endnote>
  <w:endnote w:id="5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плановые показатели по направлениям расходования, определенным Порядком предоставления субсидии.</w:t>
      </w:r>
    </w:p>
  </w:endnote>
  <w:endnote w:id="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Заполняется в случае, если для достижения результатов предоставления Субсидии Порядком предоставления субсидии предусмотрено последующее предоставление Получателем средств иным юридическим лицам, индивидуальным предпринимателям, физическим лицам на безвозмездной и безвозвратной основе.</w:t>
      </w:r>
    </w:p>
  </w:endnote>
  <w:endnote w:id="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Раздел 2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ормируется по решению Главного распорядителя средств краевого бюджета.</w:t>
      </w:r>
    </w:p>
  </w:endnote>
  <w:endnote w:id="8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Раздел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ормируется в случае, если в целях достижения результатов предоставления Субсидии Получателем осуществляются расходы на организацию предоставления им средств государственной поддержки иным юридическим лицам, индивидуальным предпринимателям, физическим лицам, в том числе в форме гранта, </w:t>
        <w:br/>
        <w:t>или в форме вклада в уставный (складочный) капитал юридического лиц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A8524AAC7155904EEC0EFFD9B63FAD108B064E26BF2A7E7708C74C056D7D202EF04F79B88B6CD31E442BD0CD9BD03A88853BFC96A95B12AxDu7F" TargetMode="External"/><Relationship Id="rId2" Type="http://schemas.openxmlformats.org/officeDocument/2006/relationships/hyperlink" Target="consultantplus://offline/ref=515F0541F3CBCA3C703A130B109E9C07DD43873840A64D3784041CE3A7AC110CBEB5B3047D6AB91EBD9495E6B12839CF475D9F28FCA8B119HDBA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5:39:00Z</dcterms:created>
  <dc:creator>Стрельцова Татьяна Егоровна</dc:creator>
  <dc:description/>
  <cp:keywords/>
  <dc:language>en-US</dc:language>
  <cp:lastModifiedBy>Ольга И. Степаненко</cp:lastModifiedBy>
  <dcterms:modified xsi:type="dcterms:W3CDTF">2024-03-19T08:49:00Z</dcterms:modified>
  <cp:revision>31</cp:revision>
  <dc:subject/>
  <dc:title/>
</cp:coreProperties>
</file>