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6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 решению Дивногорского  городского Совета  депутатов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 25   декабря 2008 г.  №  46  -  280 -  ГС     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дителей средств бюджета г.Дивногорск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326"/>
        <w:gridCol w:w="7257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\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а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</w:t>
            </w:r>
            <w:r>
              <w:rPr>
                <w:i/>
                <w:sz w:val="20"/>
                <w:szCs w:val="20"/>
              </w:rPr>
              <w:t>Наименование    распорядителей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ногорский  городской  Совет  депутато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.Дивногорск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здравоохранения  «Дивногорская центральная городская больница»    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митет по  культуре,  искусству и  молодежной  политике  администрации   муниципального образования г.Дивногорск                                                           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итет по образованию администрации   муниципального образования г.Дивногорск                                                           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управление администрации   города  Дивногорска                                                           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итет городского хозяйства и жилищной политики  администрации   города  Дивногорска                                                           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социальной защите населения  администрации  города Дивногорск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 культуре и спорту  администрации города Дивногорс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39:00Z</dcterms:created>
  <dc:creator>Сотрудник</dc:creator>
  <dc:description/>
  <cp:keywords/>
  <dc:language>en-US</dc:language>
  <cp:lastModifiedBy>Сотрудник</cp:lastModifiedBy>
  <cp:lastPrinted>2008-12-25T15:11:00Z</cp:lastPrinted>
  <dcterms:modified xsi:type="dcterms:W3CDTF">2009-01-12T07:39:00Z</dcterms:modified>
  <cp:revision>2</cp:revision>
  <dc:subject/>
  <dc:title>Приложение № 6</dc:title>
</cp:coreProperties>
</file>