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8790"/>
      </w:tblGrid>
      <w:tr>
        <w:trPr>
          <w:trHeight w:val="271" w:hRule="atLeast"/>
        </w:trPr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8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114"/>
              <w:gridCol w:w="5073"/>
              <w:gridCol w:w="57"/>
            </w:tblGrid>
            <w:tr>
              <w:trPr>
                <w:trHeight w:val="315" w:hRule="atLeast"/>
              </w:trPr>
              <w:tc>
                <w:tcPr>
                  <w:tcW w:w="368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07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                           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Приложение  1</w:t>
                  </w:r>
                </w:p>
              </w:tc>
              <w:tc>
                <w:tcPr>
                  <w:tcW w:w="5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 решению  городского  Совета  депута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О  внесении  изменений  в  решение  город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овета  депутатов  от  25 декабря  2008  г.  № 46-280-Г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О  бюджете  города  Дивногорск  на  2009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и  плановый  период 2010 - 2011 годов"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от   24 сентября  2009 г.  № 54 -315 - ГС                 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ложение 14</w:t>
            </w:r>
          </w:p>
        </w:tc>
      </w:tr>
      <w:tr>
        <w:trPr>
          <w:trHeight w:val="271" w:hRule="atLeast"/>
        </w:trPr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 проекту  решения Дивногорского  городского Совета  депутатов</w:t>
            </w:r>
          </w:p>
        </w:tc>
      </w:tr>
      <w:tr>
        <w:trPr>
          <w:trHeight w:val="271" w:hRule="atLeast"/>
        </w:trPr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от   25   декабря 2008 г.  №  46   -  280 -  ГС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Дивногорска  на 2009 год и плановый период 2010-2011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9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43"/>
        <w:gridCol w:w="1539"/>
        <w:gridCol w:w="1539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0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1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ные кредиты от других бюджетов бюджетной системы    </w:t>
              <w:br/>
              <w:t xml:space="preserve">Российской Федерации                                 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7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Общий объем заимствований, направляемых на покрытие дефицита бюджета  и  погашение муниципальных долговых обязательст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7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45:00Z</dcterms:created>
  <dc:creator>ЛАР</dc:creator>
  <dc:description/>
  <cp:keywords/>
  <dc:language>en-US</dc:language>
  <cp:lastModifiedBy>Сотрудник</cp:lastModifiedBy>
  <cp:lastPrinted>2009-09-15T15:16:00Z</cp:lastPrinted>
  <dcterms:modified xsi:type="dcterms:W3CDTF">2009-09-23T02:54:00Z</dcterms:modified>
  <cp:revision>6</cp:revision>
  <dc:subject/>
  <dc:title>Приложение</dc:title>
</cp:coreProperties>
</file>