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</w:t>
      </w:r>
      <w:r>
        <w:rPr/>
        <w:t>Красноярский край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1705</wp:posOffset>
                </wp:positionH>
                <wp:positionV relativeFrom="margin">
                  <wp:posOffset>27432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1.6pt;width:50.4pt;height:72pt" coordorigin="3483,432" coordsize="1008,1440">
                <v:group id="shape_0" style="position:absolute;left:3483;top:432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483;top:432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48;top:702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17;top:70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38;top:480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590;top:518;width:786;height:102">
                    <v:group id="shape_0" style="position:absolute;left:3590;top:518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590;top:519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671;top:519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761;top:519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33;top:519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22;top:518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06;top:519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074;top:518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157;top:519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22;top:518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00;top:519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06;top:523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06;top:523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784;top:523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784;top:55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35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086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177;top:523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566;top:749;width:849;height:269">
                    <v:group id="shape_0" style="position:absolute;left:3566;top:749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566;top:749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662;top:866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060;top:789;width:354;height:124">
                      <v:group id="shape_0" style="position:absolute;left:4060;top:789;width:354;height:56">
                        <v:group id="shape_0" style="position:absolute;left:4060;top:791;width:104;height:53">
                          <v:rect id="shape_0" coordsize="10800,10800" path="l0,21600xee" fillcolor="white" stroked="f" o:allowincell="f" style="position:absolute;left:4061;top:792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061;top:792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11;top:792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11;top:792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077;top:792;width:72;height:36">
                            <v:rect id="shape_0" coordsize="10800,10800" path="l0,21600xee" fillcolor="blue" stroked="f" o:allowincell="f" style="position:absolute;left:4077;top:79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077;top:79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11;top:792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11;top:792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43;top:789;width:104;height:53">
                          <v:rect id="shape_0" coordsize="10800,10800" path="l0,21600xee" fillcolor="white" stroked="f" o:allowincell="f" style="position:absolute;left:4144;top:792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44;top:792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95;top:792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95;top:792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58;top:789;width:74;height:35">
                            <v:rect id="shape_0" coordsize="10800,10800" path="l0,21600xee" fillcolor="blue" stroked="f" o:allowincell="f" style="position:absolute;left:4159;top:790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9;top:790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5;top:790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5;top:790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9;top:789;width:104;height:51">
                          <v:rect id="shape_0" coordsize="10800,10800" path="l0,21600xee" fillcolor="white" stroked="f" o:allowincell="f" style="position:absolute;left:4229;top:790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29;top:790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790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790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4;top:790;width:74;height:36">
                            <v:rect id="shape_0" coordsize="10800,10800" path="l0,21600xee" fillcolor="blue" stroked="f" o:allowincell="f" style="position:absolute;left:4245;top:79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5;top:79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0;top:79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0;top:79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1;top:789;width:103;height:51">
                          <v:rect id="shape_0" coordsize="10800,10800" path="l0,21600xee" fillcolor="white" stroked="f" o:allowincell="f" style="position:absolute;left:4312;top:790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2;top:790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1;top:790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1;top:790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27;top:790;width:70;height:36">
                            <v:rect id="shape_0" coordsize="10800,10800" path="l0,21600xee" fillcolor="blue" stroked="f" o:allowincell="f" style="position:absolute;left:4327;top:7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7;top:7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1;top:79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1;top:79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04;top:859;width:268;height:54">
                        <v:group id="shape_0" style="position:absolute;left:4104;top:862;width:102;height:51">
                          <v:rect id="shape_0" coordsize="10800,10800" path="l0,21600xee" fillcolor="white" stroked="f" o:allowincell="f" style="position:absolute;left:4105;top:867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5;top:867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5;top:867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5;top:867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0;top:862;width:70;height:37">
                            <v:rect id="shape_0" coordsize="10800,10800" path="l0,21600xee" fillcolor="blue" stroked="f" o:allowincell="f" style="position:absolute;left:4120;top:865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0;top:865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4;top:863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4;top:863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7;top:862;width:102;height:49">
                          <v:rect id="shape_0" coordsize="10800,10800" path="l0,21600xee" fillcolor="white" stroked="f" o:allowincell="f" style="position:absolute;left:4187;top:8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7;top:8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36;top:865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6;top:865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2;top:862;width:72;height:33">
                            <v:rect id="shape_0" coordsize="10800,10800" path="l0,21600xee" fillcolor="blue" stroked="f" o:allowincell="f" style="position:absolute;left:4202;top:863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2;top:863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37;top:863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37;top:863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68;top:859;width:104;height:51">
                          <v:rect id="shape_0" coordsize="10800,10800" path="l0,21600xee" fillcolor="white" stroked="f" o:allowincell="f" style="position:absolute;left:4269;top:86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69;top:86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1;top:86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1;top:86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6;top:859;width:71;height:36">
                            <v:rect id="shape_0" coordsize="10800,10800" path="l0,21600xee" fillcolor="blue" stroked="f" o:allowincell="f" style="position:absolute;left:4286;top:86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6;top:86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1;top:860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1;top:860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20;top:870;width:550;height:624">
                    <v:group id="shape_0" style="position:absolute;left:3720;top:998;width:550;height:480">
                      <v:group id="shape_0" style="position:absolute;left:3720;top:998;width:550;height:480">
                        <v:oval id="shape_0" fillcolor="red" stroked="f" o:allowincell="f" style="position:absolute;left:3795;top:1065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3985;top:1011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20;top:998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12;top:1080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25;top:1093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786;top:870;width:414;height:624">
                      <v:shape id="shape_0" coordsize="20000,20000" path="m0,19994l9933,0l19993,19994l9933,12555l0,19994xe" fillcolor="white" stroked="t" o:allowincell="f" style="position:absolute;left:3786;top:870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08;top:90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40;top:1337;width:301;height:145">
                  <v:group id="shape_0" style="position:absolute;left:3863;top:1394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863;top:1411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894;top:1394;width:85;height:63">
                      <v:group id="shape_0" style="position:absolute;left:3928;top:1397;width:51;height:60">
                        <v:rect id="shape_0" coordsize="10800,10800" path="l0,21600xee" fillcolor="blue" stroked="f" o:allowincell="f" style="position:absolute;left:3934;top:1397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4;top:1397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28;top:1397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28;top:1397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894;top:1394;width:52;height:63">
                        <v:rect id="shape_0" coordsize="10800,10800" path="l0,21600xee" fillcolor="blue" stroked="f" o:allowincell="f" style="position:absolute;left:3900;top:1397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00;top:1397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894;top:139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894;top:139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12;top:1397;width:82;height:59">
                      <v:group id="shape_0" style="position:absolute;left:4012;top:1397;width:49;height:59">
                        <v:rect id="shape_0" coordsize="10800,10800" path="l0,21600xee" fillcolor="blue" stroked="f" o:allowincell="f" style="position:absolute;left:4012;top:1398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12;top:1398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27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27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46;top:1397;width:48;height:59">
                        <v:rect id="shape_0" coordsize="10800,10800" path="l0,21600xee" fillcolor="blue" stroked="f" o:allowincell="f" style="position:absolute;left:4046;top:1398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46;top:1398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60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60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40;top:1337;width:301;height:145">
                    <v:rect id="shape_0" fillcolor="yellow" stroked="f" o:allowincell="f" style="position:absolute;left:3840;top:1452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893;top:1382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19;top:136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49;top:1337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02;top:139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25;top:136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56;top:134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-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. 09.  2009г.</w:t>
        <w:tab/>
        <w:t xml:space="preserve">                       г. Дивногорск                              № 54 -315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 внесении  изменений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в  решение Дивногорского городского  Совета  депутатов</w:t>
      </w:r>
    </w:p>
    <w:p>
      <w:pPr>
        <w:pStyle w:val="BodyText2"/>
        <w:rPr/>
      </w:pPr>
      <w:r>
        <w:rPr>
          <w:sz w:val="28"/>
          <w:szCs w:val="28"/>
        </w:rPr>
        <w:t>от  25  декабря  2008 г.  № 46 – 280 - ГС</w:t>
      </w:r>
    </w:p>
    <w:p>
      <w:pPr>
        <w:pStyle w:val="BodyText2"/>
        <w:rPr/>
      </w:pPr>
      <w:r>
        <w:rPr>
          <w:sz w:val="28"/>
          <w:szCs w:val="28"/>
        </w:rPr>
        <w:t xml:space="preserve">«О бюджете  города  Дивногорск на 2009 год </w:t>
      </w:r>
    </w:p>
    <w:p>
      <w:pPr>
        <w:pStyle w:val="BodyText2"/>
        <w:rPr/>
      </w:pPr>
      <w:r>
        <w:rPr>
          <w:sz w:val="28"/>
          <w:szCs w:val="28"/>
        </w:rPr>
        <w:t>и  плановый период 2010-2011 годов»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(в  редакции решения   Дивногорского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ородского  Совета  депутатов</w:t>
      </w:r>
    </w:p>
    <w:p>
      <w:pPr>
        <w:pStyle w:val="BodyText2"/>
        <w:rPr/>
      </w:pPr>
      <w:r>
        <w:rPr>
          <w:sz w:val="28"/>
          <w:szCs w:val="28"/>
        </w:rPr>
        <w:t>от  29  января  2009 г. № 47 – 282 – ГС,</w:t>
      </w:r>
    </w:p>
    <w:p>
      <w:pPr>
        <w:pStyle w:val="BodyText2"/>
        <w:rPr/>
      </w:pPr>
      <w:r>
        <w:rPr>
          <w:sz w:val="28"/>
          <w:szCs w:val="28"/>
        </w:rPr>
        <w:t xml:space="preserve">от 26 марта 2009 г. № 49 - 295 –ГС, </w:t>
      </w:r>
    </w:p>
    <w:p>
      <w:pPr>
        <w:pStyle w:val="BodyText2"/>
        <w:rPr/>
      </w:pPr>
      <w:r>
        <w:rPr>
          <w:sz w:val="28"/>
          <w:szCs w:val="28"/>
        </w:rPr>
        <w:t>от 25 июня 2009 г. № 52- 306 – ГС,</w:t>
      </w:r>
    </w:p>
    <w:p>
      <w:pPr>
        <w:pStyle w:val="BodyText2"/>
        <w:rPr/>
      </w:pPr>
      <w:r>
        <w:rPr>
          <w:sz w:val="28"/>
          <w:szCs w:val="28"/>
        </w:rPr>
        <w:t>от 13 августа  2009г. № 53-310 - ГС)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Руководствуясь  статьями 9 , 93 и  187  Бюджетного  кодекса  РФ  и  статьями 26,43,58 и 59  Устава  муниципального  образования  г.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2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 статье 16 решения  Дивногорского  городского  Совета  депутатов  от 25  декабря  2008 г.  № 46 – 280 - ГС «О бюджете   города  Дивногорск на 2009 год и  плановый период 2010-2011 годов»  (в  редакции решений   Дивногорского городского  Совета  депутатов  от  29  января  2009 г. № 47 – 282 – ГС,  от 26 марта 2009 г. №  49-295-ГС, от 25 июня 2009 г. № 52-306-ГС, от 13 августа 2009г. № 53-310-ГС)  приложение № 14 изложить в новой редакции согласно приложения.</w:t>
      </w:r>
    </w:p>
    <w:p>
      <w:pPr>
        <w:pStyle w:val="BodyText2"/>
        <w:spacing w:lineRule="atLeast" w:line="24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Данное решение  опубликовать в средствах  массовой  информ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 города                                                       В. Н. Германович</w:t>
      </w:r>
    </w:p>
    <w:sectPr>
      <w:type w:val="nextPage"/>
      <w:pgSz w:w="11906" w:h="16838"/>
      <w:pgMar w:left="1797" w:right="1469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3:00Z</dcterms:created>
  <dc:creator>Ольга</dc:creator>
  <dc:description/>
  <cp:keywords/>
  <dc:language>en-US</dc:language>
  <cp:lastModifiedBy>Сотрудник</cp:lastModifiedBy>
  <cp:lastPrinted>2009-09-16T10:12:00Z</cp:lastPrinted>
  <dcterms:modified xsi:type="dcterms:W3CDTF">2009-09-23T03:19:00Z</dcterms:modified>
  <cp:revision>7</cp:revision>
  <dc:subject/>
  <dc:title>                                                 Красноярский край</dc:title>
</cp:coreProperties>
</file>