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odyText2"/>
        <w:rPr/>
      </w:pPr>
      <w:r>
        <w:rPr>
          <w:sz w:val="28"/>
          <w:szCs w:val="28"/>
        </w:rPr>
        <w:t>к проекту решения Дивногорского городского Совета депутатов «О  внесении  изменений  в  решение Дивногорского  городского  Совета  депутатов  от  25  декабря  2008  года  №  46-280-ГС  «О  бюджете         г.Дивногорска на 2009 год  и  плановый период  2010 – 2011 годов» (в  редакции решения   Дивногорского городского  Совета  депутатов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 xml:space="preserve">от  29  января  2009 г. № 47 – 282 – ГС,от 26 марта 2009 г. № 49 - 295 –ГС, </w:t>
      </w:r>
    </w:p>
    <w:p>
      <w:pPr>
        <w:pStyle w:val="BodyText2"/>
        <w:rPr/>
      </w:pPr>
      <w:r>
        <w:rPr>
          <w:sz w:val="28"/>
          <w:szCs w:val="28"/>
        </w:rPr>
        <w:t>от 25 июня 2009 г. № 52- 306 – ГС и от 13 августа  2009г. № 53-310 - ГС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вязи с привлечением бюджетного кредита в размере 9 976,2 тыс. руб. на  обеспечение ввода в эксплуатацию объекта строительства «Пристройка к пищеблоку МУЗ «ДЦГБ»  необходимо внести изменения в программу муниципальных внутренних заимствований города Дивногорска на 2009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редит получен в сентябре 2009 года и согласно договора от 02.09.2009г. и подлежит погашению до 1 декабря 2009 года. Данные операции подлежат отражению в выше названной  программ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7:31:00Z</dcterms:created>
  <dc:creator>Сотрудник</dc:creator>
  <dc:description/>
  <cp:keywords/>
  <dc:language>en-US</dc:language>
  <cp:lastModifiedBy>Сотрудник</cp:lastModifiedBy>
  <cp:lastPrinted>2009-09-15T16:22:00Z</cp:lastPrinted>
  <dcterms:modified xsi:type="dcterms:W3CDTF">2009-09-15T08:24:00Z</dcterms:modified>
  <cp:revision>5</cp:revision>
  <dc:subject/>
  <dc:title>Пояснительная записка</dc:title>
</cp:coreProperties>
</file>