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405"/>
        <w:gridCol w:w="810"/>
        <w:gridCol w:w="7155"/>
        <w:gridCol w:w="405"/>
        <w:gridCol w:w="1080"/>
      </w:tblGrid>
      <w:tr>
        <w:trPr>
          <w:trHeight w:val="120" w:hRule="atLeast"/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55" w:type="dxa"/>
            <w:tcBorders/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Внутренние заимствования (привлечение/погашение)     </w:t>
            </w:r>
          </w:p>
        </w:tc>
        <w:tc>
          <w:tcPr>
            <w:tcW w:w="405" w:type="dxa"/>
            <w:tcBorders/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120" w:hRule="atLeast"/>
          <w:cantSplit w:val="true"/>
        </w:trPr>
        <w:tc>
          <w:tcPr>
            <w:tcW w:w="1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п/п</w:t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1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Государственные ценные бумаги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102000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1.1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размещение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102000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1.2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погашение 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Кредиты кредитных организаций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2.1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получение 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50000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2.2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погашение 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50000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Бюджетные кредиты от других бюджетов бюджетной системы    </w:t>
              <w:br/>
              <w:t xml:space="preserve">Российской Федерации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75000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3.1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получение 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75000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3.2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погашение 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Общий объем заимствований, направляемых на покрытие       </w:t>
              <w:br/>
              <w:t xml:space="preserve">дефицита краевого бюджета и погашение государственных     </w:t>
              <w:br/>
              <w:t xml:space="preserve">долговых обязательств края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177000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4.1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получение 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227000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4.2</w:t>
            </w:r>
          </w:p>
        </w:tc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 xml:space="preserve">погашение   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/>
              <w:t>5000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36:00Z</dcterms:created>
  <dc:creator>Сотрудник</dc:creator>
  <dc:description/>
  <cp:keywords/>
  <dc:language>en-US</dc:language>
  <cp:lastModifiedBy>Сотрудник</cp:lastModifiedBy>
  <cp:lastPrinted>2009-09-15T14:48:00Z</cp:lastPrinted>
  <dcterms:modified xsi:type="dcterms:W3CDTF">2009-09-15T09:30:00Z</dcterms:modified>
  <cp:revision>2</cp:revision>
  <dc:subject/>
  <dc:title>Внутренние заимствования (привлечение/погашение)     </dc:title>
</cp:coreProperties>
</file>