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</w:t>
      </w:r>
      <w:r>
        <w:rPr/>
        <w:t>Красноярский край</w:t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11705</wp:posOffset>
                </wp:positionH>
                <wp:positionV relativeFrom="margin">
                  <wp:posOffset>27432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5pt;margin-top:21.6pt;width:50.4pt;height:72pt" coordorigin="3483,432" coordsize="1008,1440">
                <v:group id="shape_0" style="position:absolute;left:3483;top:432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483;top:432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548;top:702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017;top:705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538;top:480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590;top:518;width:786;height:102">
                    <v:group id="shape_0" style="position:absolute;left:3590;top:518;width:786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590;top:519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671;top:519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3761;top:519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3833;top:519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3922;top:518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006;top:519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074;top:518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157;top:519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222;top:518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300;top:519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606;top:523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606;top:523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3784;top:523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3784;top:559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3935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086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177;top:523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566;top:749;width:849;height:269">
                    <v:group id="shape_0" style="position:absolute;left:3566;top:749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566;top:749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662;top:866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060;top:789;width:354;height:124">
                      <v:group id="shape_0" style="position:absolute;left:4060;top:789;width:354;height:56">
                        <v:group id="shape_0" style="position:absolute;left:4060;top:791;width:104;height:53">
                          <v:rect id="shape_0" coordsize="10800,10800" path="l0,21600xee" fillcolor="white" stroked="f" o:allowincell="f" style="position:absolute;left:4061;top:792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061;top:792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11;top:792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11;top:792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077;top:792;width:72;height:36">
                            <v:rect id="shape_0" coordsize="10800,10800" path="l0,21600xee" fillcolor="blue" stroked="f" o:allowincell="f" style="position:absolute;left:4077;top:792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077;top:792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11;top:792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11;top:792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43;top:789;width:104;height:53">
                          <v:rect id="shape_0" coordsize="10800,10800" path="l0,21600xee" fillcolor="white" stroked="f" o:allowincell="f" style="position:absolute;left:4144;top:792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44;top:792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95;top:792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95;top:792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58;top:789;width:74;height:35">
                            <v:rect id="shape_0" coordsize="10800,10800" path="l0,21600xee" fillcolor="blue" stroked="f" o:allowincell="f" style="position:absolute;left:4159;top:790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9;top:790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95;top:790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95;top:790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29;top:789;width:104;height:51">
                          <v:rect id="shape_0" coordsize="10800,10800" path="l0,21600xee" fillcolor="white" stroked="f" o:allowincell="f" style="position:absolute;left:4229;top:790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29;top:790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81;top:790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81;top:790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44;top:790;width:74;height:36">
                            <v:rect id="shape_0" coordsize="10800,10800" path="l0,21600xee" fillcolor="blue" stroked="f" o:allowincell="f" style="position:absolute;left:4245;top:790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5;top:790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80;top:790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0;top:790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11;top:789;width:103;height:51">
                          <v:rect id="shape_0" coordsize="10800,10800" path="l0,21600xee" fillcolor="white" stroked="f" o:allowincell="f" style="position:absolute;left:4312;top:790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12;top:790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61;top:790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61;top:790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27;top:790;width:70;height:36">
                            <v:rect id="shape_0" coordsize="10800,10800" path="l0,21600xee" fillcolor="blue" stroked="f" o:allowincell="f" style="position:absolute;left:4327;top:79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7;top:79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61;top:790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61;top:790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104;top:859;width:268;height:54">
                        <v:group id="shape_0" style="position:absolute;left:4104;top:862;width:102;height:51">
                          <v:rect id="shape_0" coordsize="10800,10800" path="l0,21600xee" fillcolor="white" stroked="f" o:allowincell="f" style="position:absolute;left:4105;top:867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05;top:867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55;top:867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5;top:867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20;top:862;width:70;height:37">
                            <v:rect id="shape_0" coordsize="10800,10800" path="l0,21600xee" fillcolor="blue" stroked="f" o:allowincell="f" style="position:absolute;left:4120;top:865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20;top:865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54;top:863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4;top:863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87;top:862;width:102;height:49">
                          <v:rect id="shape_0" coordsize="10800,10800" path="l0,21600xee" fillcolor="white" stroked="f" o:allowincell="f" style="position:absolute;left:4187;top:865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87;top:865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36;top:865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36;top:865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02;top:862;width:72;height:33">
                            <v:rect id="shape_0" coordsize="10800,10800" path="l0,21600xee" fillcolor="blue" stroked="f" o:allowincell="f" style="position:absolute;left:4202;top:863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02;top:863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37;top:863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37;top:863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68;top:859;width:104;height:51">
                          <v:rect id="shape_0" coordsize="10800,10800" path="l0,21600xee" fillcolor="white" stroked="f" o:allowincell="f" style="position:absolute;left:4269;top:864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69;top:864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21;top:864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21;top:864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86;top:859;width:71;height:36">
                            <v:rect id="shape_0" coordsize="10800,10800" path="l0,21600xee" fillcolor="blue" stroked="f" o:allowincell="f" style="position:absolute;left:4286;top:862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6;top:862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21;top:860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1;top:860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720;top:870;width:550;height:624">
                    <v:group id="shape_0" style="position:absolute;left:3720;top:998;width:550;height:480">
                      <v:group id="shape_0" style="position:absolute;left:3720;top:998;width:550;height:480">
                        <v:oval id="shape_0" fillcolor="red" stroked="f" o:allowincell="f" style="position:absolute;left:3795;top:1065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3985;top:1011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3720;top:998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3812;top:1080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3825;top:1093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3786;top:870;width:414;height:624">
                      <v:shape id="shape_0" coordsize="20000,20000" path="m0,19994l9933,0l19993,19994l9933,12555l0,19994xe" fillcolor="white" stroked="t" o:allowincell="f" style="position:absolute;left:3786;top:870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3808;top:900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3840;top:1337;width:301;height:145">
                  <v:group id="shape_0" style="position:absolute;left:3863;top:1394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3863;top:1411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3894;top:1394;width:85;height:63">
                      <v:group id="shape_0" style="position:absolute;left:3928;top:1397;width:51;height:60">
                        <v:rect id="shape_0" coordsize="10800,10800" path="l0,21600xee" fillcolor="blue" stroked="f" o:allowincell="f" style="position:absolute;left:3934;top:1397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34;top:1397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28;top:1397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28;top:1397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3894;top:1394;width:52;height:63">
                        <v:rect id="shape_0" coordsize="10800,10800" path="l0,21600xee" fillcolor="blue" stroked="f" o:allowincell="f" style="position:absolute;left:3900;top:1397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00;top:1397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894;top:1395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894;top:1395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012;top:1397;width:82;height:59">
                      <v:group id="shape_0" style="position:absolute;left:4012;top:1397;width:49;height:59">
                        <v:rect id="shape_0" coordsize="10800,10800" path="l0,21600xee" fillcolor="blue" stroked="f" o:allowincell="f" style="position:absolute;left:4012;top:1398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12;top:1398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27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27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046;top:1397;width:48;height:59">
                        <v:rect id="shape_0" coordsize="10800,10800" path="l0,21600xee" fillcolor="blue" stroked="f" o:allowincell="f" style="position:absolute;left:4046;top:1398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46;top:1398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60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60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840;top:1337;width:301;height:145">
                    <v:rect id="shape_0" fillcolor="yellow" stroked="f" o:allowincell="f" style="position:absolute;left:3840;top:1452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893;top:1382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19;top:1360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49;top:1337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02;top:1390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25;top:1365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56;top:1345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rFonts w:eastAsia="Arial"/>
          <w:sz w:val="20"/>
        </w:rPr>
        <w:t xml:space="preserve">               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-720" w:hanging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Heading1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/>
        <w:t xml:space="preserve">« 25 » </w:t>
      </w:r>
      <w:r>
        <w:rPr>
          <w:lang w:val="en-US"/>
        </w:rPr>
        <w:t>12</w:t>
      </w:r>
      <w:r>
        <w:rPr/>
        <w:t>.  2008г.</w:t>
        <w:tab/>
        <w:t xml:space="preserve">           г. Дивногорск                              № 46 - 280- ГС </w:t>
      </w:r>
    </w:p>
    <w:p>
      <w:pPr>
        <w:pStyle w:val="2"/>
        <w:spacing w:lineRule="exact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</w:tbl>
    <w:p>
      <w:pPr>
        <w:pStyle w:val="2"/>
        <w:spacing w:lineRule="exact" w:line="240"/>
        <w:rPr>
          <w:b/>
          <w:b/>
          <w:sz w:val="48"/>
          <w:szCs w:val="48"/>
        </w:rPr>
      </w:pPr>
      <w:r>
        <w:rPr/>
        <w:t xml:space="preserve">О бюджете г.Дивногорска на 2009 год                                                               </w:t>
      </w:r>
    </w:p>
    <w:p>
      <w:pPr>
        <w:pStyle w:val="2"/>
        <w:spacing w:lineRule="exact" w:line="240"/>
        <w:rPr/>
      </w:pPr>
      <w:r>
        <w:rPr/>
        <w:t>и плановый период 2010-2011 годов</w:t>
      </w:r>
    </w:p>
    <w:p>
      <w:pPr>
        <w:pStyle w:val="2"/>
        <w:spacing w:lineRule="exact" w:line="240"/>
        <w:rPr/>
      </w:pPr>
      <w:r>
        <w:rPr/>
      </w:r>
    </w:p>
    <w:p>
      <w:pPr>
        <w:pStyle w:val="2"/>
        <w:spacing w:lineRule="exact" w:line="240"/>
        <w:rPr/>
      </w:pPr>
      <w:r>
        <w:rPr>
          <w:b/>
        </w:rPr>
        <w:t xml:space="preserve">  </w:t>
      </w:r>
      <w:r>
        <w:rPr>
          <w:b/>
        </w:rPr>
        <w:tab/>
        <w:t xml:space="preserve"> Руководствуясь  статьями 9, 21  87 и  187  Бюджетного  кодекса  РФ  и  статьями 26 и 28  Устава  муниципального  образования  г. Дивногорск, городской  Совет  депутатов </w:t>
      </w:r>
      <w:r>
        <w:rPr/>
        <w:t>РЕШИ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</w:rPr>
              <w:t>Статья 1. Основные характеристики бюджета г.Дивногорска  на 2009 год и плановый период 2010—2011 годов</w:t>
            </w:r>
            <w:r>
              <w:rPr>
                <w:color w:val="000000"/>
              </w:rPr>
              <w:br/>
              <w:t>1. Утвердить основные характеристики бюджета г.Дивногорска  на 2009 год:</w:t>
              <w:br/>
              <w:t>1) прогнозируемый общий объем доходов бюджета г.Дивногорска  в сумме 742 740,3 тыс. рублей;</w:t>
              <w:br/>
              <w:t>2) общий объем расходов бюджета г.Дивногорска  в сумме 742 740,3 тыс. рублей;</w:t>
              <w:br/>
              <w:t>3) дефицит бюджета г.Дивногорска  в сумме 0  тыс. рублей;</w:t>
              <w:br/>
              <w:t>4) источники внутреннего финансирования дефицита бюджета г.Дивногорска  в сумме 0 тыс. рублей согласно приложению 1.</w:t>
              <w:br/>
              <w:t>2. Утвердить основные характеристики бюджета г.Дивногорска  на 2010 год и на 2011 год:</w:t>
              <w:br/>
              <w:t>1) прогнозируемый общий объем доходов бюджета г.Дивногорска в сумме 780 167,8 тыс. рублей на 2010 год и в сумме 862 865  тыс. рублей на 2011 год;</w:t>
              <w:br/>
              <w:t>2) общий объем расходов бюджета г.Дивногорска  на 2010 год в сумме 780 167,8  тыс. рублей и на 2011 год в сумме 862 865  тыс. рублей;</w:t>
              <w:br/>
              <w:t>3) дефицит бюджета г.Дивногорска  в сумме 0  тыс. рублей на 2010 год и в сумме 0  тыс. рублей на 2011 год;</w:t>
              <w:br/>
              <w:t>4) источники внутреннего финансирования дефицита бюджета г.Дивногорска  в сумме 0  тыс. рублей на 2010 год и в сумме 0  тыс. рублей на 2011 год согласно приложению 1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</w:rPr>
              <w:t>Статья 2. Главные администраторы</w:t>
            </w:r>
            <w:r>
              <w:rPr>
                <w:color w:val="000000"/>
              </w:rPr>
              <w:br/>
              <w:t>1. Утвердить перечень главных администраторов доходов бюджета г.Дивногорска  и закрепленные за ними доходные источники согласно приложению 2.</w:t>
              <w:br/>
              <w:t>2. Утвердить перечень главных администраторов источников внутреннего финансирования дефицита бюджета г.Дивногорска  и закрепленные за ними источники внутреннего финансирования дефицита бюджета г.Дивногорска  согласно приложению 3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</w:rPr>
              <w:t>Статья 3. Ставка отчислений от прибыли</w:t>
            </w:r>
            <w:r>
              <w:rPr>
                <w:color w:val="000000"/>
              </w:rPr>
              <w:br/>
              <w:t>Утвердить на 2009 год и плановый период 2010—2011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атья 4. Доходы бюджета </w:t>
            </w:r>
            <w:r>
              <w:rPr>
                <w:b/>
                <w:color w:val="000000"/>
              </w:rPr>
              <w:t>г.Дивногорска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 2009 год и плановый период 2010—2011 годов</w:t>
            </w:r>
            <w:r>
              <w:rPr>
                <w:color w:val="000000"/>
              </w:rPr>
              <w:br/>
              <w:t>1. Утвердить доходы бюджета г.Дивногорска  на 2009 год и плановый период 2010—2011 годов согласно приложению 4.</w:t>
            </w:r>
          </w:p>
          <w:p>
            <w:pPr>
              <w:pStyle w:val="Style14"/>
              <w:rPr/>
            </w:pPr>
            <w:r>
              <w:rPr/>
              <w:t>2. Утвердить  перечень  субсидий, субвенций  и  дотаций  из краевого  бюджета,  отраженных  в  доходах  и  расходах  бюджета  г.Дивногорска  на  2008 год  согласно приложению 5 к настоящему Решению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татья 5. П</w:t>
            </w:r>
            <w:r>
              <w:rPr>
                <w:b/>
              </w:rPr>
              <w:t>еречень  распорядителей  средств  местного</w:t>
            </w:r>
            <w:r>
              <w:rPr/>
              <w:t xml:space="preserve">  </w:t>
            </w:r>
            <w:r>
              <w:rPr>
                <w:rStyle w:val="StrongEmphasis"/>
              </w:rPr>
              <w:t>бюджета  города  Дивногорск</w:t>
            </w:r>
          </w:p>
          <w:p>
            <w:pPr>
              <w:pStyle w:val="Style14"/>
              <w:rPr/>
            </w:pPr>
            <w:r>
              <w:rPr/>
              <w:t>Утвердить  перечень  распорядителей  средств  местного  бюджета  согласно  приложению  6  к  настоящему  Решению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</w:rPr>
              <w:t xml:space="preserve">Статья 6. Распределение на 2009 год и плановый период 2010—2011 годов расходов бюджета </w:t>
            </w:r>
            <w:r>
              <w:rPr>
                <w:b/>
                <w:color w:val="000000"/>
              </w:rPr>
              <w:t>г.Дивногорска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о бюджетной классификации Российской Федерации</w:t>
            </w:r>
            <w:r>
              <w:rPr>
                <w:color w:val="000000"/>
              </w:rPr>
              <w:br/>
              <w:t>1. Утвердить в пределах общего объема расходов, установленного статьей 1, распределение бюджетных ассигнований по разделам и подразделам классификации расходов бюджетов Российской Федерации на 2009 год и плановый период 2010—2011 годов согласно приложению 7.</w:t>
              <w:br/>
              <w:t>2. Утвердить:</w:t>
              <w:br/>
              <w:t>1) ведомственную структуру расходов бюджета г.Дивногорска  на 2009 год согласно приложению 8;</w:t>
              <w:br/>
              <w:t>2) ведомственную структуру расходов бюджета г.Дивногорска  на 2010—2011 годы согласно приложению 9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</w:rPr>
              <w:t xml:space="preserve">Статья 7. Публичные нормативные обязательства </w:t>
            </w:r>
            <w:r>
              <w:rPr>
                <w:color w:val="000000"/>
              </w:rPr>
              <w:br/>
              <w:t>Утвердить общий объем средств бюджета г.Дивногорска  на исполнение публичных нормативных обязательств г.Дивногорска  на 2009 год в сумме 531,2  тыс. рублей, на 2010 год в сумме 547,1тыс. рублей и на 2011 год в сумме 584,3  тыс. рублей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</w:rPr>
              <w:t>Статья 8. Ведомственные целевые программы</w:t>
            </w:r>
            <w:r>
              <w:rPr>
                <w:color w:val="000000"/>
              </w:rPr>
              <w:br/>
              <w:t>Установить, что в 2009 году и плановом периоде 2010—2011 годов осуществляется реализация ведомственных целевых программ согласно приложению 10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тья 9. Перечень муниципальных  целевых программ</w:t>
            </w:r>
            <w:r>
              <w:rPr>
                <w:color w:val="000000"/>
              </w:rPr>
              <w:br/>
              <w:t>1.Утвердить перечень муниципальных  целевых программ, подлежащих финансированию за счет средств бюджета г.Дивногорска  в 2009 году и плановом периоде 2010—2011 годов, согласно приложению 11.                                                                                         2. Утвердить перечень муниципальных  целевых программ,  действие которых приостанавливается   в 2009 году, согласно приложению 12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атья 10. Изменение показателей сводной бюджетной росписи бюджета  </w:t>
            </w:r>
            <w:r>
              <w:rPr>
                <w:b/>
                <w:color w:val="000000"/>
              </w:rPr>
              <w:t>г.Дивногорска</w:t>
            </w:r>
            <w:r>
              <w:rPr>
                <w:color w:val="000000"/>
              </w:rPr>
              <w:t xml:space="preserve">  </w:t>
              <w:br/>
              <w:t>1. Установить, что  финансовое  управление администрации  г.Дивногорска  вправе в ходе исполнения настоящего решения вносить изменения в сводную бюджетную роспись бюджета г.Дивногорска  на 2009 год и плановый период 2010—2011 годов:</w:t>
              <w:br/>
              <w:t>1) без внесения изменений в настоящее решение:</w:t>
              <w:br/>
              <w:t>а) на сумму доходов, дополнительно полученных в четвертом квартале 2009, 2010, 2011 годов муниципальными бюджетными учреждениями от осуществления предпринимательской деятельности, от безвозмездных перечислений по предпринимательской и иной приносящей доход деятельности сверх утвержденных настоящим решением и бюджетной сметы и направленных на финансирование расходов данных бюджетных учреждений по дополнительным сметам;</w:t>
              <w:br/>
              <w:t>б) в случаях образования, переименования, реорганизации, ликвидации органов местного  самоуправления, а также муниципальных учреждений, создания муниципальных автономных учреждений, в том числе путем изменения типа существующих муниципальных бюджетных учреждений, за счет перераспределения их полномочий и численности в пределах общего объема средств, предусмотренных настоящим решением, в четвертом квартале 2009, 2010, 2011 годов;</w:t>
              <w:br/>
              <w:t>в)  на сумму средств межбюджетных трансфертов, поступивших из краевого бюджета в четвертом квартале 2009, 2010, 2011 годов на осуществление отдельных целевых расходов на основании федеральных и  краевых  законов и (или) нормативных правовых актов Президента Российской Федерации и Правительства Российской Федерации, Правительства  Красноярского  края,  и уведомлений главных распорядителей средств краевого бюджета;</w:t>
              <w:br/>
              <w:t>2) с последующим внесением изменений в настоящее решение:</w:t>
              <w:br/>
              <w:t>а) на сумму остатков средств муниципальных бюджетных учреждений, полученных от осуществления предпринимательской и иной приносящей доход деятельности, от безвозмездных перечислений по предпринимательской и иной приносящей доход деятельности, по состоянию на 1 января 2009, 2010, 2011 годов, которые направляются на финансирование расходов данных учреждений;</w:t>
              <w:br/>
              <w:t>б) на сумму средств, предусмотренных настоящим решением для финансирования краевых и долгосрочных целевых программ, после внесения изменений в краевые и долгосрочные целевые программы или утверждения их в установленном порядке;</w:t>
              <w:br/>
              <w:t xml:space="preserve">в) на сумму средств, предусмотренных настоящим решением для финансирования расходов на выплаты, обеспечивающие уровень заработной платы работников бюджетной сферы не ниже размера минимальной заработной платы, установленного в Красноярском крае.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г) на сумму доходов, дополнительно полученных муниципальными бюджетными учреждениями от осуществления предпринимательской деятельности, от безвозмездных перечислений по предпринимательской и иной приносящей доход деятельности, за исключением доходов, полученных в четвертом квартале 2009, 2010, 2011 годов сверх утвержденных настоящим решением и бюджетной сметы, которые направляются на финансирование расходов данных бюджетных учреждений по дополнительным сметам;</w:t>
              <w:br/>
              <w:t>д) в случаях образования, переименования, реорганизации, ликвидации органов местного  самоуправления, создания муниципальных автономных учреждений, в том числе путем изменения типа существующих муниципальных бюджетных учреждений, за счет перераспределения их полномочий и численности в пределах общего объема средств, предусмотренных настоящим решением, за исключением случаев, установленных подпунктом «б» подпункта 1 пункта 1 настоящей статьи;</w:t>
              <w:br/>
              <w:t>е) на сумму межбюджетных трансфертов, полученных в форме субвенций, субсидий и иных межбюджетных трансфертов из краевого бюджета, не использованных по состоянию на 1 января 2009, 2010, 2011 годов, которые направляются в 2009, 2010, 2011 годах соответственно на те же цели, на которые были предусмотрены;</w:t>
              <w:br/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я 11. Предоставление субсидий муниципальным автономным учреждениям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случае создания муниципальных автономных учреждений субсидии для финансового обеспечения выполнения ими муниципальных заданий, а также для финансового обеспечения развития автономного учреждения в рамках программы развития предоставляются в порядке, установленном постановлением  главы  города.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атья 12. Размер увеличения (индексации) денежного вознаграждения лиц, замещающих муниципальные должности, и должностных окладов муниципальных служащих 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Размеры денежного вознаграждения лиц, замещающих муниципальные должности, размеры должностных окладов по должностям муниципальной службы увеличиваются (индексируются) в 2009 году с 1 января на 8,4 процента, в 2010 году с 1 января на 7 процентов, в 2011 году с 1 января на 7,1 процент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Статья 13. Порядок использования субвенций и субсидий, выделенных в 2008, 2009, 2010 годах</w:t>
            </w:r>
            <w:r>
              <w:rPr>
                <w:color w:val="000000"/>
              </w:rPr>
              <w:br/>
              <w:t>1. Не использованные по состоянию на 1 января 2009, 2010, 2011 годов субвенции, субсидии и иные межбюджетные трансферты, предоставленные соответственно в 2008, 2009, 2010 годах из краевого бюджета, за исключением средств федерального бюджета, направляются в 2009, 2010, 2011 годах на те же цели, на которые были предоставлены, или на погашение кредиторской задолженности, возникшей в 2008, 2009, 2010 годах по расходам, на которые предоставлялись субвенции, субсидии и иные межбюджетные трансферты, указанные в настоящем пункте.</w:t>
              <w:br/>
              <w:t>2. Не использованные по состоянию на 1 января 2009, 2010, 2011 годов субвенции и субсидии, предоставленные в 2008, 2009, 2010 годах из краевого бюджета в рамках краевых целевых программ, прекращающих свое действие в 2008, 2009, 2010 годах, подлежат возврату в краевой бюджет.</w:t>
              <w:br/>
              <w:t>3. Не использованные по состоянию на 1 января 2009, 2010, 2011 годов субвенции, субсидии и иные межбюджетные трансферты, предоставленные в 2008, 2009, 2010 годах за счет средств федерального бюджета, подлежат использованию в 2009, 2010, 2011 годах на те же цели, на которые были предоставлены.</w:t>
            </w:r>
          </w:p>
        </w:tc>
      </w:tr>
      <w:tr>
        <w:trPr>
          <w:trHeight w:val="10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Статья 14. Бюджетные инвестиции в объекты капитального строительства</w:t>
            </w:r>
            <w:r>
              <w:rPr>
                <w:color w:val="000000"/>
              </w:rPr>
              <w:br/>
              <w:t>Направить за счет средств бюджета г.Дивногорска  бюджетные инвестиции в объекты капитального строительства в 2009 году в сумме 0  тыс. рублей, в 2010 году в сумме 0  тыс. рублей, в 2011 году в сумме  0  тыс. рублей в соответствии с перечнем строек и объектов согласно приложению  13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</w:rPr>
              <w:t>Статья 15. Резервный фонд главы  города</w:t>
            </w:r>
            <w:r>
              <w:rPr>
                <w:color w:val="000000"/>
              </w:rPr>
              <w:br/>
              <w:t>1. Установить, что в расходной части  бюджета предусматривается резервный фонд главы  города на 2009 год в сумме 100 тыс. рублей, на 2010 год в сумме 100 тыс. рублей, на 2011 год в сумме 100 тыс. рублей.</w:t>
              <w:br/>
              <w:t>2. Администрация  города  Дивногорска ежеквартально информирует Дивногорский  городской  Совет  депутатов о расходовании средств резервного фонда.</w:t>
              <w:br/>
              <w:t xml:space="preserve">3. Расходование средств резервного фонда осуществляется в порядке, установленном </w:t>
            </w:r>
            <w:r>
              <w:rPr/>
              <w:t>Постановлением  администрации города</w:t>
            </w:r>
            <w:r>
              <w:rPr>
                <w:color w:val="000000"/>
              </w:rPr>
              <w:t>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атья 16. Муниципальные внутренние заимствования </w:t>
            </w:r>
            <w:r>
              <w:rPr>
                <w:color w:val="000000"/>
              </w:rPr>
              <w:br/>
              <w:t>Утвердить программу муниципальных внутренних заимствований на 2009 год и на плановый период 2010—2011 годов согласно приложению 14.</w:t>
              <w:br/>
            </w:r>
          </w:p>
          <w:p>
            <w:pPr>
              <w:pStyle w:val="Style14"/>
              <w:spacing w:lineRule="atLeas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атья 17. Муниципальный внутренний долг </w:t>
            </w:r>
            <w:r>
              <w:rPr>
                <w:color w:val="000000"/>
              </w:rPr>
              <w:br/>
              <w:t>1. Установить верхний предел муниципального внутреннего долга по долговым обязательствам города  Дивногорска:</w:t>
              <w:br/>
              <w:t>на 1 января 2010 года в сумме 0  тыс. рублей, в том числе по муниципальным гарантиям  0  тыс. рублей;</w:t>
              <w:br/>
              <w:t>на 1 января 2011 года в сумме 0  тыс. рублей, в том числе по муниципальным гарантиям  0  тыс. рублей;</w:t>
              <w:br/>
              <w:t>на 1 января 2012 года в сумме 0  тыс. рублей, в том числе по муниципальным гарантиям  0 тыс. рублей.</w:t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color w:val="000000"/>
              </w:rPr>
              <w:t>2. Установить предельный  объем  муниципального долга города  Дивногорска:</w:t>
              <w:br/>
              <w:t>на 1 января 2010 года в сумме 336 912,4  тыс. рублей, на 1 января 2011 года в сумме 347 271,3 тыс. рублей, на 1 января 2012 года в сумме 371 970,7 тыс. рублей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тья 19. Обслуживание счета  бюджета  города  Дивногорска</w:t>
            </w:r>
            <w:r>
              <w:rPr>
                <w:color w:val="000000"/>
              </w:rPr>
              <w:br/>
              <w:t>1. Кассовое обслуживание исполнения бюджета города  Дивногорска 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казначейству Красноярского края.</w:t>
              <w:br/>
              <w:t>2. Исполнение местного бюджета  в части санкционирования оплаты денежных обязательств, открытия и ведения лицевых счетов осуществляется территориальным подразделением  казначейством Красноярского края .</w:t>
              <w:br/>
              <w:t>4. Остатки средств краевого бюджета на 1 января 2009 года, 1 января 2010 года, 1 января 2011 года в полном объеме направляются на покрытие временных кассовых разрывов, возникающих в ходе исполнения краевого бюджета в 2008, 2009, 2010 годах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Статья 20. Размер  софинансирования  из  средств  местного  бюджета</w:t>
      </w:r>
    </w:p>
    <w:p>
      <w:pPr>
        <w:pStyle w:val="Normal"/>
        <w:rPr/>
      </w:pPr>
      <w:r>
        <w:rPr>
          <w:bCs/>
        </w:rPr>
        <w:t>Утвердить  размер  софинансирования  из  средств  местного  бюджета, отраженных в расходах бюджета города на 2008 год, согласно перечню, приведенному в приложении 14 к настоящему Решению.</w:t>
      </w:r>
    </w:p>
    <w:p>
      <w:pPr>
        <w:pStyle w:val="Style14"/>
        <w:rPr/>
      </w:pPr>
      <w:r>
        <w:rPr>
          <w:rStyle w:val="StrongEmphasis"/>
        </w:rPr>
        <w:t>Статья  21 . Вступление в силу настоящего Решения</w:t>
      </w:r>
      <w:r>
        <w:rPr/>
        <w:br/>
        <w:t>1. Настоящее Решение  вступает в силу со дня его официального опубликования, но не ранее 1 января 2009 года.</w:t>
        <w:br/>
        <w:t>2. Администрация города  Дивногорск  ежеквартально представляет для публикации в городских средствах массовой информации сведения о ходе исполнения бюджета города  Дивногорск  в 2009 – 2011  году по основным параметрам, а также о численности муниципальных  служащих  и  работников муниципальных  учреждений  с  указанием  фактических  затрат  на  их  содержание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 xml:space="preserve">Глава  города                                                                  </w:t>
        <w:tab/>
        <w:t xml:space="preserve">   В.  Н.  Герман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6:00Z</dcterms:created>
  <dc:creator>Сотрудник</dc:creator>
  <dc:description/>
  <cp:keywords/>
  <dc:language>en-US</dc:language>
  <cp:lastModifiedBy>Сотрудник</cp:lastModifiedBy>
  <cp:lastPrinted>2008-11-14T12:03:00Z</cp:lastPrinted>
  <dcterms:modified xsi:type="dcterms:W3CDTF">2009-01-12T07:36:00Z</dcterms:modified>
  <cp:revision>2</cp:revision>
  <dc:subject/>
  <dc:title>О КРАЕВОМ БЮДЖЕТЕ НА 2009 ГОД И ПЛАНОВЫЙ ПЕРИОД 2010—2011 ГОДОВ</dc:title>
</cp:coreProperties>
</file>