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4820"/>
      </w:tblGrid>
      <w:tr>
        <w:trPr>
          <w:trHeight w:val="340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4360</wp:posOffset>
                      </wp:positionH>
                      <wp:positionV relativeFrom="margin">
                        <wp:posOffset>99695</wp:posOffset>
                      </wp:positionV>
                      <wp:extent cx="365760" cy="54864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548640"/>
                                <a:chOff x="0" y="0"/>
                                <a:chExt cx="3657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3789"/>
                                        </a:lnTo>
                                        <a:lnTo>
                                          <a:pt x="143" y="14212"/>
                                        </a:lnTo>
                                        <a:lnTo>
                                          <a:pt x="353" y="14622"/>
                                        </a:lnTo>
                                        <a:lnTo>
                                          <a:pt x="739" y="15157"/>
                                        </a:lnTo>
                                        <a:lnTo>
                                          <a:pt x="1180" y="15615"/>
                                        </a:lnTo>
                                        <a:lnTo>
                                          <a:pt x="1533" y="16039"/>
                                        </a:lnTo>
                                        <a:lnTo>
                                          <a:pt x="2214" y="16614"/>
                                        </a:lnTo>
                                        <a:lnTo>
                                          <a:pt x="2962" y="17072"/>
                                        </a:lnTo>
                                        <a:lnTo>
                                          <a:pt x="3826" y="17539"/>
                                        </a:lnTo>
                                        <a:lnTo>
                                          <a:pt x="4881" y="17954"/>
                                        </a:lnTo>
                                        <a:lnTo>
                                          <a:pt x="5669" y="18236"/>
                                        </a:lnTo>
                                        <a:lnTo>
                                          <a:pt x="6496" y="18491"/>
                                        </a:lnTo>
                                        <a:lnTo>
                                          <a:pt x="7530" y="18741"/>
                                        </a:lnTo>
                                        <a:lnTo>
                                          <a:pt x="8324" y="18996"/>
                                        </a:lnTo>
                                        <a:lnTo>
                                          <a:pt x="8774" y="19200"/>
                                        </a:lnTo>
                                        <a:lnTo>
                                          <a:pt x="9364" y="19479"/>
                                        </a:lnTo>
                                        <a:lnTo>
                                          <a:pt x="9668" y="19620"/>
                                        </a:lnTo>
                                        <a:lnTo>
                                          <a:pt x="10243" y="19997"/>
                                        </a:lnTo>
                                        <a:lnTo>
                                          <a:pt x="10642" y="19693"/>
                                        </a:lnTo>
                                        <a:lnTo>
                                          <a:pt x="11128" y="19408"/>
                                        </a:lnTo>
                                        <a:lnTo>
                                          <a:pt x="11727" y="19200"/>
                                        </a:lnTo>
                                        <a:lnTo>
                                          <a:pt x="12552" y="18904"/>
                                        </a:lnTo>
                                        <a:lnTo>
                                          <a:pt x="13151" y="18695"/>
                                        </a:lnTo>
                                        <a:lnTo>
                                          <a:pt x="14185" y="18326"/>
                                        </a:lnTo>
                                        <a:lnTo>
                                          <a:pt x="15122" y="17954"/>
                                        </a:lnTo>
                                        <a:lnTo>
                                          <a:pt x="16010" y="17601"/>
                                        </a:lnTo>
                                        <a:lnTo>
                                          <a:pt x="16749" y="17327"/>
                                        </a:lnTo>
                                        <a:lnTo>
                                          <a:pt x="17576" y="16823"/>
                                        </a:lnTo>
                                        <a:lnTo>
                                          <a:pt x="18382" y="16199"/>
                                        </a:lnTo>
                                        <a:lnTo>
                                          <a:pt x="18963" y="15732"/>
                                        </a:lnTo>
                                        <a:lnTo>
                                          <a:pt x="19401" y="15246"/>
                                        </a:lnTo>
                                        <a:lnTo>
                                          <a:pt x="19854" y="14416"/>
                                        </a:lnTo>
                                        <a:lnTo>
                                          <a:pt x="19997" y="13740"/>
                                        </a:lnTo>
                                        <a:lnTo>
                                          <a:pt x="1999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102960"/>
                                    <a:ext cx="149760" cy="40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5963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3281"/>
                                        </a:lnTo>
                                        <a:lnTo>
                                          <a:pt x="941" y="14686"/>
                                        </a:lnTo>
                                        <a:lnTo>
                                          <a:pt x="1867" y="15236"/>
                                        </a:lnTo>
                                        <a:lnTo>
                                          <a:pt x="3089" y="15924"/>
                                        </a:lnTo>
                                        <a:lnTo>
                                          <a:pt x="4170" y="16273"/>
                                        </a:lnTo>
                                        <a:lnTo>
                                          <a:pt x="5237" y="16702"/>
                                        </a:lnTo>
                                        <a:lnTo>
                                          <a:pt x="7067" y="17110"/>
                                        </a:lnTo>
                                        <a:lnTo>
                                          <a:pt x="8311" y="17540"/>
                                        </a:lnTo>
                                        <a:lnTo>
                                          <a:pt x="9556" y="17754"/>
                                        </a:lnTo>
                                        <a:lnTo>
                                          <a:pt x="11222" y="18027"/>
                                        </a:lnTo>
                                        <a:lnTo>
                                          <a:pt x="13370" y="18435"/>
                                        </a:lnTo>
                                        <a:lnTo>
                                          <a:pt x="15526" y="18879"/>
                                        </a:lnTo>
                                        <a:lnTo>
                                          <a:pt x="17496" y="19287"/>
                                        </a:lnTo>
                                        <a:lnTo>
                                          <a:pt x="19993" y="19996"/>
                                        </a:lnTo>
                                        <a:lnTo>
                                          <a:pt x="19993" y="0"/>
                                        </a:lnTo>
                                        <a:lnTo>
                                          <a:pt x="59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104040"/>
                                    <a:ext cx="149760" cy="40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4089" y="0"/>
                                        </a:moveTo>
                                        <a:lnTo>
                                          <a:pt x="19993" y="0"/>
                                        </a:lnTo>
                                        <a:lnTo>
                                          <a:pt x="19993" y="13281"/>
                                        </a:lnTo>
                                        <a:lnTo>
                                          <a:pt x="19133" y="14686"/>
                                        </a:lnTo>
                                        <a:lnTo>
                                          <a:pt x="18185" y="15236"/>
                                        </a:lnTo>
                                        <a:lnTo>
                                          <a:pt x="16985" y="15924"/>
                                        </a:lnTo>
                                        <a:lnTo>
                                          <a:pt x="15904" y="16302"/>
                                        </a:lnTo>
                                        <a:lnTo>
                                          <a:pt x="14807" y="16702"/>
                                        </a:lnTo>
                                        <a:lnTo>
                                          <a:pt x="13007" y="17139"/>
                                        </a:lnTo>
                                        <a:lnTo>
                                          <a:pt x="11719" y="17540"/>
                                        </a:lnTo>
                                        <a:lnTo>
                                          <a:pt x="10481" y="17754"/>
                                        </a:lnTo>
                                        <a:lnTo>
                                          <a:pt x="8822" y="18027"/>
                                        </a:lnTo>
                                        <a:lnTo>
                                          <a:pt x="6704" y="18435"/>
                                        </a:lnTo>
                                        <a:lnTo>
                                          <a:pt x="4548" y="18879"/>
                                        </a:lnTo>
                                        <a:lnTo>
                                          <a:pt x="2578" y="19287"/>
                                        </a:lnTo>
                                        <a:lnTo>
                                          <a:pt x="0" y="1999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0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8360"/>
                                    <a:ext cx="324000" cy="5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880" y="33120"/>
                                    <a:ext cx="285840" cy="3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40" cy="3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27360" cy="38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4346" y="0"/>
                                            </a:moveTo>
                                            <a:lnTo>
                                              <a:pt x="19960" y="0"/>
                                            </a:lnTo>
                                            <a:lnTo>
                                              <a:pt x="19960" y="349"/>
                                            </a:lnTo>
                                            <a:lnTo>
                                              <a:pt x="19074" y="349"/>
                                            </a:lnTo>
                                            <a:lnTo>
                                              <a:pt x="18390" y="349"/>
                                            </a:lnTo>
                                            <a:lnTo>
                                              <a:pt x="17907" y="659"/>
                                            </a:lnTo>
                                            <a:lnTo>
                                              <a:pt x="17465" y="1357"/>
                                            </a:lnTo>
                                            <a:lnTo>
                                              <a:pt x="17143" y="2287"/>
                                            </a:lnTo>
                                            <a:lnTo>
                                              <a:pt x="17143" y="12558"/>
                                            </a:lnTo>
                                            <a:lnTo>
                                              <a:pt x="17143" y="13217"/>
                                            </a:lnTo>
                                            <a:lnTo>
                                              <a:pt x="17465" y="13566"/>
                                            </a:lnTo>
                                            <a:lnTo>
                                              <a:pt x="17907" y="14574"/>
                                            </a:lnTo>
                                            <a:lnTo>
                                              <a:pt x="18390" y="14574"/>
                                            </a:lnTo>
                                            <a:lnTo>
                                              <a:pt x="19477" y="14884"/>
                                            </a:lnTo>
                                            <a:lnTo>
                                              <a:pt x="19960" y="14884"/>
                                            </a:lnTo>
                                            <a:lnTo>
                                              <a:pt x="19960" y="19961"/>
                                            </a:lnTo>
                                            <a:lnTo>
                                              <a:pt x="19477" y="19961"/>
                                            </a:lnTo>
                                            <a:lnTo>
                                              <a:pt x="19074" y="18605"/>
                                            </a:lnTo>
                                            <a:lnTo>
                                              <a:pt x="18793" y="17597"/>
                                            </a:lnTo>
                                            <a:lnTo>
                                              <a:pt x="17907" y="16822"/>
                                            </a:lnTo>
                                            <a:lnTo>
                                              <a:pt x="17465" y="16124"/>
                                            </a:lnTo>
                                            <a:lnTo>
                                              <a:pt x="16781" y="15465"/>
                                            </a:lnTo>
                                            <a:lnTo>
                                              <a:pt x="15131" y="15116"/>
                                            </a:lnTo>
                                            <a:lnTo>
                                              <a:pt x="14004" y="15116"/>
                                            </a:lnTo>
                                            <a:lnTo>
                                              <a:pt x="12797" y="15116"/>
                                            </a:lnTo>
                                            <a:lnTo>
                                              <a:pt x="7807" y="15116"/>
                                            </a:lnTo>
                                            <a:lnTo>
                                              <a:pt x="5594" y="15116"/>
                                            </a:lnTo>
                                            <a:lnTo>
                                              <a:pt x="4346" y="15465"/>
                                            </a:lnTo>
                                            <a:lnTo>
                                              <a:pt x="3260" y="15814"/>
                                            </a:lnTo>
                                            <a:lnTo>
                                              <a:pt x="2334" y="17132"/>
                                            </a:lnTo>
                                            <a:lnTo>
                                              <a:pt x="1087" y="18256"/>
                                            </a:lnTo>
                                            <a:lnTo>
                                              <a:pt x="724" y="19961"/>
                                            </a:lnTo>
                                            <a:lnTo>
                                              <a:pt x="0" y="19961"/>
                                            </a:lnTo>
                                            <a:lnTo>
                                              <a:pt x="0" y="14884"/>
                                            </a:lnTo>
                                            <a:lnTo>
                                              <a:pt x="1610" y="14574"/>
                                            </a:lnTo>
                                            <a:lnTo>
                                              <a:pt x="3260" y="13566"/>
                                            </a:lnTo>
                                            <a:lnTo>
                                              <a:pt x="3461" y="13217"/>
                                            </a:lnTo>
                                            <a:lnTo>
                                              <a:pt x="4346" y="12558"/>
                                            </a:lnTo>
                                            <a:lnTo>
                                              <a:pt x="4668" y="11860"/>
                                            </a:lnTo>
                                            <a:lnTo>
                                              <a:pt x="5111" y="11202"/>
                                            </a:lnTo>
                                            <a:lnTo>
                                              <a:pt x="5956" y="9225"/>
                                            </a:lnTo>
                                            <a:lnTo>
                                              <a:pt x="6278" y="6899"/>
                                            </a:lnTo>
                                            <a:lnTo>
                                              <a:pt x="6720" y="5000"/>
                                            </a:lnTo>
                                            <a:lnTo>
                                              <a:pt x="7445" y="2636"/>
                                            </a:lnTo>
                                            <a:lnTo>
                                              <a:pt x="6720" y="1667"/>
                                            </a:lnTo>
                                            <a:lnTo>
                                              <a:pt x="6720" y="1357"/>
                                            </a:lnTo>
                                            <a:lnTo>
                                              <a:pt x="6278" y="659"/>
                                            </a:lnTo>
                                            <a:lnTo>
                                              <a:pt x="5594" y="349"/>
                                            </a:lnTo>
                                            <a:lnTo>
                                              <a:pt x="4346" y="349"/>
                                            </a:lnTo>
                                            <a:lnTo>
                                              <a:pt x="43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" y="360"/>
                                        <a:ext cx="2988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2305" y="0"/>
                                            </a:moveTo>
                                            <a:lnTo>
                                              <a:pt x="19963" y="0"/>
                                            </a:lnTo>
                                            <a:lnTo>
                                              <a:pt x="19963" y="457"/>
                                            </a:lnTo>
                                            <a:lnTo>
                                              <a:pt x="19145" y="457"/>
                                            </a:lnTo>
                                            <a:lnTo>
                                              <a:pt x="18513" y="863"/>
                                            </a:lnTo>
                                            <a:lnTo>
                                              <a:pt x="18067" y="1777"/>
                                            </a:lnTo>
                                            <a:lnTo>
                                              <a:pt x="17658" y="2995"/>
                                            </a:lnTo>
                                            <a:lnTo>
                                              <a:pt x="17658" y="16396"/>
                                            </a:lnTo>
                                            <a:lnTo>
                                              <a:pt x="18067" y="17716"/>
                                            </a:lnTo>
                                            <a:lnTo>
                                              <a:pt x="18067" y="18629"/>
                                            </a:lnTo>
                                            <a:lnTo>
                                              <a:pt x="18513" y="19036"/>
                                            </a:lnTo>
                                            <a:lnTo>
                                              <a:pt x="19145" y="19036"/>
                                            </a:lnTo>
                                            <a:lnTo>
                                              <a:pt x="19517" y="19492"/>
                                            </a:lnTo>
                                            <a:lnTo>
                                              <a:pt x="19963" y="19492"/>
                                            </a:lnTo>
                                            <a:lnTo>
                                              <a:pt x="19963" y="19949"/>
                                            </a:lnTo>
                                            <a:lnTo>
                                              <a:pt x="12305" y="19949"/>
                                            </a:lnTo>
                                            <a:lnTo>
                                              <a:pt x="12305" y="19492"/>
                                            </a:lnTo>
                                            <a:lnTo>
                                              <a:pt x="12937" y="19492"/>
                                            </a:lnTo>
                                            <a:lnTo>
                                              <a:pt x="13346" y="19036"/>
                                            </a:lnTo>
                                            <a:lnTo>
                                              <a:pt x="14201" y="19036"/>
                                            </a:lnTo>
                                            <a:lnTo>
                                              <a:pt x="14461" y="18629"/>
                                            </a:lnTo>
                                            <a:lnTo>
                                              <a:pt x="14461" y="17716"/>
                                            </a:lnTo>
                                            <a:lnTo>
                                              <a:pt x="14833" y="17310"/>
                                            </a:lnTo>
                                            <a:lnTo>
                                              <a:pt x="14833" y="16396"/>
                                            </a:lnTo>
                                            <a:lnTo>
                                              <a:pt x="14833" y="4772"/>
                                            </a:lnTo>
                                            <a:lnTo>
                                              <a:pt x="5911" y="16396"/>
                                            </a:lnTo>
                                            <a:lnTo>
                                              <a:pt x="5911" y="17310"/>
                                            </a:lnTo>
                                            <a:lnTo>
                                              <a:pt x="6171" y="18629"/>
                                            </a:lnTo>
                                            <a:lnTo>
                                              <a:pt x="6171" y="18629"/>
                                            </a:lnTo>
                                            <a:lnTo>
                                              <a:pt x="6580" y="19036"/>
                                            </a:lnTo>
                                            <a:lnTo>
                                              <a:pt x="7323" y="19036"/>
                                            </a:lnTo>
                                            <a:lnTo>
                                              <a:pt x="8327" y="19492"/>
                                            </a:lnTo>
                                            <a:lnTo>
                                              <a:pt x="8327" y="19492"/>
                                            </a:lnTo>
                                            <a:lnTo>
                                              <a:pt x="8327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004" y="19492"/>
                                            </a:lnTo>
                                            <a:lnTo>
                                              <a:pt x="1859" y="19036"/>
                                            </a:lnTo>
                                            <a:lnTo>
                                              <a:pt x="2565" y="18629"/>
                                            </a:lnTo>
                                            <a:lnTo>
                                              <a:pt x="3011" y="17716"/>
                                            </a:lnTo>
                                            <a:lnTo>
                                              <a:pt x="3011" y="16396"/>
                                            </a:lnTo>
                                            <a:lnTo>
                                              <a:pt x="3011" y="2995"/>
                                            </a:lnTo>
                                            <a:lnTo>
                                              <a:pt x="3011" y="1777"/>
                                            </a:lnTo>
                                            <a:lnTo>
                                              <a:pt x="2565" y="863"/>
                                            </a:lnTo>
                                            <a:lnTo>
                                              <a:pt x="1859" y="457"/>
                                            </a:lnTo>
                                            <a:lnTo>
                                              <a:pt x="855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327" y="0"/>
                                            </a:lnTo>
                                            <a:lnTo>
                                              <a:pt x="8327" y="457"/>
                                            </a:lnTo>
                                            <a:lnTo>
                                              <a:pt x="7732" y="457"/>
                                            </a:lnTo>
                                            <a:lnTo>
                                              <a:pt x="7026" y="457"/>
                                            </a:lnTo>
                                            <a:lnTo>
                                              <a:pt x="6171" y="863"/>
                                            </a:lnTo>
                                            <a:lnTo>
                                              <a:pt x="5911" y="1777"/>
                                            </a:lnTo>
                                            <a:lnTo>
                                              <a:pt x="5911" y="2995"/>
                                            </a:lnTo>
                                            <a:lnTo>
                                              <a:pt x="5911" y="15076"/>
                                            </a:lnTo>
                                            <a:lnTo>
                                              <a:pt x="14833" y="2995"/>
                                            </a:lnTo>
                                            <a:lnTo>
                                              <a:pt x="14833" y="1777"/>
                                            </a:lnTo>
                                            <a:lnTo>
                                              <a:pt x="14461" y="863"/>
                                            </a:lnTo>
                                            <a:lnTo>
                                              <a:pt x="13755" y="457"/>
                                            </a:lnTo>
                                            <a:lnTo>
                                              <a:pt x="12937" y="457"/>
                                            </a:lnTo>
                                            <a:lnTo>
                                              <a:pt x="12305" y="457"/>
                                            </a:lnTo>
                                            <a:lnTo>
                                              <a:pt x="12305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920" y="360"/>
                                        <a:ext cx="2304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4375" y="9898"/>
                                            </a:moveTo>
                                            <a:lnTo>
                                              <a:pt x="15288" y="9898"/>
                                            </a:lnTo>
                                            <a:lnTo>
                                              <a:pt x="17163" y="10305"/>
                                            </a:lnTo>
                                            <a:lnTo>
                                              <a:pt x="18077" y="10761"/>
                                            </a:lnTo>
                                            <a:lnTo>
                                              <a:pt x="18558" y="11218"/>
                                            </a:lnTo>
                                            <a:lnTo>
                                              <a:pt x="19375" y="12081"/>
                                            </a:lnTo>
                                            <a:lnTo>
                                              <a:pt x="19375" y="12538"/>
                                            </a:lnTo>
                                            <a:lnTo>
                                              <a:pt x="19952" y="13858"/>
                                            </a:lnTo>
                                            <a:lnTo>
                                              <a:pt x="19952" y="14721"/>
                                            </a:lnTo>
                                            <a:lnTo>
                                              <a:pt x="19952" y="15076"/>
                                            </a:lnTo>
                                            <a:lnTo>
                                              <a:pt x="19952" y="15990"/>
                                            </a:lnTo>
                                            <a:lnTo>
                                              <a:pt x="19375" y="16396"/>
                                            </a:lnTo>
                                            <a:lnTo>
                                              <a:pt x="19038" y="17310"/>
                                            </a:lnTo>
                                            <a:lnTo>
                                              <a:pt x="17692" y="18629"/>
                                            </a:lnTo>
                                            <a:lnTo>
                                              <a:pt x="15769" y="19036"/>
                                            </a:lnTo>
                                            <a:lnTo>
                                              <a:pt x="13365" y="19492"/>
                                            </a:lnTo>
                                            <a:lnTo>
                                              <a:pt x="11154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298" y="19036"/>
                                            </a:lnTo>
                                            <a:lnTo>
                                              <a:pt x="2404" y="19036"/>
                                            </a:lnTo>
                                            <a:lnTo>
                                              <a:pt x="3317" y="18629"/>
                                            </a:lnTo>
                                            <a:lnTo>
                                              <a:pt x="3317" y="17716"/>
                                            </a:lnTo>
                                            <a:lnTo>
                                              <a:pt x="3317" y="17310"/>
                                            </a:lnTo>
                                            <a:lnTo>
                                              <a:pt x="3750" y="15990"/>
                                            </a:lnTo>
                                            <a:lnTo>
                                              <a:pt x="3750" y="3858"/>
                                            </a:lnTo>
                                            <a:lnTo>
                                              <a:pt x="3317" y="2183"/>
                                            </a:lnTo>
                                            <a:lnTo>
                                              <a:pt x="3317" y="1320"/>
                                            </a:lnTo>
                                            <a:lnTo>
                                              <a:pt x="2788" y="863"/>
                                            </a:lnTo>
                                            <a:lnTo>
                                              <a:pt x="2404" y="863"/>
                                            </a:lnTo>
                                            <a:lnTo>
                                              <a:pt x="1298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9327" y="0"/>
                                            </a:lnTo>
                                            <a:lnTo>
                                              <a:pt x="11971" y="0"/>
                                            </a:lnTo>
                                            <a:lnTo>
                                              <a:pt x="13798" y="457"/>
                                            </a:lnTo>
                                            <a:lnTo>
                                              <a:pt x="15288" y="863"/>
                                            </a:lnTo>
                                            <a:lnTo>
                                              <a:pt x="17163" y="1320"/>
                                            </a:lnTo>
                                            <a:lnTo>
                                              <a:pt x="18077" y="2183"/>
                                            </a:lnTo>
                                            <a:lnTo>
                                              <a:pt x="18558" y="3452"/>
                                            </a:lnTo>
                                            <a:lnTo>
                                              <a:pt x="19038" y="4315"/>
                                            </a:lnTo>
                                            <a:lnTo>
                                              <a:pt x="19038" y="5178"/>
                                            </a:lnTo>
                                            <a:lnTo>
                                              <a:pt x="18558" y="6954"/>
                                            </a:lnTo>
                                            <a:lnTo>
                                              <a:pt x="18558" y="7411"/>
                                            </a:lnTo>
                                            <a:lnTo>
                                              <a:pt x="18077" y="7817"/>
                                            </a:lnTo>
                                            <a:lnTo>
                                              <a:pt x="17163" y="8731"/>
                                            </a:lnTo>
                                            <a:lnTo>
                                              <a:pt x="16587" y="8731"/>
                                            </a:lnTo>
                                            <a:lnTo>
                                              <a:pt x="15288" y="9036"/>
                                            </a:lnTo>
                                            <a:lnTo>
                                              <a:pt x="14375" y="989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200" y="360"/>
                                        <a:ext cx="2916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5865" y="10305"/>
                                            </a:moveTo>
                                            <a:lnTo>
                                              <a:pt x="5865" y="15990"/>
                                            </a:lnTo>
                                            <a:lnTo>
                                              <a:pt x="5865" y="17310"/>
                                            </a:lnTo>
                                            <a:lnTo>
                                              <a:pt x="5865" y="17716"/>
                                            </a:lnTo>
                                            <a:lnTo>
                                              <a:pt x="6090" y="18629"/>
                                            </a:lnTo>
                                            <a:lnTo>
                                              <a:pt x="6541" y="19036"/>
                                            </a:lnTo>
                                            <a:lnTo>
                                              <a:pt x="7180" y="19036"/>
                                            </a:lnTo>
                                            <a:lnTo>
                                              <a:pt x="8459" y="19492"/>
                                            </a:lnTo>
                                            <a:lnTo>
                                              <a:pt x="8459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316" y="19036"/>
                                            </a:lnTo>
                                            <a:lnTo>
                                              <a:pt x="2180" y="19036"/>
                                            </a:lnTo>
                                            <a:lnTo>
                                              <a:pt x="2481" y="18629"/>
                                            </a:lnTo>
                                            <a:lnTo>
                                              <a:pt x="2481" y="17716"/>
                                            </a:lnTo>
                                            <a:lnTo>
                                              <a:pt x="2857" y="17310"/>
                                            </a:lnTo>
                                            <a:lnTo>
                                              <a:pt x="2857" y="15990"/>
                                            </a:lnTo>
                                            <a:lnTo>
                                              <a:pt x="2857" y="3858"/>
                                            </a:lnTo>
                                            <a:lnTo>
                                              <a:pt x="2857" y="2183"/>
                                            </a:lnTo>
                                            <a:lnTo>
                                              <a:pt x="2481" y="1320"/>
                                            </a:lnTo>
                                            <a:lnTo>
                                              <a:pt x="2481" y="863"/>
                                            </a:lnTo>
                                            <a:lnTo>
                                              <a:pt x="1767" y="863"/>
                                            </a:lnTo>
                                            <a:lnTo>
                                              <a:pt x="1316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459" y="0"/>
                                            </a:lnTo>
                                            <a:lnTo>
                                              <a:pt x="8459" y="457"/>
                                            </a:lnTo>
                                            <a:lnTo>
                                              <a:pt x="7180" y="457"/>
                                            </a:lnTo>
                                            <a:lnTo>
                                              <a:pt x="6541" y="863"/>
                                            </a:lnTo>
                                            <a:lnTo>
                                              <a:pt x="6090" y="863"/>
                                            </a:lnTo>
                                            <a:lnTo>
                                              <a:pt x="6090" y="1320"/>
                                            </a:lnTo>
                                            <a:lnTo>
                                              <a:pt x="5865" y="2183"/>
                                            </a:lnTo>
                                            <a:lnTo>
                                              <a:pt x="5865" y="3858"/>
                                            </a:lnTo>
                                            <a:lnTo>
                                              <a:pt x="5865" y="8731"/>
                                            </a:lnTo>
                                            <a:lnTo>
                                              <a:pt x="14398" y="8731"/>
                                            </a:lnTo>
                                            <a:lnTo>
                                              <a:pt x="14398" y="3858"/>
                                            </a:lnTo>
                                            <a:lnTo>
                                              <a:pt x="14398" y="2183"/>
                                            </a:lnTo>
                                            <a:lnTo>
                                              <a:pt x="14398" y="1320"/>
                                            </a:lnTo>
                                            <a:lnTo>
                                              <a:pt x="14135" y="863"/>
                                            </a:lnTo>
                                            <a:lnTo>
                                              <a:pt x="13722" y="863"/>
                                            </a:lnTo>
                                            <a:lnTo>
                                              <a:pt x="13083" y="457"/>
                                            </a:lnTo>
                                            <a:lnTo>
                                              <a:pt x="11842" y="457"/>
                                            </a:lnTo>
                                            <a:lnTo>
                                              <a:pt x="11842" y="0"/>
                                            </a:lnTo>
                                            <a:lnTo>
                                              <a:pt x="19962" y="0"/>
                                            </a:lnTo>
                                            <a:lnTo>
                                              <a:pt x="19962" y="457"/>
                                            </a:lnTo>
                                            <a:lnTo>
                                              <a:pt x="19135" y="457"/>
                                            </a:lnTo>
                                            <a:lnTo>
                                              <a:pt x="18496" y="863"/>
                                            </a:lnTo>
                                            <a:lnTo>
                                              <a:pt x="18083" y="863"/>
                                            </a:lnTo>
                                            <a:lnTo>
                                              <a:pt x="17331" y="1320"/>
                                            </a:lnTo>
                                            <a:lnTo>
                                              <a:pt x="17331" y="2183"/>
                                            </a:lnTo>
                                            <a:lnTo>
                                              <a:pt x="17331" y="3858"/>
                                            </a:lnTo>
                                            <a:lnTo>
                                              <a:pt x="17331" y="15990"/>
                                            </a:lnTo>
                                            <a:lnTo>
                                              <a:pt x="17331" y="17310"/>
                                            </a:lnTo>
                                            <a:lnTo>
                                              <a:pt x="17331" y="17716"/>
                                            </a:lnTo>
                                            <a:lnTo>
                                              <a:pt x="18083" y="18629"/>
                                            </a:lnTo>
                                            <a:lnTo>
                                              <a:pt x="18496" y="19036"/>
                                            </a:lnTo>
                                            <a:lnTo>
                                              <a:pt x="19135" y="19036"/>
                                            </a:lnTo>
                                            <a:lnTo>
                                              <a:pt x="19962" y="19492"/>
                                            </a:lnTo>
                                            <a:lnTo>
                                              <a:pt x="19962" y="19949"/>
                                            </a:lnTo>
                                            <a:lnTo>
                                              <a:pt x="11842" y="19949"/>
                                            </a:lnTo>
                                            <a:lnTo>
                                              <a:pt x="11842" y="19492"/>
                                            </a:lnTo>
                                            <a:lnTo>
                                              <a:pt x="13083" y="19036"/>
                                            </a:lnTo>
                                            <a:lnTo>
                                              <a:pt x="13722" y="19036"/>
                                            </a:lnTo>
                                            <a:lnTo>
                                              <a:pt x="14135" y="18629"/>
                                            </a:lnTo>
                                            <a:lnTo>
                                              <a:pt x="14398" y="17716"/>
                                            </a:lnTo>
                                            <a:lnTo>
                                              <a:pt x="14398" y="17310"/>
                                            </a:lnTo>
                                            <a:lnTo>
                                              <a:pt x="14398" y="15990"/>
                                            </a:lnTo>
                                            <a:lnTo>
                                              <a:pt x="14398" y="10305"/>
                                            </a:lnTo>
                                            <a:lnTo>
                                              <a:pt x="5865" y="1030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600" y="0"/>
                                        <a:ext cx="2736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60" y="9677"/>
                                            </a:moveTo>
                                            <a:lnTo>
                                              <a:pt x="19960" y="11414"/>
                                            </a:lnTo>
                                            <a:lnTo>
                                              <a:pt x="19960" y="12258"/>
                                            </a:lnTo>
                                            <a:lnTo>
                                              <a:pt x="19074" y="13548"/>
                                            </a:lnTo>
                                            <a:lnTo>
                                              <a:pt x="18793" y="14839"/>
                                            </a:lnTo>
                                            <a:lnTo>
                                              <a:pt x="17907" y="15633"/>
                                            </a:lnTo>
                                            <a:lnTo>
                                              <a:pt x="17143" y="16923"/>
                                            </a:lnTo>
                                            <a:lnTo>
                                              <a:pt x="16459" y="17767"/>
                                            </a:lnTo>
                                            <a:lnTo>
                                              <a:pt x="15614" y="18660"/>
                                            </a:lnTo>
                                            <a:lnTo>
                                              <a:pt x="14447" y="19504"/>
                                            </a:lnTo>
                                            <a:lnTo>
                                              <a:pt x="12797" y="19950"/>
                                            </a:lnTo>
                                            <a:lnTo>
                                              <a:pt x="11670" y="19950"/>
                                            </a:lnTo>
                                            <a:lnTo>
                                              <a:pt x="10101" y="19950"/>
                                            </a:lnTo>
                                            <a:lnTo>
                                              <a:pt x="8290" y="19950"/>
                                            </a:lnTo>
                                            <a:lnTo>
                                              <a:pt x="6720" y="19504"/>
                                            </a:lnTo>
                                            <a:lnTo>
                                              <a:pt x="4789" y="18660"/>
                                            </a:lnTo>
                                            <a:lnTo>
                                              <a:pt x="3260" y="16923"/>
                                            </a:lnTo>
                                            <a:lnTo>
                                              <a:pt x="2012" y="15633"/>
                                            </a:lnTo>
                                            <a:lnTo>
                                              <a:pt x="1087" y="13995"/>
                                            </a:lnTo>
                                            <a:lnTo>
                                              <a:pt x="926" y="12258"/>
                                            </a:lnTo>
                                            <a:lnTo>
                                              <a:pt x="0" y="9677"/>
                                            </a:lnTo>
                                            <a:lnTo>
                                              <a:pt x="926" y="8089"/>
                                            </a:lnTo>
                                            <a:lnTo>
                                              <a:pt x="1087" y="5955"/>
                                            </a:lnTo>
                                            <a:lnTo>
                                              <a:pt x="2012" y="4665"/>
                                            </a:lnTo>
                                            <a:lnTo>
                                              <a:pt x="3260" y="2581"/>
                                            </a:lnTo>
                                            <a:lnTo>
                                              <a:pt x="4346" y="1737"/>
                                            </a:lnTo>
                                            <a:lnTo>
                                              <a:pt x="6278" y="844"/>
                                            </a:lnTo>
                                            <a:lnTo>
                                              <a:pt x="8290" y="447"/>
                                            </a:lnTo>
                                            <a:lnTo>
                                              <a:pt x="10101" y="0"/>
                                            </a:lnTo>
                                            <a:lnTo>
                                              <a:pt x="12113" y="447"/>
                                            </a:lnTo>
                                            <a:lnTo>
                                              <a:pt x="13722" y="844"/>
                                            </a:lnTo>
                                            <a:lnTo>
                                              <a:pt x="15614" y="1737"/>
                                            </a:lnTo>
                                            <a:lnTo>
                                              <a:pt x="16781" y="2581"/>
                                            </a:lnTo>
                                            <a:lnTo>
                                              <a:pt x="17907" y="4665"/>
                                            </a:lnTo>
                                            <a:lnTo>
                                              <a:pt x="19074" y="5955"/>
                                            </a:lnTo>
                                            <a:lnTo>
                                              <a:pt x="19960" y="8089"/>
                                            </a:lnTo>
                                            <a:lnTo>
                                              <a:pt x="19960" y="96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40" y="360"/>
                                        <a:ext cx="2232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51" y="0"/>
                                            </a:moveTo>
                                            <a:lnTo>
                                              <a:pt x="19951" y="4315"/>
                                            </a:lnTo>
                                            <a:lnTo>
                                              <a:pt x="19017" y="4315"/>
                                            </a:lnTo>
                                            <a:lnTo>
                                              <a:pt x="19017" y="3452"/>
                                            </a:lnTo>
                                            <a:lnTo>
                                              <a:pt x="18477" y="2995"/>
                                            </a:lnTo>
                                            <a:lnTo>
                                              <a:pt x="18182" y="1777"/>
                                            </a:lnTo>
                                            <a:lnTo>
                                              <a:pt x="17101" y="1777"/>
                                            </a:lnTo>
                                            <a:lnTo>
                                              <a:pt x="15627" y="1320"/>
                                            </a:lnTo>
                                            <a:lnTo>
                                              <a:pt x="13464" y="863"/>
                                            </a:lnTo>
                                            <a:lnTo>
                                              <a:pt x="7371" y="863"/>
                                            </a:lnTo>
                                            <a:lnTo>
                                              <a:pt x="7371" y="17310"/>
                                            </a:lnTo>
                                            <a:lnTo>
                                              <a:pt x="7371" y="17716"/>
                                            </a:lnTo>
                                            <a:lnTo>
                                              <a:pt x="7715" y="19036"/>
                                            </a:lnTo>
                                            <a:lnTo>
                                              <a:pt x="9091" y="19036"/>
                                            </a:lnTo>
                                            <a:lnTo>
                                              <a:pt x="10565" y="19492"/>
                                            </a:lnTo>
                                            <a:lnTo>
                                              <a:pt x="10565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376" y="19036"/>
                                            </a:lnTo>
                                            <a:lnTo>
                                              <a:pt x="1966" y="19036"/>
                                            </a:lnTo>
                                            <a:lnTo>
                                              <a:pt x="2850" y="18629"/>
                                            </a:lnTo>
                                            <a:lnTo>
                                              <a:pt x="3391" y="17716"/>
                                            </a:lnTo>
                                            <a:lnTo>
                                              <a:pt x="3391" y="17310"/>
                                            </a:lnTo>
                                            <a:lnTo>
                                              <a:pt x="3980" y="16396"/>
                                            </a:lnTo>
                                            <a:lnTo>
                                              <a:pt x="3980" y="2995"/>
                                            </a:lnTo>
                                            <a:lnTo>
                                              <a:pt x="3391" y="2183"/>
                                            </a:lnTo>
                                            <a:lnTo>
                                              <a:pt x="3391" y="1777"/>
                                            </a:lnTo>
                                            <a:lnTo>
                                              <a:pt x="2850" y="863"/>
                                            </a:lnTo>
                                            <a:lnTo>
                                              <a:pt x="1376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995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5680" y="0"/>
                                        <a:ext cx="266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59" y="9677"/>
                                            </a:moveTo>
                                            <a:lnTo>
                                              <a:pt x="19959" y="11414"/>
                                            </a:lnTo>
                                            <a:lnTo>
                                              <a:pt x="19467" y="12258"/>
                                            </a:lnTo>
                                            <a:lnTo>
                                              <a:pt x="19467" y="13548"/>
                                            </a:lnTo>
                                            <a:lnTo>
                                              <a:pt x="19180" y="14839"/>
                                            </a:lnTo>
                                            <a:lnTo>
                                              <a:pt x="18361" y="15633"/>
                                            </a:lnTo>
                                            <a:lnTo>
                                              <a:pt x="17090" y="16923"/>
                                            </a:lnTo>
                                            <a:lnTo>
                                              <a:pt x="16352" y="17767"/>
                                            </a:lnTo>
                                            <a:lnTo>
                                              <a:pt x="15205" y="18660"/>
                                            </a:lnTo>
                                            <a:lnTo>
                                              <a:pt x="13975" y="19504"/>
                                            </a:lnTo>
                                            <a:lnTo>
                                              <a:pt x="12336" y="19950"/>
                                            </a:lnTo>
                                            <a:lnTo>
                                              <a:pt x="11230" y="19950"/>
                                            </a:lnTo>
                                            <a:lnTo>
                                              <a:pt x="10164" y="19950"/>
                                            </a:lnTo>
                                            <a:lnTo>
                                              <a:pt x="8525" y="19950"/>
                                            </a:lnTo>
                                            <a:lnTo>
                                              <a:pt x="6148" y="19504"/>
                                            </a:lnTo>
                                            <a:lnTo>
                                              <a:pt x="4426" y="18660"/>
                                            </a:lnTo>
                                            <a:lnTo>
                                              <a:pt x="2828" y="16923"/>
                                            </a:lnTo>
                                            <a:lnTo>
                                              <a:pt x="1639" y="15633"/>
                                            </a:lnTo>
                                            <a:lnTo>
                                              <a:pt x="943" y="13995"/>
                                            </a:lnTo>
                                            <a:lnTo>
                                              <a:pt x="0" y="12258"/>
                                            </a:lnTo>
                                            <a:lnTo>
                                              <a:pt x="0" y="9677"/>
                                            </a:lnTo>
                                            <a:lnTo>
                                              <a:pt x="0" y="8089"/>
                                            </a:lnTo>
                                            <a:lnTo>
                                              <a:pt x="943" y="5955"/>
                                            </a:lnTo>
                                            <a:lnTo>
                                              <a:pt x="1639" y="4665"/>
                                            </a:lnTo>
                                            <a:lnTo>
                                              <a:pt x="2828" y="2581"/>
                                            </a:lnTo>
                                            <a:lnTo>
                                              <a:pt x="4426" y="1737"/>
                                            </a:lnTo>
                                            <a:lnTo>
                                              <a:pt x="6148" y="844"/>
                                            </a:lnTo>
                                            <a:lnTo>
                                              <a:pt x="7582" y="447"/>
                                            </a:lnTo>
                                            <a:lnTo>
                                              <a:pt x="10164" y="0"/>
                                            </a:lnTo>
                                            <a:lnTo>
                                              <a:pt x="11885" y="447"/>
                                            </a:lnTo>
                                            <a:lnTo>
                                              <a:pt x="13975" y="844"/>
                                            </a:lnTo>
                                            <a:lnTo>
                                              <a:pt x="15451" y="1737"/>
                                            </a:lnTo>
                                            <a:lnTo>
                                              <a:pt x="16639" y="2581"/>
                                            </a:lnTo>
                                            <a:lnTo>
                                              <a:pt x="18361" y="4665"/>
                                            </a:lnTo>
                                            <a:lnTo>
                                              <a:pt x="19180" y="5955"/>
                                            </a:lnTo>
                                            <a:lnTo>
                                              <a:pt x="19959" y="8089"/>
                                            </a:lnTo>
                                            <a:lnTo>
                                              <a:pt x="19959" y="96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560" y="360"/>
                                        <a:ext cx="2088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8104" y="10305"/>
                                            </a:moveTo>
                                            <a:lnTo>
                                              <a:pt x="8104" y="15990"/>
                                            </a:lnTo>
                                            <a:lnTo>
                                              <a:pt x="8104" y="17310"/>
                                            </a:lnTo>
                                            <a:lnTo>
                                              <a:pt x="8104" y="17716"/>
                                            </a:lnTo>
                                            <a:lnTo>
                                              <a:pt x="8468" y="18629"/>
                                            </a:lnTo>
                                            <a:lnTo>
                                              <a:pt x="9039" y="19036"/>
                                            </a:lnTo>
                                            <a:lnTo>
                                              <a:pt x="9922" y="19036"/>
                                            </a:lnTo>
                                            <a:lnTo>
                                              <a:pt x="11481" y="19492"/>
                                            </a:lnTo>
                                            <a:lnTo>
                                              <a:pt x="11481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1610" y="19036"/>
                                            </a:lnTo>
                                            <a:lnTo>
                                              <a:pt x="2442" y="19036"/>
                                            </a:lnTo>
                                            <a:lnTo>
                                              <a:pt x="3013" y="18629"/>
                                            </a:lnTo>
                                            <a:lnTo>
                                              <a:pt x="3429" y="17716"/>
                                            </a:lnTo>
                                            <a:lnTo>
                                              <a:pt x="3429" y="17310"/>
                                            </a:lnTo>
                                            <a:lnTo>
                                              <a:pt x="3429" y="15990"/>
                                            </a:lnTo>
                                            <a:lnTo>
                                              <a:pt x="3429" y="3858"/>
                                            </a:lnTo>
                                            <a:lnTo>
                                              <a:pt x="3429" y="2183"/>
                                            </a:lnTo>
                                            <a:lnTo>
                                              <a:pt x="3429" y="1320"/>
                                            </a:lnTo>
                                            <a:lnTo>
                                              <a:pt x="3013" y="863"/>
                                            </a:lnTo>
                                            <a:lnTo>
                                              <a:pt x="2442" y="863"/>
                                            </a:lnTo>
                                            <a:lnTo>
                                              <a:pt x="1610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0286" y="0"/>
                                            </a:lnTo>
                                            <a:lnTo>
                                              <a:pt x="12468" y="0"/>
                                            </a:lnTo>
                                            <a:lnTo>
                                              <a:pt x="14909" y="457"/>
                                            </a:lnTo>
                                            <a:lnTo>
                                              <a:pt x="16312" y="863"/>
                                            </a:lnTo>
                                            <a:lnTo>
                                              <a:pt x="17506" y="1320"/>
                                            </a:lnTo>
                                            <a:lnTo>
                                              <a:pt x="18961" y="2183"/>
                                            </a:lnTo>
                                            <a:lnTo>
                                              <a:pt x="18961" y="3452"/>
                                            </a:lnTo>
                                            <a:lnTo>
                                              <a:pt x="19948" y="4315"/>
                                            </a:lnTo>
                                            <a:lnTo>
                                              <a:pt x="19948" y="5635"/>
                                            </a:lnTo>
                                            <a:lnTo>
                                              <a:pt x="19948" y="6954"/>
                                            </a:lnTo>
                                            <a:lnTo>
                                              <a:pt x="18961" y="7817"/>
                                            </a:lnTo>
                                            <a:lnTo>
                                              <a:pt x="18961" y="8731"/>
                                            </a:lnTo>
                                            <a:lnTo>
                                              <a:pt x="17506" y="9036"/>
                                            </a:lnTo>
                                            <a:lnTo>
                                              <a:pt x="16312" y="10305"/>
                                            </a:lnTo>
                                            <a:lnTo>
                                              <a:pt x="15481" y="10761"/>
                                            </a:lnTo>
                                            <a:lnTo>
                                              <a:pt x="13974" y="10761"/>
                                            </a:lnTo>
                                            <a:lnTo>
                                              <a:pt x="11896" y="11218"/>
                                            </a:lnTo>
                                            <a:lnTo>
                                              <a:pt x="9922" y="10761"/>
                                            </a:lnTo>
                                            <a:lnTo>
                                              <a:pt x="8104" y="1030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960" y="0"/>
                                        <a:ext cx="2556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8687" y="0"/>
                                            </a:moveTo>
                                            <a:lnTo>
                                              <a:pt x="18993" y="6402"/>
                                            </a:lnTo>
                                            <a:lnTo>
                                              <a:pt x="18687" y="6402"/>
                                            </a:lnTo>
                                            <a:lnTo>
                                              <a:pt x="18249" y="5112"/>
                                            </a:lnTo>
                                            <a:lnTo>
                                              <a:pt x="17418" y="4218"/>
                                            </a:lnTo>
                                            <a:lnTo>
                                              <a:pt x="16455" y="3375"/>
                                            </a:lnTo>
                                            <a:lnTo>
                                              <a:pt x="15711" y="2134"/>
                                            </a:lnTo>
                                            <a:lnTo>
                                              <a:pt x="14705" y="1737"/>
                                            </a:lnTo>
                                            <a:lnTo>
                                              <a:pt x="13917" y="1290"/>
                                            </a:lnTo>
                                            <a:lnTo>
                                              <a:pt x="12166" y="1290"/>
                                            </a:lnTo>
                                            <a:lnTo>
                                              <a:pt x="11379" y="1290"/>
                                            </a:lnTo>
                                            <a:lnTo>
                                              <a:pt x="9803" y="1290"/>
                                            </a:lnTo>
                                            <a:lnTo>
                                              <a:pt x="8490" y="1737"/>
                                            </a:lnTo>
                                            <a:lnTo>
                                              <a:pt x="7265" y="2134"/>
                                            </a:lnTo>
                                            <a:lnTo>
                                              <a:pt x="5952" y="3375"/>
                                            </a:lnTo>
                                            <a:lnTo>
                                              <a:pt x="5077" y="4665"/>
                                            </a:lnTo>
                                            <a:lnTo>
                                              <a:pt x="4726" y="6402"/>
                                            </a:lnTo>
                                            <a:lnTo>
                                              <a:pt x="4333" y="8536"/>
                                            </a:lnTo>
                                            <a:lnTo>
                                              <a:pt x="3720" y="10124"/>
                                            </a:lnTo>
                                            <a:lnTo>
                                              <a:pt x="4333" y="12258"/>
                                            </a:lnTo>
                                            <a:lnTo>
                                              <a:pt x="4726" y="13995"/>
                                            </a:lnTo>
                                            <a:lnTo>
                                              <a:pt x="5077" y="15633"/>
                                            </a:lnTo>
                                            <a:lnTo>
                                              <a:pt x="6565" y="16923"/>
                                            </a:lnTo>
                                            <a:lnTo>
                                              <a:pt x="7265" y="17767"/>
                                            </a:lnTo>
                                            <a:lnTo>
                                              <a:pt x="9103" y="18660"/>
                                            </a:lnTo>
                                            <a:lnTo>
                                              <a:pt x="10635" y="19057"/>
                                            </a:lnTo>
                                            <a:lnTo>
                                              <a:pt x="11816" y="19057"/>
                                            </a:lnTo>
                                            <a:lnTo>
                                              <a:pt x="13479" y="19057"/>
                                            </a:lnTo>
                                            <a:lnTo>
                                              <a:pt x="14354" y="19057"/>
                                            </a:lnTo>
                                            <a:lnTo>
                                              <a:pt x="15230" y="18660"/>
                                            </a:lnTo>
                                            <a:lnTo>
                                              <a:pt x="16455" y="17767"/>
                                            </a:lnTo>
                                            <a:lnTo>
                                              <a:pt x="18249" y="16476"/>
                                            </a:lnTo>
                                            <a:lnTo>
                                              <a:pt x="19431" y="15186"/>
                                            </a:lnTo>
                                            <a:lnTo>
                                              <a:pt x="19956" y="15633"/>
                                            </a:lnTo>
                                            <a:lnTo>
                                              <a:pt x="18993" y="16476"/>
                                            </a:lnTo>
                                            <a:lnTo>
                                              <a:pt x="18249" y="17370"/>
                                            </a:lnTo>
                                            <a:lnTo>
                                              <a:pt x="16893" y="18660"/>
                                            </a:lnTo>
                                            <a:lnTo>
                                              <a:pt x="16105" y="19057"/>
                                            </a:lnTo>
                                            <a:lnTo>
                                              <a:pt x="14705" y="19504"/>
                                            </a:lnTo>
                                            <a:lnTo>
                                              <a:pt x="13917" y="19950"/>
                                            </a:lnTo>
                                            <a:lnTo>
                                              <a:pt x="12166" y="19950"/>
                                            </a:lnTo>
                                            <a:lnTo>
                                              <a:pt x="10941" y="19950"/>
                                            </a:lnTo>
                                            <a:lnTo>
                                              <a:pt x="9103" y="19950"/>
                                            </a:lnTo>
                                            <a:lnTo>
                                              <a:pt x="6871" y="19504"/>
                                            </a:lnTo>
                                            <a:lnTo>
                                              <a:pt x="5077" y="18660"/>
                                            </a:lnTo>
                                            <a:lnTo>
                                              <a:pt x="3545" y="16923"/>
                                            </a:lnTo>
                                            <a:lnTo>
                                              <a:pt x="1751" y="15633"/>
                                            </a:lnTo>
                                            <a:lnTo>
                                              <a:pt x="1007" y="13995"/>
                                            </a:lnTo>
                                            <a:lnTo>
                                              <a:pt x="481" y="12258"/>
                                            </a:lnTo>
                                            <a:lnTo>
                                              <a:pt x="0" y="10124"/>
                                            </a:lnTo>
                                            <a:lnTo>
                                              <a:pt x="481" y="8536"/>
                                            </a:lnTo>
                                            <a:lnTo>
                                              <a:pt x="1007" y="6402"/>
                                            </a:lnTo>
                                            <a:lnTo>
                                              <a:pt x="1751" y="4665"/>
                                            </a:lnTo>
                                            <a:lnTo>
                                              <a:pt x="3545" y="3375"/>
                                            </a:lnTo>
                                            <a:lnTo>
                                              <a:pt x="5077" y="1737"/>
                                            </a:lnTo>
                                            <a:lnTo>
                                              <a:pt x="6871" y="844"/>
                                            </a:lnTo>
                                            <a:lnTo>
                                              <a:pt x="9103" y="447"/>
                                            </a:lnTo>
                                            <a:lnTo>
                                              <a:pt x="10941" y="0"/>
                                            </a:lnTo>
                                            <a:lnTo>
                                              <a:pt x="12166" y="0"/>
                                            </a:lnTo>
                                            <a:lnTo>
                                              <a:pt x="13917" y="447"/>
                                            </a:lnTo>
                                            <a:lnTo>
                                              <a:pt x="14705" y="844"/>
                                            </a:lnTo>
                                            <a:lnTo>
                                              <a:pt x="16105" y="1290"/>
                                            </a:lnTo>
                                            <a:lnTo>
                                              <a:pt x="16893" y="1290"/>
                                            </a:lnTo>
                                            <a:lnTo>
                                              <a:pt x="17418" y="844"/>
                                            </a:lnTo>
                                            <a:lnTo>
                                              <a:pt x="18249" y="844"/>
                                            </a:lnTo>
                                            <a:lnTo>
                                              <a:pt x="18249" y="0"/>
                                            </a:lnTo>
                                            <a:lnTo>
                                              <a:pt x="1868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760" y="360"/>
                                        <a:ext cx="2808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5365" y="9036"/>
                                            </a:moveTo>
                                            <a:lnTo>
                                              <a:pt x="6548" y="9036"/>
                                            </a:lnTo>
                                            <a:lnTo>
                                              <a:pt x="7337" y="9036"/>
                                            </a:lnTo>
                                            <a:lnTo>
                                              <a:pt x="8166" y="8731"/>
                                            </a:lnTo>
                                            <a:lnTo>
                                              <a:pt x="8560" y="8731"/>
                                            </a:lnTo>
                                            <a:lnTo>
                                              <a:pt x="9270" y="8274"/>
                                            </a:lnTo>
                                            <a:lnTo>
                                              <a:pt x="10651" y="6954"/>
                                            </a:lnTo>
                                            <a:lnTo>
                                              <a:pt x="11124" y="5635"/>
                                            </a:lnTo>
                                            <a:lnTo>
                                              <a:pt x="11440" y="4315"/>
                                            </a:lnTo>
                                            <a:lnTo>
                                              <a:pt x="12229" y="2995"/>
                                            </a:lnTo>
                                            <a:lnTo>
                                              <a:pt x="12505" y="1320"/>
                                            </a:lnTo>
                                            <a:lnTo>
                                              <a:pt x="12939" y="863"/>
                                            </a:lnTo>
                                            <a:lnTo>
                                              <a:pt x="13728" y="457"/>
                                            </a:lnTo>
                                            <a:lnTo>
                                              <a:pt x="14517" y="0"/>
                                            </a:lnTo>
                                            <a:lnTo>
                                              <a:pt x="16134" y="0"/>
                                            </a:lnTo>
                                            <a:lnTo>
                                              <a:pt x="17199" y="0"/>
                                            </a:lnTo>
                                            <a:lnTo>
                                              <a:pt x="17988" y="457"/>
                                            </a:lnTo>
                                            <a:lnTo>
                                              <a:pt x="18422" y="863"/>
                                            </a:lnTo>
                                            <a:lnTo>
                                              <a:pt x="18422" y="1320"/>
                                            </a:lnTo>
                                            <a:lnTo>
                                              <a:pt x="18422" y="2183"/>
                                            </a:lnTo>
                                            <a:lnTo>
                                              <a:pt x="17988" y="2995"/>
                                            </a:lnTo>
                                            <a:lnTo>
                                              <a:pt x="17515" y="2995"/>
                                            </a:lnTo>
                                            <a:lnTo>
                                              <a:pt x="17199" y="2995"/>
                                            </a:lnTo>
                                            <a:lnTo>
                                              <a:pt x="16410" y="2995"/>
                                            </a:lnTo>
                                            <a:lnTo>
                                              <a:pt x="15700" y="2183"/>
                                            </a:lnTo>
                                            <a:lnTo>
                                              <a:pt x="14517" y="2183"/>
                                            </a:lnTo>
                                            <a:lnTo>
                                              <a:pt x="13728" y="2183"/>
                                            </a:lnTo>
                                            <a:lnTo>
                                              <a:pt x="13412" y="2995"/>
                                            </a:lnTo>
                                            <a:lnTo>
                                              <a:pt x="12939" y="3452"/>
                                            </a:lnTo>
                                            <a:lnTo>
                                              <a:pt x="12505" y="4772"/>
                                            </a:lnTo>
                                            <a:lnTo>
                                              <a:pt x="11874" y="6954"/>
                                            </a:lnTo>
                                            <a:lnTo>
                                              <a:pt x="11124" y="7817"/>
                                            </a:lnTo>
                                            <a:lnTo>
                                              <a:pt x="10217" y="8731"/>
                                            </a:lnTo>
                                            <a:lnTo>
                                              <a:pt x="9270" y="9898"/>
                                            </a:lnTo>
                                            <a:lnTo>
                                              <a:pt x="10217" y="9898"/>
                                            </a:lnTo>
                                            <a:lnTo>
                                              <a:pt x="11124" y="10761"/>
                                            </a:lnTo>
                                            <a:lnTo>
                                              <a:pt x="12229" y="11624"/>
                                            </a:lnTo>
                                            <a:lnTo>
                                              <a:pt x="12939" y="12944"/>
                                            </a:lnTo>
                                            <a:lnTo>
                                              <a:pt x="12939" y="12944"/>
                                            </a:lnTo>
                                            <a:lnTo>
                                              <a:pt x="14122" y="15076"/>
                                            </a:lnTo>
                                            <a:lnTo>
                                              <a:pt x="16134" y="16853"/>
                                            </a:lnTo>
                                            <a:lnTo>
                                              <a:pt x="17199" y="18629"/>
                                            </a:lnTo>
                                            <a:lnTo>
                                              <a:pt x="17988" y="19036"/>
                                            </a:lnTo>
                                            <a:lnTo>
                                              <a:pt x="19093" y="19492"/>
                                            </a:lnTo>
                                            <a:lnTo>
                                              <a:pt x="19961" y="19492"/>
                                            </a:lnTo>
                                            <a:lnTo>
                                              <a:pt x="19961" y="19949"/>
                                            </a:lnTo>
                                            <a:lnTo>
                                              <a:pt x="14122" y="19949"/>
                                            </a:lnTo>
                                            <a:lnTo>
                                              <a:pt x="9625" y="12944"/>
                                            </a:lnTo>
                                            <a:lnTo>
                                              <a:pt x="8166" y="11218"/>
                                            </a:lnTo>
                                            <a:lnTo>
                                              <a:pt x="7337" y="10761"/>
                                            </a:lnTo>
                                            <a:lnTo>
                                              <a:pt x="6193" y="10305"/>
                                            </a:lnTo>
                                            <a:lnTo>
                                              <a:pt x="5365" y="10305"/>
                                            </a:lnTo>
                                            <a:lnTo>
                                              <a:pt x="5365" y="16853"/>
                                            </a:lnTo>
                                            <a:lnTo>
                                              <a:pt x="6193" y="17716"/>
                                            </a:lnTo>
                                            <a:lnTo>
                                              <a:pt x="6548" y="19036"/>
                                            </a:lnTo>
                                            <a:lnTo>
                                              <a:pt x="6982" y="19036"/>
                                            </a:lnTo>
                                            <a:lnTo>
                                              <a:pt x="7653" y="19492"/>
                                            </a:lnTo>
                                            <a:lnTo>
                                              <a:pt x="8560" y="19492"/>
                                            </a:lnTo>
                                            <a:lnTo>
                                              <a:pt x="8560" y="19949"/>
                                            </a:lnTo>
                                            <a:lnTo>
                                              <a:pt x="0" y="19949"/>
                                            </a:lnTo>
                                            <a:lnTo>
                                              <a:pt x="0" y="19492"/>
                                            </a:lnTo>
                                            <a:lnTo>
                                              <a:pt x="907" y="19492"/>
                                            </a:lnTo>
                                            <a:lnTo>
                                              <a:pt x="1578" y="19036"/>
                                            </a:lnTo>
                                            <a:lnTo>
                                              <a:pt x="2288" y="18629"/>
                                            </a:lnTo>
                                            <a:lnTo>
                                              <a:pt x="2722" y="17716"/>
                                            </a:lnTo>
                                            <a:lnTo>
                                              <a:pt x="2722" y="16853"/>
                                            </a:lnTo>
                                            <a:lnTo>
                                              <a:pt x="2722" y="2995"/>
                                            </a:lnTo>
                                            <a:lnTo>
                                              <a:pt x="2722" y="1777"/>
                                            </a:lnTo>
                                            <a:lnTo>
                                              <a:pt x="2288" y="863"/>
                                            </a:lnTo>
                                            <a:lnTo>
                                              <a:pt x="1578" y="457"/>
                                            </a:lnTo>
                                            <a:lnTo>
                                              <a:pt x="0" y="457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8560" y="0"/>
                                            </a:lnTo>
                                            <a:lnTo>
                                              <a:pt x="8560" y="457"/>
                                            </a:lnTo>
                                            <a:lnTo>
                                              <a:pt x="8166" y="457"/>
                                            </a:lnTo>
                                            <a:lnTo>
                                              <a:pt x="6982" y="457"/>
                                            </a:lnTo>
                                            <a:lnTo>
                                              <a:pt x="6193" y="863"/>
                                            </a:lnTo>
                                            <a:lnTo>
                                              <a:pt x="6193" y="1777"/>
                                            </a:lnTo>
                                            <a:lnTo>
                                              <a:pt x="5365" y="2995"/>
                                            </a:lnTo>
                                            <a:lnTo>
                                              <a:pt x="5365" y="903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400" y="1800"/>
                                      <a:ext cx="21636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32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8000" y="0"/>
                                            </a:moveTo>
                                            <a:lnTo>
                                              <a:pt x="7265" y="5869"/>
                                            </a:lnTo>
                                            <a:lnTo>
                                              <a:pt x="6204" y="10142"/>
                                            </a:lnTo>
                                            <a:lnTo>
                                              <a:pt x="4735" y="14074"/>
                                            </a:lnTo>
                                            <a:lnTo>
                                              <a:pt x="2531" y="17436"/>
                                            </a:lnTo>
                                            <a:lnTo>
                                              <a:pt x="0" y="19943"/>
                                            </a:lnTo>
                                            <a:lnTo>
                                              <a:pt x="17551" y="19943"/>
                                            </a:lnTo>
                                            <a:lnTo>
                                              <a:pt x="18939" y="19943"/>
                                            </a:lnTo>
                                            <a:lnTo>
                                              <a:pt x="19918" y="19943"/>
                                            </a:lnTo>
                                            <a:lnTo>
                                              <a:pt x="19918" y="18917"/>
                                            </a:lnTo>
                                            <a:lnTo>
                                              <a:pt x="19918" y="17949"/>
                                            </a:lnTo>
                                            <a:lnTo>
                                              <a:pt x="19918" y="0"/>
                                            </a:lnTo>
                                            <a:lnTo>
                                              <a:pt x="800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0" y="0"/>
                                        <a:ext cx="828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091"/>
                                            </a:moveTo>
                                            <a:lnTo>
                                              <a:pt x="0" y="18788"/>
                                            </a:lnTo>
                                            <a:lnTo>
                                              <a:pt x="6410" y="19879"/>
                                            </a:lnTo>
                                            <a:lnTo>
                                              <a:pt x="12564" y="18788"/>
                                            </a:lnTo>
                                            <a:lnTo>
                                              <a:pt x="13846" y="17697"/>
                                            </a:lnTo>
                                            <a:lnTo>
                                              <a:pt x="16282" y="16727"/>
                                            </a:lnTo>
                                            <a:lnTo>
                                              <a:pt x="17436" y="15636"/>
                                            </a:lnTo>
                                            <a:lnTo>
                                              <a:pt x="18974" y="14545"/>
                                            </a:lnTo>
                                            <a:lnTo>
                                              <a:pt x="19872" y="11394"/>
                                            </a:lnTo>
                                            <a:lnTo>
                                              <a:pt x="19872" y="10303"/>
                                            </a:lnTo>
                                            <a:lnTo>
                                              <a:pt x="19872" y="8242"/>
                                            </a:lnTo>
                                            <a:lnTo>
                                              <a:pt x="18974" y="6303"/>
                                            </a:lnTo>
                                            <a:lnTo>
                                              <a:pt x="17436" y="5212"/>
                                            </a:lnTo>
                                            <a:lnTo>
                                              <a:pt x="16282" y="3152"/>
                                            </a:lnTo>
                                            <a:lnTo>
                                              <a:pt x="13846" y="2061"/>
                                            </a:lnTo>
                                            <a:lnTo>
                                              <a:pt x="11538" y="1091"/>
                                            </a:lnTo>
                                            <a:lnTo>
                                              <a:pt x="8846" y="1091"/>
                                            </a:lnTo>
                                            <a:lnTo>
                                              <a:pt x="5128" y="0"/>
                                            </a:lnTo>
                                            <a:lnTo>
                                              <a:pt x="0" y="109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0" y="14040"/>
                                        <a:ext cx="936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19879"/>
                                            </a:lnTo>
                                            <a:lnTo>
                                              <a:pt x="3464" y="19879"/>
                                            </a:lnTo>
                                            <a:lnTo>
                                              <a:pt x="7709" y="19879"/>
                                            </a:lnTo>
                                            <a:lnTo>
                                              <a:pt x="10279" y="19879"/>
                                            </a:lnTo>
                                            <a:lnTo>
                                              <a:pt x="12067" y="19879"/>
                                            </a:lnTo>
                                            <a:lnTo>
                                              <a:pt x="14190" y="18788"/>
                                            </a:lnTo>
                                            <a:lnTo>
                                              <a:pt x="16648" y="17697"/>
                                            </a:lnTo>
                                            <a:lnTo>
                                              <a:pt x="17430" y="15636"/>
                                            </a:lnTo>
                                            <a:lnTo>
                                              <a:pt x="18547" y="13455"/>
                                            </a:lnTo>
                                            <a:lnTo>
                                              <a:pt x="19888" y="12485"/>
                                            </a:lnTo>
                                            <a:lnTo>
                                              <a:pt x="19888" y="10303"/>
                                            </a:lnTo>
                                            <a:lnTo>
                                              <a:pt x="19888" y="8242"/>
                                            </a:lnTo>
                                            <a:lnTo>
                                              <a:pt x="18547" y="5212"/>
                                            </a:lnTo>
                                            <a:lnTo>
                                              <a:pt x="17430" y="3152"/>
                                            </a:lnTo>
                                            <a:lnTo>
                                              <a:pt x="15531" y="2061"/>
                                            </a:lnTo>
                                            <a:lnTo>
                                              <a:pt x="13520" y="1091"/>
                                            </a:lnTo>
                                            <a:lnTo>
                                              <a:pt x="10950" y="0"/>
                                            </a:lnTo>
                                            <a:lnTo>
                                              <a:pt x="7709" y="0"/>
                                            </a:lnTo>
                                            <a:lnTo>
                                              <a:pt x="3464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520" y="0"/>
                                        <a:ext cx="17640" cy="26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38" y="9389"/>
                                            </a:moveTo>
                                            <a:lnTo>
                                              <a:pt x="19938" y="8111"/>
                                            </a:lnTo>
                                            <a:lnTo>
                                              <a:pt x="19195" y="5722"/>
                                            </a:lnTo>
                                            <a:lnTo>
                                              <a:pt x="18576" y="4278"/>
                                            </a:lnTo>
                                            <a:lnTo>
                                              <a:pt x="17523" y="2889"/>
                                            </a:lnTo>
                                            <a:lnTo>
                                              <a:pt x="15604" y="1444"/>
                                            </a:lnTo>
                                            <a:lnTo>
                                              <a:pt x="13932" y="500"/>
                                            </a:lnTo>
                                            <a:lnTo>
                                              <a:pt x="12508" y="0"/>
                                            </a:lnTo>
                                            <a:lnTo>
                                              <a:pt x="9659" y="0"/>
                                            </a:lnTo>
                                            <a:lnTo>
                                              <a:pt x="7864" y="0"/>
                                            </a:lnTo>
                                            <a:lnTo>
                                              <a:pt x="5759" y="500"/>
                                            </a:lnTo>
                                            <a:lnTo>
                                              <a:pt x="4087" y="944"/>
                                            </a:lnTo>
                                            <a:lnTo>
                                              <a:pt x="2167" y="2889"/>
                                            </a:lnTo>
                                            <a:lnTo>
                                              <a:pt x="1734" y="4278"/>
                                            </a:lnTo>
                                            <a:lnTo>
                                              <a:pt x="495" y="5722"/>
                                            </a:lnTo>
                                            <a:lnTo>
                                              <a:pt x="495" y="7611"/>
                                            </a:lnTo>
                                            <a:lnTo>
                                              <a:pt x="0" y="9389"/>
                                            </a:lnTo>
                                            <a:lnTo>
                                              <a:pt x="495" y="11833"/>
                                            </a:lnTo>
                                            <a:lnTo>
                                              <a:pt x="495" y="13722"/>
                                            </a:lnTo>
                                            <a:lnTo>
                                              <a:pt x="1734" y="15556"/>
                                            </a:lnTo>
                                            <a:lnTo>
                                              <a:pt x="3591" y="17056"/>
                                            </a:lnTo>
                                            <a:lnTo>
                                              <a:pt x="4706" y="18000"/>
                                            </a:lnTo>
                                            <a:lnTo>
                                              <a:pt x="5759" y="19444"/>
                                            </a:lnTo>
                                            <a:lnTo>
                                              <a:pt x="7864" y="19944"/>
                                            </a:lnTo>
                                            <a:lnTo>
                                              <a:pt x="9659" y="19944"/>
                                            </a:lnTo>
                                            <a:lnTo>
                                              <a:pt x="11827" y="19944"/>
                                            </a:lnTo>
                                            <a:lnTo>
                                              <a:pt x="13932" y="19444"/>
                                            </a:lnTo>
                                            <a:lnTo>
                                              <a:pt x="15604" y="18000"/>
                                            </a:lnTo>
                                            <a:lnTo>
                                              <a:pt x="17523" y="17056"/>
                                            </a:lnTo>
                                            <a:lnTo>
                                              <a:pt x="18576" y="15556"/>
                                            </a:lnTo>
                                            <a:lnTo>
                                              <a:pt x="19195" y="13722"/>
                                            </a:lnTo>
                                            <a:lnTo>
                                              <a:pt x="19938" y="12278"/>
                                            </a:lnTo>
                                            <a:lnTo>
                                              <a:pt x="19938" y="938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960" y="0"/>
                                        <a:ext cx="17640" cy="26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9938" y="9389"/>
                                            </a:moveTo>
                                            <a:lnTo>
                                              <a:pt x="19938" y="8111"/>
                                            </a:lnTo>
                                            <a:lnTo>
                                              <a:pt x="19195" y="5722"/>
                                            </a:lnTo>
                                            <a:lnTo>
                                              <a:pt x="18576" y="4278"/>
                                            </a:lnTo>
                                            <a:lnTo>
                                              <a:pt x="17523" y="2889"/>
                                            </a:lnTo>
                                            <a:lnTo>
                                              <a:pt x="16347" y="1444"/>
                                            </a:lnTo>
                                            <a:lnTo>
                                              <a:pt x="13932" y="500"/>
                                            </a:lnTo>
                                            <a:lnTo>
                                              <a:pt x="12012" y="0"/>
                                            </a:lnTo>
                                            <a:lnTo>
                                              <a:pt x="10341" y="0"/>
                                            </a:lnTo>
                                            <a:lnTo>
                                              <a:pt x="7864" y="0"/>
                                            </a:lnTo>
                                            <a:lnTo>
                                              <a:pt x="6068" y="500"/>
                                            </a:lnTo>
                                            <a:lnTo>
                                              <a:pt x="4272" y="944"/>
                                            </a:lnTo>
                                            <a:lnTo>
                                              <a:pt x="2910" y="2889"/>
                                            </a:lnTo>
                                            <a:lnTo>
                                              <a:pt x="1734" y="4278"/>
                                            </a:lnTo>
                                            <a:lnTo>
                                              <a:pt x="1115" y="5722"/>
                                            </a:lnTo>
                                            <a:lnTo>
                                              <a:pt x="0" y="7611"/>
                                            </a:lnTo>
                                            <a:lnTo>
                                              <a:pt x="0" y="9389"/>
                                            </a:lnTo>
                                            <a:lnTo>
                                              <a:pt x="0" y="11833"/>
                                            </a:lnTo>
                                            <a:lnTo>
                                              <a:pt x="1115" y="13722"/>
                                            </a:lnTo>
                                            <a:lnTo>
                                              <a:pt x="1734" y="15556"/>
                                            </a:lnTo>
                                            <a:lnTo>
                                              <a:pt x="2910" y="17056"/>
                                            </a:lnTo>
                                            <a:lnTo>
                                              <a:pt x="4272" y="18000"/>
                                            </a:lnTo>
                                            <a:lnTo>
                                              <a:pt x="6068" y="19444"/>
                                            </a:lnTo>
                                            <a:lnTo>
                                              <a:pt x="8421" y="19944"/>
                                            </a:lnTo>
                                            <a:lnTo>
                                              <a:pt x="10341" y="19944"/>
                                            </a:lnTo>
                                            <a:lnTo>
                                              <a:pt x="12012" y="19944"/>
                                            </a:lnTo>
                                            <a:lnTo>
                                              <a:pt x="13932" y="19444"/>
                                            </a:lnTo>
                                            <a:lnTo>
                                              <a:pt x="15604" y="18000"/>
                                            </a:lnTo>
                                            <a:lnTo>
                                              <a:pt x="17523" y="17056"/>
                                            </a:lnTo>
                                            <a:lnTo>
                                              <a:pt x="18142" y="15556"/>
                                            </a:lnTo>
                                            <a:lnTo>
                                              <a:pt x="19195" y="13722"/>
                                            </a:lnTo>
                                            <a:lnTo>
                                              <a:pt x="19195" y="12278"/>
                                            </a:lnTo>
                                            <a:lnTo>
                                              <a:pt x="19938" y="938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7720" y="0"/>
                                        <a:ext cx="900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040"/>
                                            </a:moveTo>
                                            <a:lnTo>
                                              <a:pt x="0" y="18844"/>
                                            </a:lnTo>
                                            <a:lnTo>
                                              <a:pt x="4910" y="19884"/>
                                            </a:lnTo>
                                            <a:lnTo>
                                              <a:pt x="8263" y="19884"/>
                                            </a:lnTo>
                                            <a:lnTo>
                                              <a:pt x="11018" y="19884"/>
                                            </a:lnTo>
                                            <a:lnTo>
                                              <a:pt x="14251" y="19884"/>
                                            </a:lnTo>
                                            <a:lnTo>
                                              <a:pt x="15210" y="18844"/>
                                            </a:lnTo>
                                            <a:lnTo>
                                              <a:pt x="17605" y="17803"/>
                                            </a:lnTo>
                                            <a:lnTo>
                                              <a:pt x="18443" y="16879"/>
                                            </a:lnTo>
                                            <a:lnTo>
                                              <a:pt x="18443" y="14798"/>
                                            </a:lnTo>
                                            <a:lnTo>
                                              <a:pt x="19880" y="13873"/>
                                            </a:lnTo>
                                            <a:lnTo>
                                              <a:pt x="19880" y="10867"/>
                                            </a:lnTo>
                                            <a:lnTo>
                                              <a:pt x="19880" y="8786"/>
                                            </a:lnTo>
                                            <a:lnTo>
                                              <a:pt x="18443" y="7052"/>
                                            </a:lnTo>
                                            <a:lnTo>
                                              <a:pt x="17605" y="4971"/>
                                            </a:lnTo>
                                            <a:lnTo>
                                              <a:pt x="16287" y="3006"/>
                                            </a:lnTo>
                                            <a:lnTo>
                                              <a:pt x="15210" y="1965"/>
                                            </a:lnTo>
                                            <a:lnTo>
                                              <a:pt x="11497" y="1040"/>
                                            </a:lnTo>
                                            <a:lnTo>
                                              <a:pt x="9341" y="1040"/>
                                            </a:lnTo>
                                            <a:lnTo>
                                              <a:pt x="6946" y="0"/>
                                            </a:lnTo>
                                            <a:lnTo>
                                              <a:pt x="4910" y="1040"/>
                                            </a:lnTo>
                                            <a:lnTo>
                                              <a:pt x="0" y="104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504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9880" y="120600"/>
                                    <a:ext cx="307800" cy="10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9520" cy="10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952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3023"/>
                                            </a:moveTo>
                                            <a:lnTo>
                                              <a:pt x="0" y="2836"/>
                                            </a:lnTo>
                                            <a:lnTo>
                                              <a:pt x="642" y="1946"/>
                                            </a:lnTo>
                                            <a:lnTo>
                                              <a:pt x="1294" y="1760"/>
                                            </a:lnTo>
                                            <a:lnTo>
                                              <a:pt x="1340" y="1760"/>
                                            </a:lnTo>
                                            <a:lnTo>
                                              <a:pt x="1917" y="890"/>
                                            </a:lnTo>
                                            <a:lnTo>
                                              <a:pt x="2457" y="890"/>
                                            </a:lnTo>
                                            <a:lnTo>
                                              <a:pt x="2457" y="538"/>
                                            </a:lnTo>
                                            <a:lnTo>
                                              <a:pt x="2727" y="0"/>
                                            </a:lnTo>
                                            <a:lnTo>
                                              <a:pt x="3499" y="0"/>
                                            </a:lnTo>
                                            <a:lnTo>
                                              <a:pt x="3965" y="352"/>
                                            </a:lnTo>
                                            <a:lnTo>
                                              <a:pt x="4886" y="352"/>
                                            </a:lnTo>
                                            <a:lnTo>
                                              <a:pt x="5426" y="1077"/>
                                            </a:lnTo>
                                            <a:lnTo>
                                              <a:pt x="5872" y="1077"/>
                                            </a:lnTo>
                                            <a:lnTo>
                                              <a:pt x="6412" y="890"/>
                                            </a:lnTo>
                                            <a:lnTo>
                                              <a:pt x="6664" y="890"/>
                                            </a:lnTo>
                                            <a:lnTo>
                                              <a:pt x="7250" y="1408"/>
                                            </a:lnTo>
                                            <a:lnTo>
                                              <a:pt x="7883" y="1408"/>
                                            </a:lnTo>
                                            <a:lnTo>
                                              <a:pt x="8497" y="2133"/>
                                            </a:lnTo>
                                            <a:lnTo>
                                              <a:pt x="9065" y="1594"/>
                                            </a:lnTo>
                                            <a:lnTo>
                                              <a:pt x="9604" y="2133"/>
                                            </a:lnTo>
                                            <a:lnTo>
                                              <a:pt x="10814" y="2133"/>
                                            </a:lnTo>
                                            <a:lnTo>
                                              <a:pt x="11456" y="2836"/>
                                            </a:lnTo>
                                            <a:lnTo>
                                              <a:pt x="11838" y="3023"/>
                                            </a:lnTo>
                                            <a:lnTo>
                                              <a:pt x="12573" y="3685"/>
                                            </a:lnTo>
                                            <a:lnTo>
                                              <a:pt x="13113" y="3375"/>
                                            </a:lnTo>
                                            <a:lnTo>
                                              <a:pt x="14193" y="3023"/>
                                            </a:lnTo>
                                            <a:lnTo>
                                              <a:pt x="14937" y="3023"/>
                                            </a:lnTo>
                                            <a:lnTo>
                                              <a:pt x="15561" y="3499"/>
                                            </a:lnTo>
                                            <a:lnTo>
                                              <a:pt x="16287" y="3375"/>
                                            </a:lnTo>
                                            <a:lnTo>
                                              <a:pt x="16882" y="4389"/>
                                            </a:lnTo>
                                            <a:lnTo>
                                              <a:pt x="17692" y="4037"/>
                                            </a:lnTo>
                                            <a:lnTo>
                                              <a:pt x="18446" y="5114"/>
                                            </a:lnTo>
                                            <a:lnTo>
                                              <a:pt x="19088" y="5652"/>
                                            </a:lnTo>
                                            <a:lnTo>
                                              <a:pt x="19879" y="8075"/>
                                            </a:lnTo>
                                            <a:lnTo>
                                              <a:pt x="18176" y="6335"/>
                                            </a:lnTo>
                                            <a:lnTo>
                                              <a:pt x="18706" y="8075"/>
                                            </a:lnTo>
                                            <a:lnTo>
                                              <a:pt x="17636" y="7598"/>
                                            </a:lnTo>
                                            <a:lnTo>
                                              <a:pt x="17068" y="7598"/>
                                            </a:lnTo>
                                            <a:lnTo>
                                              <a:pt x="16715" y="6687"/>
                                            </a:lnTo>
                                            <a:lnTo>
                                              <a:pt x="16212" y="6687"/>
                                            </a:lnTo>
                                            <a:lnTo>
                                              <a:pt x="16389" y="6149"/>
                                            </a:lnTo>
                                            <a:lnTo>
                                              <a:pt x="15309" y="5983"/>
                                            </a:lnTo>
                                            <a:lnTo>
                                              <a:pt x="17152" y="9689"/>
                                            </a:lnTo>
                                            <a:lnTo>
                                              <a:pt x="17255" y="9689"/>
                                            </a:lnTo>
                                            <a:lnTo>
                                              <a:pt x="17366" y="8261"/>
                                            </a:lnTo>
                                            <a:lnTo>
                                              <a:pt x="17692" y="8075"/>
                                            </a:lnTo>
                                            <a:lnTo>
                                              <a:pt x="18176" y="8261"/>
                                            </a:lnTo>
                                            <a:lnTo>
                                              <a:pt x="18260" y="9503"/>
                                            </a:lnTo>
                                            <a:lnTo>
                                              <a:pt x="18706" y="10559"/>
                                            </a:lnTo>
                                            <a:lnTo>
                                              <a:pt x="18976" y="11097"/>
                                            </a:lnTo>
                                            <a:lnTo>
                                              <a:pt x="18976" y="11263"/>
                                            </a:lnTo>
                                            <a:lnTo>
                                              <a:pt x="19339" y="11988"/>
                                            </a:lnTo>
                                            <a:lnTo>
                                              <a:pt x="19153" y="17660"/>
                                            </a:lnTo>
                                            <a:lnTo>
                                              <a:pt x="19991" y="18364"/>
                                            </a:lnTo>
                                            <a:lnTo>
                                              <a:pt x="19991" y="18716"/>
                                            </a:lnTo>
                                            <a:lnTo>
                                              <a:pt x="19879" y="18716"/>
                                            </a:lnTo>
                                            <a:lnTo>
                                              <a:pt x="19879" y="18903"/>
                                            </a:lnTo>
                                            <a:lnTo>
                                              <a:pt x="19786" y="19068"/>
                                            </a:lnTo>
                                            <a:lnTo>
                                              <a:pt x="19786" y="19255"/>
                                            </a:lnTo>
                                            <a:lnTo>
                                              <a:pt x="19628" y="19255"/>
                                            </a:lnTo>
                                            <a:lnTo>
                                              <a:pt x="19516" y="19607"/>
                                            </a:lnTo>
                                            <a:lnTo>
                                              <a:pt x="19516" y="19979"/>
                                            </a:lnTo>
                                            <a:lnTo>
                                              <a:pt x="19451" y="19979"/>
                                            </a:lnTo>
                                            <a:lnTo>
                                              <a:pt x="18176" y="17495"/>
                                            </a:lnTo>
                                            <a:lnTo>
                                              <a:pt x="17692" y="16957"/>
                                            </a:lnTo>
                                            <a:lnTo>
                                              <a:pt x="17692" y="15880"/>
                                            </a:lnTo>
                                            <a:lnTo>
                                              <a:pt x="17534" y="14679"/>
                                            </a:lnTo>
                                            <a:lnTo>
                                              <a:pt x="16640" y="13002"/>
                                            </a:lnTo>
                                            <a:lnTo>
                                              <a:pt x="15914" y="11263"/>
                                            </a:lnTo>
                                            <a:lnTo>
                                              <a:pt x="15477" y="11097"/>
                                            </a:lnTo>
                                            <a:lnTo>
                                              <a:pt x="15012" y="10559"/>
                                            </a:lnTo>
                                            <a:lnTo>
                                              <a:pt x="15309" y="9689"/>
                                            </a:lnTo>
                                            <a:lnTo>
                                              <a:pt x="14556" y="7950"/>
                                            </a:lnTo>
                                            <a:lnTo>
                                              <a:pt x="14463" y="7412"/>
                                            </a:lnTo>
                                            <a:lnTo>
                                              <a:pt x="14016" y="7412"/>
                                            </a:lnTo>
                                            <a:lnTo>
                                              <a:pt x="13290" y="7226"/>
                                            </a:lnTo>
                                            <a:lnTo>
                                              <a:pt x="12843" y="6874"/>
                                            </a:lnTo>
                                            <a:lnTo>
                                              <a:pt x="11298" y="6522"/>
                                            </a:lnTo>
                                            <a:lnTo>
                                              <a:pt x="10377" y="7764"/>
                                            </a:lnTo>
                                            <a:lnTo>
                                              <a:pt x="10377" y="7950"/>
                                            </a:lnTo>
                                            <a:lnTo>
                                              <a:pt x="10116" y="8075"/>
                                            </a:lnTo>
                                            <a:lnTo>
                                              <a:pt x="9409" y="6874"/>
                                            </a:lnTo>
                                            <a:lnTo>
                                              <a:pt x="8599" y="6874"/>
                                            </a:lnTo>
                                            <a:lnTo>
                                              <a:pt x="9679" y="9503"/>
                                            </a:lnTo>
                                            <a:lnTo>
                                              <a:pt x="9604" y="9876"/>
                                            </a:lnTo>
                                            <a:lnTo>
                                              <a:pt x="10023" y="10559"/>
                                            </a:lnTo>
                                            <a:lnTo>
                                              <a:pt x="10489" y="11449"/>
                                            </a:lnTo>
                                            <a:lnTo>
                                              <a:pt x="10814" y="12526"/>
                                            </a:lnTo>
                                            <a:lnTo>
                                              <a:pt x="10814" y="14079"/>
                                            </a:lnTo>
                                            <a:lnTo>
                                              <a:pt x="10489" y="14493"/>
                                            </a:lnTo>
                                            <a:lnTo>
                                              <a:pt x="10275" y="14493"/>
                                            </a:lnTo>
                                            <a:lnTo>
                                              <a:pt x="10116" y="13540"/>
                                            </a:lnTo>
                                            <a:lnTo>
                                              <a:pt x="10116" y="13188"/>
                                            </a:lnTo>
                                            <a:lnTo>
                                              <a:pt x="9977" y="12816"/>
                                            </a:lnTo>
                                            <a:lnTo>
                                              <a:pt x="9874" y="12816"/>
                                            </a:lnTo>
                                            <a:lnTo>
                                              <a:pt x="9679" y="12340"/>
                                            </a:lnTo>
                                            <a:lnTo>
                                              <a:pt x="9604" y="12340"/>
                                            </a:lnTo>
                                            <a:lnTo>
                                              <a:pt x="9409" y="11449"/>
                                            </a:lnTo>
                                            <a:lnTo>
                                              <a:pt x="9409" y="11097"/>
                                            </a:lnTo>
                                            <a:lnTo>
                                              <a:pt x="8758" y="10911"/>
                                            </a:lnTo>
                                            <a:lnTo>
                                              <a:pt x="8329" y="10041"/>
                                            </a:lnTo>
                                            <a:lnTo>
                                              <a:pt x="7678" y="9503"/>
                                            </a:lnTo>
                                            <a:lnTo>
                                              <a:pt x="7250" y="8427"/>
                                            </a:lnTo>
                                            <a:lnTo>
                                              <a:pt x="6980" y="7598"/>
                                            </a:lnTo>
                                            <a:lnTo>
                                              <a:pt x="6505" y="6335"/>
                                            </a:lnTo>
                                            <a:lnTo>
                                              <a:pt x="6664" y="5797"/>
                                            </a:lnTo>
                                            <a:lnTo>
                                              <a:pt x="6235" y="5300"/>
                                            </a:lnTo>
                                            <a:lnTo>
                                              <a:pt x="5584" y="5797"/>
                                            </a:lnTo>
                                            <a:lnTo>
                                              <a:pt x="5333" y="6149"/>
                                            </a:lnTo>
                                            <a:lnTo>
                                              <a:pt x="5333" y="6687"/>
                                            </a:lnTo>
                                            <a:lnTo>
                                              <a:pt x="4691" y="6874"/>
                                            </a:lnTo>
                                            <a:lnTo>
                                              <a:pt x="3779" y="6874"/>
                                            </a:lnTo>
                                            <a:lnTo>
                                              <a:pt x="3611" y="8965"/>
                                            </a:lnTo>
                                            <a:lnTo>
                                              <a:pt x="3499" y="8965"/>
                                            </a:lnTo>
                                            <a:lnTo>
                                              <a:pt x="3099" y="7598"/>
                                            </a:lnTo>
                                            <a:lnTo>
                                              <a:pt x="2187" y="9503"/>
                                            </a:lnTo>
                                            <a:lnTo>
                                              <a:pt x="1722" y="9503"/>
                                            </a:lnTo>
                                            <a:lnTo>
                                              <a:pt x="642" y="10911"/>
                                            </a:lnTo>
                                            <a:lnTo>
                                              <a:pt x="437" y="10393"/>
                                            </a:lnTo>
                                            <a:lnTo>
                                              <a:pt x="912" y="9337"/>
                                            </a:lnTo>
                                            <a:lnTo>
                                              <a:pt x="1080" y="7764"/>
                                            </a:lnTo>
                                            <a:lnTo>
                                              <a:pt x="3267" y="5114"/>
                                            </a:lnTo>
                                            <a:lnTo>
                                              <a:pt x="2187" y="5300"/>
                                            </a:lnTo>
                                            <a:lnTo>
                                              <a:pt x="1452" y="6149"/>
                                            </a:lnTo>
                                            <a:lnTo>
                                              <a:pt x="912" y="5983"/>
                                            </a:lnTo>
                                            <a:lnTo>
                                              <a:pt x="1833" y="4576"/>
                                            </a:lnTo>
                                            <a:lnTo>
                                              <a:pt x="3099" y="3375"/>
                                            </a:lnTo>
                                            <a:lnTo>
                                              <a:pt x="4253" y="3209"/>
                                            </a:lnTo>
                                            <a:lnTo>
                                              <a:pt x="4691" y="2484"/>
                                            </a:lnTo>
                                            <a:lnTo>
                                              <a:pt x="3713" y="1760"/>
                                            </a:lnTo>
                                            <a:lnTo>
                                              <a:pt x="2885" y="1946"/>
                                            </a:lnTo>
                                            <a:lnTo>
                                              <a:pt x="2373" y="2836"/>
                                            </a:lnTo>
                                            <a:lnTo>
                                              <a:pt x="1452" y="3209"/>
                                            </a:lnTo>
                                            <a:lnTo>
                                              <a:pt x="0" y="302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44640"/>
                                        <a:ext cx="48240" cy="5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95" y="10785"/>
                                            </a:moveTo>
                                            <a:lnTo>
                                              <a:pt x="532" y="8597"/>
                                            </a:lnTo>
                                            <a:lnTo>
                                              <a:pt x="532" y="6873"/>
                                            </a:lnTo>
                                            <a:lnTo>
                                              <a:pt x="1341" y="6873"/>
                                            </a:lnTo>
                                            <a:lnTo>
                                              <a:pt x="1341" y="6667"/>
                                            </a:lnTo>
                                            <a:lnTo>
                                              <a:pt x="1595" y="4865"/>
                                            </a:lnTo>
                                            <a:lnTo>
                                              <a:pt x="0" y="4015"/>
                                            </a:lnTo>
                                            <a:lnTo>
                                              <a:pt x="1156" y="2445"/>
                                            </a:lnTo>
                                            <a:lnTo>
                                              <a:pt x="1988" y="901"/>
                                            </a:lnTo>
                                            <a:lnTo>
                                              <a:pt x="4277" y="0"/>
                                            </a:lnTo>
                                            <a:lnTo>
                                              <a:pt x="5827" y="0"/>
                                            </a:lnTo>
                                            <a:lnTo>
                                              <a:pt x="6983" y="438"/>
                                            </a:lnTo>
                                            <a:lnTo>
                                              <a:pt x="6983" y="669"/>
                                            </a:lnTo>
                                            <a:lnTo>
                                              <a:pt x="7168" y="1750"/>
                                            </a:lnTo>
                                            <a:lnTo>
                                              <a:pt x="7168" y="3578"/>
                                            </a:lnTo>
                                            <a:lnTo>
                                              <a:pt x="7699" y="4015"/>
                                            </a:lnTo>
                                            <a:lnTo>
                                              <a:pt x="7699" y="4247"/>
                                            </a:lnTo>
                                            <a:lnTo>
                                              <a:pt x="7954" y="4247"/>
                                            </a:lnTo>
                                            <a:lnTo>
                                              <a:pt x="7954" y="4453"/>
                                            </a:lnTo>
                                            <a:lnTo>
                                              <a:pt x="8324" y="4865"/>
                                            </a:lnTo>
                                            <a:lnTo>
                                              <a:pt x="8786" y="5328"/>
                                            </a:lnTo>
                                            <a:lnTo>
                                              <a:pt x="9295" y="6435"/>
                                            </a:lnTo>
                                            <a:lnTo>
                                              <a:pt x="9434" y="7336"/>
                                            </a:lnTo>
                                            <a:lnTo>
                                              <a:pt x="9965" y="7465"/>
                                            </a:lnTo>
                                            <a:lnTo>
                                              <a:pt x="9965" y="7928"/>
                                            </a:lnTo>
                                            <a:lnTo>
                                              <a:pt x="10566" y="6873"/>
                                            </a:lnTo>
                                            <a:lnTo>
                                              <a:pt x="12301" y="6667"/>
                                            </a:lnTo>
                                            <a:lnTo>
                                              <a:pt x="13457" y="6435"/>
                                            </a:lnTo>
                                            <a:lnTo>
                                              <a:pt x="14520" y="6203"/>
                                            </a:lnTo>
                                            <a:lnTo>
                                              <a:pt x="15676" y="7336"/>
                                            </a:lnTo>
                                            <a:lnTo>
                                              <a:pt x="15676" y="8803"/>
                                            </a:lnTo>
                                            <a:lnTo>
                                              <a:pt x="15954" y="9704"/>
                                            </a:lnTo>
                                            <a:lnTo>
                                              <a:pt x="15954" y="9936"/>
                                            </a:lnTo>
                                            <a:lnTo>
                                              <a:pt x="16139" y="10785"/>
                                            </a:lnTo>
                                            <a:lnTo>
                                              <a:pt x="16624" y="11223"/>
                                            </a:lnTo>
                                            <a:lnTo>
                                              <a:pt x="16809" y="11223"/>
                                            </a:lnTo>
                                            <a:lnTo>
                                              <a:pt x="17017" y="12329"/>
                                            </a:lnTo>
                                            <a:lnTo>
                                              <a:pt x="17017" y="12561"/>
                                            </a:lnTo>
                                            <a:lnTo>
                                              <a:pt x="17734" y="13616"/>
                                            </a:lnTo>
                                            <a:lnTo>
                                              <a:pt x="17734" y="15804"/>
                                            </a:lnTo>
                                            <a:lnTo>
                                              <a:pt x="17965" y="15804"/>
                                            </a:lnTo>
                                            <a:lnTo>
                                              <a:pt x="18890" y="16680"/>
                                            </a:lnTo>
                                            <a:lnTo>
                                              <a:pt x="18890" y="17143"/>
                                            </a:lnTo>
                                            <a:lnTo>
                                              <a:pt x="19538" y="18172"/>
                                            </a:lnTo>
                                            <a:lnTo>
                                              <a:pt x="19977" y="18636"/>
                                            </a:lnTo>
                                            <a:lnTo>
                                              <a:pt x="19977" y="19974"/>
                                            </a:lnTo>
                                            <a:lnTo>
                                              <a:pt x="17017" y="17967"/>
                                            </a:lnTo>
                                            <a:lnTo>
                                              <a:pt x="15676" y="17143"/>
                                            </a:lnTo>
                                            <a:lnTo>
                                              <a:pt x="15468" y="17143"/>
                                            </a:lnTo>
                                            <a:lnTo>
                                              <a:pt x="14405" y="15341"/>
                                            </a:lnTo>
                                            <a:lnTo>
                                              <a:pt x="14405" y="13153"/>
                                            </a:lnTo>
                                            <a:lnTo>
                                              <a:pt x="13711" y="12124"/>
                                            </a:lnTo>
                                            <a:lnTo>
                                              <a:pt x="13711" y="11892"/>
                                            </a:lnTo>
                                            <a:lnTo>
                                              <a:pt x="12532" y="11223"/>
                                            </a:lnTo>
                                            <a:lnTo>
                                              <a:pt x="12301" y="11223"/>
                                            </a:lnTo>
                                            <a:lnTo>
                                              <a:pt x="11607" y="11454"/>
                                            </a:lnTo>
                                            <a:lnTo>
                                              <a:pt x="11607" y="11660"/>
                                            </a:lnTo>
                                            <a:lnTo>
                                              <a:pt x="11191" y="13385"/>
                                            </a:lnTo>
                                            <a:lnTo>
                                              <a:pt x="11191" y="13616"/>
                                            </a:lnTo>
                                            <a:lnTo>
                                              <a:pt x="10936" y="13616"/>
                                            </a:lnTo>
                                            <a:lnTo>
                                              <a:pt x="10266" y="13822"/>
                                            </a:lnTo>
                                            <a:lnTo>
                                              <a:pt x="10104" y="13822"/>
                                            </a:lnTo>
                                            <a:lnTo>
                                              <a:pt x="9295" y="12716"/>
                                            </a:lnTo>
                                            <a:lnTo>
                                              <a:pt x="9295" y="12329"/>
                                            </a:lnTo>
                                            <a:lnTo>
                                              <a:pt x="9434" y="10785"/>
                                            </a:lnTo>
                                            <a:lnTo>
                                              <a:pt x="8786" y="10116"/>
                                            </a:lnTo>
                                            <a:lnTo>
                                              <a:pt x="8116" y="10116"/>
                                            </a:lnTo>
                                            <a:lnTo>
                                              <a:pt x="7954" y="9936"/>
                                            </a:lnTo>
                                            <a:lnTo>
                                              <a:pt x="6983" y="8803"/>
                                            </a:lnTo>
                                            <a:lnTo>
                                              <a:pt x="6983" y="8597"/>
                                            </a:lnTo>
                                            <a:lnTo>
                                              <a:pt x="6543" y="7928"/>
                                            </a:lnTo>
                                            <a:lnTo>
                                              <a:pt x="6543" y="7696"/>
                                            </a:lnTo>
                                            <a:lnTo>
                                              <a:pt x="6104" y="5997"/>
                                            </a:lnTo>
                                            <a:lnTo>
                                              <a:pt x="5017" y="4865"/>
                                            </a:lnTo>
                                            <a:lnTo>
                                              <a:pt x="3838" y="5328"/>
                                            </a:lnTo>
                                            <a:lnTo>
                                              <a:pt x="3838" y="5766"/>
                                            </a:lnTo>
                                            <a:lnTo>
                                              <a:pt x="3607" y="6667"/>
                                            </a:lnTo>
                                            <a:lnTo>
                                              <a:pt x="3607" y="8366"/>
                                            </a:lnTo>
                                            <a:lnTo>
                                              <a:pt x="3422" y="8597"/>
                                            </a:lnTo>
                                            <a:lnTo>
                                              <a:pt x="1595" y="1078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9640" y="15120"/>
                                      <a:ext cx="128160" cy="4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8160" cy="2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37440" cy="20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720"/>
                                            <a:ext cx="1836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720"/>
                                            <a:ext cx="1836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720"/>
                                            <a:ext cx="1908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720"/>
                                            <a:ext cx="1908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040" y="0"/>
                                            <a:ext cx="26640" cy="14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600" y="0"/>
                                              <a:ext cx="1404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600" y="0"/>
                                              <a:ext cx="1404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600" y="0"/>
                                          <a:ext cx="36720" cy="19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908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908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83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83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040" y="720"/>
                                            <a:ext cx="26640" cy="14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32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32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1560" y="0"/>
                                          <a:ext cx="36720" cy="19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908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908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83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83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040" y="0"/>
                                            <a:ext cx="25920" cy="14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96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960" y="0"/>
                                              <a:ext cx="1332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0720" y="0"/>
                                          <a:ext cx="37440" cy="19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83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836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908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9080" cy="19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760" y="0"/>
                                            <a:ext cx="24840" cy="14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260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260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240" y="0"/>
                                              <a:ext cx="1260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240" y="0"/>
                                              <a:ext cx="12600" cy="14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840" y="27000"/>
                                        <a:ext cx="97200" cy="19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367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44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44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144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144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760" y="0"/>
                                            <a:ext cx="25560" cy="14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440"/>
                                              <a:ext cx="1260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440"/>
                                              <a:ext cx="1260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600" y="0"/>
                                              <a:ext cx="12600" cy="13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600" y="0"/>
                                              <a:ext cx="12600" cy="13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9880" y="1800"/>
                                          <a:ext cx="37440" cy="1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90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0"/>
                                            <a:ext cx="190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040" y="0"/>
                                            <a:ext cx="26640" cy="12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1332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320" y="0"/>
                                              <a:ext cx="1332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320" y="0"/>
                                              <a:ext cx="1332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80" y="0"/>
                                          <a:ext cx="367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080"/>
                                            <a:ext cx="190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1080"/>
                                            <a:ext cx="1908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108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1080"/>
                                            <a:ext cx="18360" cy="17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80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760" y="0"/>
                                            <a:ext cx="25560" cy="14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080"/>
                                              <a:ext cx="1260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1080"/>
                                              <a:ext cx="12600" cy="12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600" y="0"/>
                                              <a:ext cx="12600" cy="13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600" y="0"/>
                                              <a:ext cx="12600" cy="13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80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5680" y="167040"/>
                                    <a:ext cx="200160" cy="237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8960"/>
                                      <a:ext cx="200160" cy="18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0160" cy="18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25200"/>
                                          <a:ext cx="145440" cy="1569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480" y="4320"/>
                                          <a:ext cx="103680" cy="167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6778" y="0"/>
                                              </a:moveTo>
                                              <a:lnTo>
                                                <a:pt x="6445" y="6288"/>
                                              </a:lnTo>
                                              <a:lnTo>
                                                <a:pt x="13222" y="2067"/>
                                              </a:lnTo>
                                              <a:lnTo>
                                                <a:pt x="15317" y="3424"/>
                                              </a:lnTo>
                                              <a:lnTo>
                                                <a:pt x="9592" y="8337"/>
                                              </a:lnTo>
                                              <a:lnTo>
                                                <a:pt x="19237" y="7876"/>
                                              </a:lnTo>
                                              <a:lnTo>
                                                <a:pt x="19785" y="9534"/>
                                              </a:lnTo>
                                              <a:lnTo>
                                                <a:pt x="10709" y="11565"/>
                                              </a:lnTo>
                                              <a:lnTo>
                                                <a:pt x="19989" y="14093"/>
                                              </a:lnTo>
                                              <a:lnTo>
                                                <a:pt x="19484" y="15672"/>
                                              </a:lnTo>
                                              <a:lnTo>
                                                <a:pt x="9377" y="14758"/>
                                              </a:lnTo>
                                              <a:lnTo>
                                                <a:pt x="12793" y="19681"/>
                                              </a:lnTo>
                                              <a:lnTo>
                                                <a:pt x="11257" y="19991"/>
                                              </a:lnTo>
                                              <a:lnTo>
                                                <a:pt x="1246" y="14909"/>
                                              </a:lnTo>
                                              <a:lnTo>
                                                <a:pt x="0" y="14909"/>
                                              </a:lnTo>
                                              <a:lnTo>
                                                <a:pt x="677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1400" cy="163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3545" y="19280"/>
                                              </a:moveTo>
                                              <a:lnTo>
                                                <a:pt x="8649" y="17265"/>
                                              </a:lnTo>
                                              <a:lnTo>
                                                <a:pt x="5150" y="19991"/>
                                              </a:lnTo>
                                              <a:lnTo>
                                                <a:pt x="2880" y="19827"/>
                                              </a:lnTo>
                                              <a:lnTo>
                                                <a:pt x="1898" y="19143"/>
                                              </a:lnTo>
                                              <a:lnTo>
                                                <a:pt x="1474" y="18906"/>
                                              </a:lnTo>
                                              <a:lnTo>
                                                <a:pt x="8225" y="15196"/>
                                              </a:lnTo>
                                              <a:lnTo>
                                                <a:pt x="6980" y="15196"/>
                                              </a:lnTo>
                                              <a:lnTo>
                                                <a:pt x="3287" y="16263"/>
                                              </a:lnTo>
                                              <a:lnTo>
                                                <a:pt x="2058" y="16500"/>
                                              </a:lnTo>
                                              <a:lnTo>
                                                <a:pt x="644" y="15643"/>
                                              </a:lnTo>
                                              <a:lnTo>
                                                <a:pt x="0" y="14485"/>
                                              </a:lnTo>
                                              <a:lnTo>
                                                <a:pt x="1711" y="14257"/>
                                              </a:lnTo>
                                              <a:lnTo>
                                                <a:pt x="5574" y="13537"/>
                                              </a:lnTo>
                                              <a:lnTo>
                                                <a:pt x="5430" y="12288"/>
                                              </a:lnTo>
                                              <a:lnTo>
                                                <a:pt x="2058" y="12598"/>
                                              </a:lnTo>
                                              <a:lnTo>
                                                <a:pt x="644" y="11595"/>
                                              </a:lnTo>
                                              <a:lnTo>
                                                <a:pt x="68" y="10191"/>
                                              </a:lnTo>
                                              <a:lnTo>
                                                <a:pt x="2880" y="10036"/>
                                              </a:lnTo>
                                              <a:lnTo>
                                                <a:pt x="2973" y="10428"/>
                                              </a:lnTo>
                                              <a:lnTo>
                                                <a:pt x="6980" y="10036"/>
                                              </a:lnTo>
                                              <a:lnTo>
                                                <a:pt x="2135" y="7967"/>
                                              </a:lnTo>
                                              <a:lnTo>
                                                <a:pt x="1898" y="6463"/>
                                              </a:lnTo>
                                              <a:lnTo>
                                                <a:pt x="2880" y="4895"/>
                                              </a:lnTo>
                                              <a:lnTo>
                                                <a:pt x="7827" y="8569"/>
                                              </a:lnTo>
                                              <a:lnTo>
                                                <a:pt x="8717" y="7384"/>
                                              </a:lnTo>
                                              <a:lnTo>
                                                <a:pt x="5150" y="4895"/>
                                              </a:lnTo>
                                              <a:lnTo>
                                                <a:pt x="5150" y="2598"/>
                                              </a:lnTo>
                                              <a:lnTo>
                                                <a:pt x="5989" y="1805"/>
                                              </a:lnTo>
                                              <a:lnTo>
                                                <a:pt x="11495" y="7885"/>
                                              </a:lnTo>
                                              <a:lnTo>
                                                <a:pt x="8886" y="1805"/>
                                              </a:lnTo>
                                              <a:lnTo>
                                                <a:pt x="9725" y="474"/>
                                              </a:lnTo>
                                              <a:lnTo>
                                                <a:pt x="11148" y="0"/>
                                              </a:lnTo>
                                              <a:lnTo>
                                                <a:pt x="12986" y="5752"/>
                                              </a:lnTo>
                                              <a:lnTo>
                                                <a:pt x="15214" y="5533"/>
                                              </a:lnTo>
                                              <a:lnTo>
                                                <a:pt x="18145" y="0"/>
                                              </a:lnTo>
                                              <a:lnTo>
                                                <a:pt x="19992" y="702"/>
                                              </a:lnTo>
                                              <a:lnTo>
                                                <a:pt x="13545" y="192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120" y="30960"/>
                                        <a:ext cx="133920" cy="144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36000"/>
                                        <a:ext cx="124560" cy="133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120" y="0"/>
                                      <a:ext cx="150480" cy="237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23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9994"/>
                                            </a:moveTo>
                                            <a:lnTo>
                                              <a:pt x="9933" y="0"/>
                                            </a:lnTo>
                                            <a:lnTo>
                                              <a:pt x="19993" y="19994"/>
                                            </a:lnTo>
                                            <a:lnTo>
                                              <a:pt x="9933" y="12555"/>
                                            </a:lnTo>
                                            <a:lnTo>
                                              <a:pt x="0" y="1999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1520"/>
                                        <a:ext cx="134640" cy="211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0" y="19993"/>
                                            </a:moveTo>
                                            <a:lnTo>
                                              <a:pt x="9938" y="0"/>
                                            </a:lnTo>
                                            <a:lnTo>
                                              <a:pt x="19992" y="19993"/>
                                            </a:lnTo>
                                            <a:lnTo>
                                              <a:pt x="9938" y="12529"/>
                                            </a:lnTo>
                                            <a:lnTo>
                                              <a:pt x="0" y="1999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344880"/>
                                  <a:ext cx="10908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80" y="22320"/>
                                    <a:ext cx="94680" cy="23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946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7487" y="0"/>
                                          </a:moveTo>
                                          <a:lnTo>
                                            <a:pt x="17569" y="3483"/>
                                          </a:lnTo>
                                          <a:lnTo>
                                            <a:pt x="17898" y="7662"/>
                                          </a:lnTo>
                                          <a:lnTo>
                                            <a:pt x="18368" y="10249"/>
                                          </a:lnTo>
                                          <a:lnTo>
                                            <a:pt x="18720" y="12935"/>
                                          </a:lnTo>
                                          <a:lnTo>
                                            <a:pt x="19166" y="15522"/>
                                          </a:lnTo>
                                          <a:lnTo>
                                            <a:pt x="19530" y="18109"/>
                                          </a:lnTo>
                                          <a:lnTo>
                                            <a:pt x="19988" y="19005"/>
                                          </a:lnTo>
                                          <a:lnTo>
                                            <a:pt x="0" y="19900"/>
                                          </a:lnTo>
                                          <a:lnTo>
                                            <a:pt x="470" y="18109"/>
                                          </a:lnTo>
                                          <a:lnTo>
                                            <a:pt x="587" y="17313"/>
                                          </a:lnTo>
                                          <a:lnTo>
                                            <a:pt x="951" y="15522"/>
                                          </a:lnTo>
                                          <a:lnTo>
                                            <a:pt x="1362" y="12935"/>
                                          </a:lnTo>
                                          <a:lnTo>
                                            <a:pt x="1832" y="8458"/>
                                          </a:lnTo>
                                          <a:lnTo>
                                            <a:pt x="2314" y="4279"/>
                                          </a:lnTo>
                                          <a:lnTo>
                                            <a:pt x="2419" y="896"/>
                                          </a:lnTo>
                                          <a:lnTo>
                                            <a:pt x="2419" y="0"/>
                                          </a:lnTo>
                                          <a:lnTo>
                                            <a:pt x="1748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504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30600" cy="23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880" y="360"/>
                                        <a:ext cx="18360" cy="2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160" y="0"/>
                                          <a:ext cx="1656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60" y="0"/>
                                          <a:ext cx="1656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260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260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60" cy="2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800" y="360"/>
                                          <a:ext cx="1656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00" y="360"/>
                                          <a:ext cx="1656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2600" cy="23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2600" cy="23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4000" y="1080"/>
                                      <a:ext cx="30600" cy="22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6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656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656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760" y="0"/>
                                          <a:ext cx="1260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760" y="0"/>
                                          <a:ext cx="1260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880" y="0"/>
                                        <a:ext cx="1836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584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584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760" y="0"/>
                                          <a:ext cx="1260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760" y="0"/>
                                          <a:ext cx="1260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08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090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6920"/>
                                      <a:ext cx="73800" cy="1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40" y="8280"/>
                                      <a:ext cx="5076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0"/>
                                      <a:ext cx="2916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20160"/>
                                      <a:ext cx="6732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10800"/>
                                      <a:ext cx="48240" cy="4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3240"/>
                                      <a:ext cx="24840" cy="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8pt;margin-top:7.85pt;width:28.8pt;height:43.2pt" coordorigin="936,157" coordsize="576,864">
                      <v:group id="shape_0" style="position:absolute;left:936;top:157;width:576;height:864">
      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936;top:157;width:575;height:863;mso-wrap-style:none;v-text-anchor:middle;mso-position-horizontal-relative:margin;mso-position-vertical-relative:margin">
                          <v:fill o:detectmouseclick="t" type="solid" color2="black"/>
                          <v:stroke color="black" weight="1800" joinstyle="round" endcap="flat"/>
                          <w10:wrap type="none"/>
                        </v:shape>
      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973;top:319;width:235;height:643;mso-wrap-style:none;v-text-anchor:middle;mso-position-horizontal-relative:margin;mso-position-vertical-relative:margin">
                          <v:fill o:detectmouseclick="t" type="solid" color2="#ff7fff"/>
                          <v:stroke color="black" weight="1800" joinstyle="round" endcap="flat"/>
                          <w10:wrap type="none"/>
                        </v:shape>
      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1241;top:321;width:235;height:643;mso-wrap-style:none;v-text-anchor:middle;mso-position-horizontal-relative:margin;mso-position-vertical-relative:margin">
                          <v:fill o:detectmouseclick="t" type="solid" color2="yellow"/>
                          <v:stroke color="black" weight="1800" joinstyle="round" endcap="flat"/>
                          <w10:wrap type="none"/>
                        </v:shape>
                        <v:rect id="shape_0" fillcolor="red" stroked="t" o:allowincell="f" style="position:absolute;left:967;top:186;width:509;height:93;mso-wrap-style:none;v-text-anchor:middle;mso-position-horizontal-relative:margin;mso-position-vertical-relative:margin">
                          <v:fill o:detectmouseclick="t" type="solid" color2="aqua"/>
                          <v:stroke color="black" weight="1800" joinstyle="miter" endcap="flat"/>
                          <w10:wrap type="none"/>
                        </v:rect>
                        <v:group id="shape_0" style="position:absolute;left:997;top:209;width:450;height:61">
                          <v:group id="shape_0" style="position:absolute;left:997;top:209;width:450;height:61">
      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997;top:210;width:42;height:59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1043;top:210;width:46;height:45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1095;top:210;width:35;height:45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1136;top:210;width:45;height:45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1187;top:209;width:42;height:4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1235;top:210;width:34;height:45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1274;top:209;width:41;height:4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1321;top:210;width:32;height:45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1358;top:209;width:39;height:46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1403;top:210;width:43;height:45;mso-wrap-style:none;v-text-anchor:middle;mso-position-horizontal-relative:margin;mso-position-vertical-relative:margin">
                              <v:fill o:detectmouseclick="t" type="solid" color2="black"/>
                              <v:stroke color="white" weight="5040" joinstyle="round" endcap="flat"/>
                              <w10:wrap type="none"/>
                            </v:shape>
                          </v:group>
                          <v:group id="shape_0" style="position:absolute;left:1006;top:212;width:341;height:42">
      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1006;top:212;width:20;height:40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1108;top:212;width:12;height:18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1108;top:234;width:14;height:18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1194;top:212;width:27;height:41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1281;top:212;width:27;height:41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1333;top:212;width:13;height:19;mso-wrap-style:none;v-text-anchor:middle;mso-position-horizontal-relative:margin;mso-position-vertical-relative:margin">
                              <v:fill o:detectmouseclick="t" type="solid" color2="aqua"/>
                              <v:stroke color="white" weight="5040" joinstyle="round" endcap="flat"/>
                              <w10:wrap type="none"/>
                            </v:shape>
                          </v:group>
                        </v:group>
                        <v:group id="shape_0" style="position:absolute;left:983;top:347;width:484;height:161">
                          <v:group id="shape_0" style="position:absolute;left:983;top:347;width:188;height:161">
      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983;top:347;width:187;height:112;mso-wrap-style:none;v-text-anchor:middle;mso-position-horizontal-relative:margin;mso-position-vertical-relative:margin">
                              <v:fill o:detectmouseclick="t" type="solid" color2="black"/>
                              <v:stroke color="white" weight="1800" joinstyle="round" endcap="flat"/>
                              <w10:wrap type="none"/>
                            </v:shape>
      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1038;top:417;width:75;height:90;mso-wrap-style:none;v-text-anchor:middle;mso-position-horizontal-relative:margin;mso-position-vertical-relative:margin">
                              <v:fill o:detectmouseclick="t" type="solid" color2="black"/>
                              <v:stroke color="white" weight="1800" joinstyle="round" endcap="flat"/>
                              <w10:wrap type="none"/>
                            </v:shape>
                          </v:group>
                          <v:group id="shape_0" style="position:absolute;left:1265;top:370;width:203;height:73">
                            <v:group id="shape_0" style="position:absolute;left:1265;top:370;width:203;height:35">
                              <v:group id="shape_0" style="position:absolute;left:1265;top:372;width:60;height:33">
                                <v:rect id="shape_0" coordsize="10800,10800" path="l0,21600xee" fillcolor="white" stroked="f" o:allowincell="f" style="position:absolute;left:1266;top:373;width:28;height:31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266;top:373;width:28;height:31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f" style="position:absolute;left:1295;top:373;width:29;height:31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295;top:373;width:29;height:31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1273;top:372;width:43;height:22">
                                  <v:rect id="shape_0" coordsize="10800,10800" path="l0,21600xee" fillcolor="blue" stroked="f" o:allowincell="f" style="position:absolute;left:1274;top:372;width:20;height:21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274;top:372;width:20;height:21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f" style="position:absolute;left:1294;top:372;width:21;height:21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294;top:372;width:21;height:21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1314;top:370;width:58;height:31">
                                <v:rect id="shape_0" coordsize="10800,10800" path="l0,21600xee" fillcolor="white" stroked="f" o:allowincell="f" style="position:absolute;left:1314;top:371;width:29;height:30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14;top:371;width:29;height:30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f" style="position:absolute;left:1343;top:371;width:28;height:30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43;top:371;width:28;height:30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1322;top:372;width:43;height:22">
                                  <v:rect id="shape_0" coordsize="10800,10800" path="l0,21600xee" fillcolor="blue" stroked="f" o:allowincell="f" style="position:absolute;left:1322;top:372;width:20;height:21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22;top:372;width:20;height:21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f" style="position:absolute;left:1343;top:372;width:20;height:21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43;top:372;width:20;height:21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1363;top:370;width:58;height:31">
                                <v:rect id="shape_0" coordsize="10800,10800" path="l0,21600xee" fillcolor="white" stroked="f" o:allowincell="f" style="position:absolute;left:1363;top:371;width:29;height:30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63;top:371;width:29;height:30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f" style="position:absolute;left:1392;top:371;width:28;height:30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92;top:371;width:28;height:30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1370;top:371;width:43;height:22">
                                  <v:rect id="shape_0" coordsize="10800,10800" path="l0,21600xee" fillcolor="blue" stroked="f" o:allowincell="f" style="position:absolute;left:1371;top:371;width:20;height:21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71;top:371;width:20;height:21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f" style="position:absolute;left:1391;top:371;width:20;height:21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91;top:371;width:20;height:21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1408;top:370;width:60;height:31">
                                <v:rect id="shape_0" coordsize="10800,10800" path="l0,21600xee" fillcolor="white" stroked="f" o:allowincell="f" style="position:absolute;left:1409;top:371;width:28;height:30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409;top:371;width:28;height:30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f" style="position:absolute;left:1438;top:371;width:29;height:30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438;top:371;width:29;height:30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1418;top:371;width:40;height:22">
                                  <v:rect id="shape_0" coordsize="10800,10800" path="l0,21600xee" fillcolor="blue" stroked="f" o:allowincell="f" style="position:absolute;left:1418;top:371;width:19;height:21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418;top:371;width:19;height:21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f" style="position:absolute;left:1437;top:371;width:19;height:21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437;top:371;width:19;height:21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1290;top:413;width:154;height:30">
                              <v:group id="shape_0" style="position:absolute;left:1290;top:414;width:59;height:29">
                                <v:rect id="shape_0" coordsize="10800,10800" path="l0,21600xee" fillcolor="white" stroked="f" o:allowincell="f" style="position:absolute;left:1291;top:417;width:28;height:26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291;top:417;width:28;height:26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f" style="position:absolute;left:1320;top:417;width:28;height:26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20;top:417;width:28;height:26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1300;top:414;width:40;height:23">
                                  <v:rect id="shape_0" coordsize="10800,10800" path="l0,21600xee" fillcolor="blue" stroked="f" o:allowincell="f" style="position:absolute;left:1300;top:417;width:19;height:19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00;top:417;width:19;height:19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f" style="position:absolute;left:1320;top:415;width:19;height:20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20;top:415;width:19;height:20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1337;top:415;width:60;height:27">
                                <v:rect id="shape_0" coordsize="10800,10800" path="l0,21600xee" fillcolor="white" stroked="f" o:allowincell="f" style="position:absolute;left:1338;top:416;width:28;height:26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38;top:416;width:28;height:26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f" style="position:absolute;left:1367;top:416;width:29;height:26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67;top:416;width:29;height:26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1345;top:416;width:43;height:20">
                                  <v:rect id="shape_0" coordsize="10800,10800" path="l0,21600xee" fillcolor="blue" stroked="f" o:allowincell="f" style="position:absolute;left:1346;top:416;width:20;height:19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46;top:416;width:20;height:19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f" style="position:absolute;left:1367;top:416;width:20;height:19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67;top:416;width:20;height:19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1386;top:413;width:58;height:28">
                                <v:rect id="shape_0" coordsize="10800,10800" path="l0,21600xee" fillcolor="white" stroked="f" o:allowincell="f" style="position:absolute;left:1386;top:415;width:29;height:26;flip:x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386;top:415;width:29;height:26;flip:x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rect id="shape_0" coordsize="10800,10800" path="l0,21600xee" fillcolor="white" stroked="f" o:allowincell="f" style="position:absolute;left:1415;top:415;width:28;height:26;flip:y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coordsize="10800,10800" path="l0,21600xee" stroked="t" o:allowincell="f" style="position:absolute;left:1415;top:415;width:28;height:26;flip:y;mso-wrap-style:none;v-text-anchor:middle;mso-position-horizontal-relative:margin;mso-position-vertical-relative:margin">
                                  <v:fill o:detectmouseclick="t" on="false"/>
                                  <v:stroke color="white" weight="1800" joinstyle="miter" endcap="flat"/>
                                  <w10:wrap type="none"/>
                                </v:rect>
                                <v:group id="shape_0" style="position:absolute;left:1395;top:413;width:40;height:22">
                                  <v:rect id="shape_0" coordsize="10800,10800" path="l0,21600xee" fillcolor="blue" stroked="f" o:allowincell="f" style="position:absolute;left:1395;top:415;width:19;height:19;flip:x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395;top:415;width:19;height:19;flip:x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  <v:rect id="shape_0" coordsize="10800,10800" path="l0,21600xee" fillcolor="blue" stroked="f" o:allowincell="f" style="position:absolute;left:1415;top:413;width:19;height:20;flip:y;mso-wrap-style:none;v-text-anchor:middle;mso-position-horizontal-relative:margin;mso-position-vertical-relative:margin">
                                    <v:fill o:detectmouseclick="t" type="solid" color2="yellow"/>
                                    <v:stroke color="#3465a4" joinstyle="round" endcap="flat"/>
                                    <w10:wrap type="none"/>
                                  </v:rect>
                                  <v:rect id="shape_0" coordsize="10800,10800" path="l0,21600xee" stroked="t" o:allowincell="f" style="position:absolute;left:1415;top:413;width:19;height:20;flip:y;mso-wrap-style:none;v-text-anchor:middle;mso-position-horizontal-relative:margin;mso-position-vertical-relative:margin">
                                    <v:fill o:detectmouseclick="t" on="false"/>
                                    <v:stroke color="white" weight="180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</v:group>
                        <v:group id="shape_0" style="position:absolute;left:1071;top:420;width:315;height:374">
                          <v:group id="shape_0" style="position:absolute;left:1071;top:497;width:315;height:287">
                            <v:group id="shape_0" style="position:absolute;left:1071;top:497;width:315;height:287">
                              <v:oval id="shape_0" fillcolor="red" stroked="f" o:allowincell="f" style="position:absolute;left:1114;top:537;width:228;height:246;mso-wrap-style:none;v-text-anchor:middle;mso-position-horizontal-relative:margin;mso-position-vertical-relative:margin">
                                <v:fill o:detectmouseclick="t" type="solid" color2="aqua"/>
                                <v:stroke color="#3465a4" joinstyle="round" endcap="flat"/>
                                <w10:wrap type="none"/>
                              </v:oval>
      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1223;top:504;width:162;height:263;mso-wrap-style:none;v-text-anchor:middle;mso-position-horizontal-relative:margin;mso-position-vertical-relative:margin">
                                <v:fill o:detectmouseclick="t" type="solid" color2="aqua"/>
                                <v:stroke color="#3465a4" joinstyle="round" endcap="flat"/>
                                <w10:wrap type="none"/>
                              </v:shape>
      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1071;top:497;width:206;height:256;mso-wrap-style:none;v-text-anchor:middle;mso-position-horizontal-relative:margin;mso-position-vertical-relative:margin">
                                <v:fill o:detectmouseclick="t" type="solid" color2="aqua"/>
                                <v:stroke color="#3465a4" joinstyle="round" endcap="flat"/>
                                <w10:wrap type="none"/>
                              </v:shape>
                            </v:group>
                            <v:oval id="shape_0" fillcolor="yellow" stroked="f" o:allowincell="f" style="position:absolute;left:1123;top:546;width:210;height:226;mso-wrap-style:none;v-text-anchor:middle;mso-position-horizontal-relative:margin;mso-position-vertical-relative:margin">
                              <v:fill o:detectmouseclick="t" type="solid" color2="blue"/>
                              <v:stroke color="#3465a4" joinstyle="round" endcap="flat"/>
                              <w10:wrap type="none"/>
                            </v:oval>
                            <v:oval id="shape_0" fillcolor="red" stroked="f" o:allowincell="f" style="position:absolute;left:1131;top:554;width:195;height:210;mso-wrap-style:none;v-text-anchor:middle;mso-position-horizontal-relative:margin;mso-position-vertical-relative:margin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</v:group>
                          <v:group id="shape_0" style="position:absolute;left:1109;top:420;width:237;height:374">
                            <v:shape id="shape_0" coordsize="20000,20000" path="m0,19994l9933,0l19993,19994l9933,12555l0,19994xe" fillcolor="white" stroked="t" o:allowincell="f" style="position:absolute;left:1109;top:420;width:236;height:373;mso-wrap-style:none;v-text-anchor:middle;mso-position-horizontal-relative:margin;mso-position-vertical-relative:margin">
                              <v:fill o:detectmouseclick="t" type="solid" color2="black"/>
                              <v:stroke color="white" weight="1800" joinstyle="round" endcap="flat"/>
                              <w10:wrap type="none"/>
                            </v:shape>
                            <v:shape id="shape_0" coordsize="20000,20000" path="m0,19993l9938,0l19992,19993l9938,12529l0,19993xe" fillcolor="yellow" stroked="t" o:allowincell="f" style="position:absolute;left:1121;top:438;width:211;height:332;mso-wrap-style:none;v-text-anchor:middle;mso-position-horizontal-relative:margin;mso-position-vertical-relative:margin">
                              <v:fill o:detectmouseclick="t" type="solid" color2="blue"/>
                              <v:stroke color="white" weight="18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140;top:700;width:172;height:87">
                        <v:group id="shape_0" style="position:absolute;left:1153;top:735;width:149;height:38">
      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1153;top:745;width:148;height:22;mso-wrap-style:none;v-text-anchor:middle;mso-position-horizontal-relative:margin;mso-position-vertical-relative:margin">
                            <v:fill o:detectmouseclick="t" type="solid" color2="black"/>
                            <v:stroke color="white" weight="5040" joinstyle="round" endcap="flat"/>
                            <w10:wrap type="none"/>
                          </v:shape>
                          <v:group id="shape_0" style="position:absolute;left:1170;top:735;width:48;height:38">
                            <v:group id="shape_0" style="position:absolute;left:1189;top:736;width:30;height:36">
                              <v:rect id="shape_0" coordsize="10800,10800" path="l0,21600xee" fillcolor="blue" stroked="f" o:allowincell="f" style="position:absolute;left:1192;top:736;width:25;height:35;flip: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192;top:736;width:25;height:35;flip: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f" style="position:absolute;left:1189;top:736;width:19;height:35;flip: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189;top:736;width:19;height:35;flip: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  <v:group id="shape_0" style="position:absolute;left:1170;top:735;width:28;height:38">
                              <v:rect id="shape_0" coordsize="10800,10800" path="l0,21600xee" fillcolor="blue" stroked="f" o:allowincell="f" style="position:absolute;left:1173;top:736;width:25;height:35;flip: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173;top:736;width:25;height:35;flip: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f" style="position:absolute;left:1170;top:735;width:19;height:36;flip: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170;top:735;width:19;height:36;flip: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238;top:736;width:47;height:35">
                            <v:group id="shape_0" style="position:absolute;left:1238;top:736;width:29;height:35">
                              <v:rect id="shape_0" coordsize="10800,10800" path="l0,21600xee" fillcolor="blue" stroked="f" o:allowincell="f" style="position:absolute;left:1238;top:737;width:25;height:34;flip:x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238;top:737;width:25;height:34;flip:x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f" style="position:absolute;left:1247;top:737;width:19;height:34;flip:x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247;top:737;width:19;height:34;flip:x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  <v:group id="shape_0" style="position:absolute;left:1256;top:736;width:30;height:35">
                              <v:rect id="shape_0" coordsize="10800,10800" path="l0,21600xee" fillcolor="blue" stroked="f" o:allowincell="f" style="position:absolute;left:1257;top:737;width:24;height:34;flip:xy;mso-wrap-style:none;v-text-anchor:middle;mso-position-horizontal-relative:margin;mso-position-vertical-relative:margin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257;top:737;width:24;height:34;flip:xy;mso-wrap-style:none;v-text-anchor:middle;mso-position-horizontal-relative:margin;mso-position-vertical-relative:margin">
                                <v:fill o:detectmouseclick="t" on="false"/>
                                <v:stroke color="blue" weight="5040" joinstyle="miter" endcap="flat"/>
                                <w10:wrap type="none"/>
                              </v:rect>
                              <v:rect id="shape_0" coordsize="10800,10800" path="l0,21600xee" fillcolor="white" stroked="f" o:allowincell="f" style="position:absolute;left:1266;top:737;width:19;height:34;flip:xy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coordsize="10800,10800" path="l0,21600xee" stroked="t" o:allowincell="f" style="position:absolute;left:1266;top:737;width:19;height:34;flip:xy;mso-wrap-style:none;v-text-anchor:middle;mso-position-horizontal-relative:margin;mso-position-vertical-relative:margin">
                                <v:fill o:detectmouseclick="t" on="false"/>
                                <v:stroke color="white" weight="504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1140;top:700;width:172;height:87">
                          <v:rect id="shape_0" fillcolor="yellow" stroked="f" o:allowincell="f" style="position:absolute;left:1140;top:769;width:171;height:17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yellow" stroked="f" o:allowincell="f" style="position:absolute;left:1170;top:727;width:115;height:19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yellow" stroked="f" o:allowincell="f" style="position:absolute;left:1185;top:713;width:79;height:16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yellow" stroked="f" o:allowincell="f" style="position:absolute;left:1202;top:700;width:45;height:16;mso-wrap-style:none;v-text-anchor:middle;mso-position-horizontal-relative:margin;mso-position-vertical-relative:margin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1175;top:732;width:105;height:9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1188;top:717;width:75;height:6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1206;top:705;width:38;height:4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а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ВНОГОР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3090, Красноярский кр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 Дивногорс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Комсомольская,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: 3-70-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с: (391-44) 3-71-78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divnadm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gmai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com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№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редседателю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ородского Совета  депутатов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Ю.П. Ворошилову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фициальном внесении проекта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ивногорский городско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 w:val="28"/>
          <w:szCs w:val="28"/>
        </w:rPr>
        <w:tab/>
        <w:t>В соответствии со статьей 40-42 Регламента Дивногорского городского Совета депутатов, прошу рассмотреть на сессии Дивногорского городского Совета депутатов  проект решения городского Совета «О  внесении  изменений  в  решение Дивногорского городского  Совета  депутатов  от  25  декабря  2008  года  №  46-280-ГС  «О  бюджете г. Дивногорска на 2009 год  и  плановый период  2010 – 2011 годов» (в  редакции решения Дивногорского городского  Совета  депутатов от  29  января  2009 г. № 47 – 282 – ГС, от 26 марта 2009 г. № 49 - 295 –ГС, от 25 июня 2009 г. № 52- 306 – ГС, от 13 августа  2009г. № 53-310 - Г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оекту решения прилагается пояснительная записка, содержащая обоснование необходимости принятия предлагаем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ом на сессии по данному вопросу назначена руководитель финансового управления администрации города Прикат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</w:t>
        <w:tab/>
        <w:tab/>
        <w:tab/>
        <w:tab/>
        <w:t xml:space="preserve">                        В.Н. Германович</w:t>
        <w:tab/>
        <w:tab/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34:00Z</dcterms:created>
  <dc:creator>Гридина</dc:creator>
  <dc:description/>
  <cp:keywords/>
  <dc:language>en-US</dc:language>
  <cp:lastModifiedBy>Сотрудник</cp:lastModifiedBy>
  <cp:lastPrinted>2009-09-15T16:22:00Z</cp:lastPrinted>
  <dcterms:modified xsi:type="dcterms:W3CDTF">2009-09-15T08:25:00Z</dcterms:modified>
  <cp:revision>4</cp:revision>
  <dc:subject/>
  <dc:title/>
</cp:coreProperties>
</file>