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8790"/>
      </w:tblGrid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4</w:t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проекту  решения Дивногорского  городского Совета  депутатов</w:t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 декабря 2008 г.  №        -        -  ГС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 на 2009 год и плановый период 2010-201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0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ем заимствований, направляемых на покрытие дефицита бюджета  и  погашение муниципальных долговых обязатель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2:00Z</dcterms:created>
  <dc:creator>ЛАР</dc:creator>
  <dc:description/>
  <cp:keywords/>
  <dc:language>en-US</dc:language>
  <cp:lastModifiedBy>Сотрудник</cp:lastModifiedBy>
  <cp:lastPrinted>2008-10-14T12:16:00Z</cp:lastPrinted>
  <dcterms:modified xsi:type="dcterms:W3CDTF">2009-01-12T07:42:00Z</dcterms:modified>
  <cp:revision>2</cp:revision>
  <dc:subject/>
  <dc:title>Приложение</dc:title>
</cp:coreProperties>
</file>