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right="43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 .2025</w:t>
        <w:tab/>
        <w:t xml:space="preserve">                          г. Дивногорск                            №    –  - 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4"/>
        </w:rPr>
        <w:t xml:space="preserve">     </w:t>
      </w:r>
      <w:r>
        <w:rPr>
          <w:sz w:val="25"/>
          <w:szCs w:val="25"/>
        </w:rPr>
        <w:t>Об утверждении отчета об исполнении бюджета городского округа город Дивногорск за 2024 год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 со статьями 264.2–264.6 Бюджетного  кодекса Российской Федерации Городской  Совет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1. Утвердить отчёт об исполнении бюджета городского округа город Дивногорск за 2024 год по  доходам в сумме 2 337 566,1 тыс. рублей , по расходам  в  2 363 123,0 тыс. рублей,</w:t>
      </w:r>
      <w:r>
        <w:rPr>
          <w:sz w:val="28"/>
          <w:szCs w:val="28"/>
        </w:rPr>
        <w:t xml:space="preserve"> дефицит в сумме 25 556,9 тыс. рубле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Утвердить исполнение по источникам внутреннего финансирования дефицита бюджета городского округа город Дивногорск за 2024 год в сумме – 25 556,9 тыс. рублей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Утвердить исполнение бюджета городского округа город Дивногорск по доходам за 2024 год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исполнение расходов бюджета городского округа город Дивногорск по разделам и подразделам классификации расходов бюджетов за 2024 год согласно приложению № 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исполнение расходов бюджета городского округа город Дивногорск по ведомственной структуре расходов за 2024 год согласно приложению № 4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полнение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2024 год согласно приложению № 5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Утвердить исполнение расходов на бюджетные инвестиции за 2024 год согласно приложению № 6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 Утвердить исполнение по программе муниципальных внутренних заимствований города Дивногорска  за 2024 год согласно приложению № 7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9.</w:t>
      </w:r>
      <w:r>
        <w:rPr>
          <w:rFonts w:eastAsia="Calibri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5"/>
      </w:tblGrid>
      <w:tr>
        <w:trPr>
          <w:trHeight w:val="1162" w:hRule="atLeast"/>
        </w:trPr>
        <w:tc>
          <w:tcPr>
            <w:tcW w:w="45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ивногорского  городского Совета 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Ю.И. Мурашов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Д.В.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color w:val="000000"/>
      <w:sz w:val="22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6:00Z</dcterms:created>
  <dc:creator>Ольга</dc:creator>
  <dc:description/>
  <cp:keywords/>
  <dc:language>en-US</dc:language>
  <cp:lastModifiedBy>Юлия В. Просвирнина</cp:lastModifiedBy>
  <cp:lastPrinted>2025-04-18T16:50:00Z</cp:lastPrinted>
  <dcterms:modified xsi:type="dcterms:W3CDTF">2025-04-18T09:53:00Z</dcterms:modified>
  <cp:revision>33</cp:revision>
  <dc:subject/>
  <dc:title>Красноярский край</dc:title>
</cp:coreProperties>
</file>