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0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 городского  Совета  депутатов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    20   декабря  2007 г. N  36  –   214    - ГС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АЯ  АДРЕСНАЯ ИНВЕСТИЦИОННАЯ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НА 2008 ГОД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/>
        <w:t>(тыс. рублей)</w:t>
      </w:r>
    </w:p>
    <w:tbl>
      <w:tblPr>
        <w:tblW w:w="86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1485"/>
      </w:tblGrid>
      <w:tr>
        <w:trPr>
          <w:trHeight w:val="309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я расходования средст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СУДАРСТВЕННЫЕ КАПИТАЛЬНЫЕ ВЛОЖЕНИЯ - ВСЕГ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53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Жилищное хозяйство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53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строительство  объектов  для  нужд  отрасл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</w:t>
            </w:r>
          </w:p>
        </w:tc>
      </w:tr>
    </w:tbl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Перечень объектов городской адресной</w:t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инвестиционной программы на 2008 год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810"/>
        <w:gridCol w:w="1170"/>
        <w:gridCol w:w="1215"/>
        <w:gridCol w:w="1305"/>
      </w:tblGrid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заказчик, объек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</w:t>
              <w:br/>
              <w:t>вво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   </w:t>
              <w:br/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</w:t>
              <w:br/>
              <w:t>на 2007 г.</w:t>
            </w:r>
          </w:p>
        </w:tc>
      </w:tr>
      <w:tr>
        <w:trPr>
          <w:trHeight w:val="19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ЫЕ КАПИТАЛЬНЫЕ ВЛОЖЕНИЯ - ВСЕГО:        2 053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ищно-коммунальное хозяйство                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53</w:t>
            </w:r>
          </w:p>
        </w:tc>
      </w:tr>
      <w:tr>
        <w:trPr>
          <w:trHeight w:val="240" w:hRule="atLeast"/>
        </w:trPr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ЫЙ ЗАКАЗЧИК: Муниципальное  учреждение «Архитектурно-планировочное  бюро»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 работ  по  строительству  двух  62 – квартирных  дом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43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по заказчику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2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37:00Z</dcterms:created>
  <dc:creator>Ольга</dc:creator>
  <dc:description/>
  <cp:keywords/>
  <dc:language>en-US</dc:language>
  <cp:lastModifiedBy>Сотрудник</cp:lastModifiedBy>
  <cp:lastPrinted>2007-11-10T13:32:00Z</cp:lastPrinted>
  <dcterms:modified xsi:type="dcterms:W3CDTF">2007-12-21T02:23:00Z</dcterms:modified>
  <cp:revision>6</cp:revision>
  <dc:subject/>
  <dc:title>Приложение № </dc:title>
</cp:coreProperties>
</file>