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90" w:type="dxa"/>
          <w:left w:w="0" w:type="dxa"/>
          <w:bottom w:w="30" w:type="dxa"/>
          <w:right w:w="120" w:type="dxa"/>
        </w:tblCellMar>
      </w:tblPr>
      <w:tblGrid>
        <w:gridCol w:w="9354"/>
      </w:tblGrid>
      <w:tr>
        <w:trPr>
          <w:trHeight w:val="13095" w:hRule="atLeast"/>
        </w:trPr>
        <w:tc>
          <w:tcPr>
            <w:tcW w:w="9354" w:type="dxa"/>
            <w:tcBorders/>
          </w:tcPr>
          <w:p>
            <w:pPr>
              <w:pStyle w:val="Heading"/>
              <w:ind w:left="2832" w:firstLine="708"/>
              <w:jc w:val="left"/>
              <w:rPr/>
            </w:pPr>
            <w:r>
              <w:rPr/>
              <w:br/>
              <w:t xml:space="preserve">        Красноярский край                      </w:t>
            </w:r>
          </w:p>
          <w:p>
            <w:pPr>
              <w:pStyle w:val="Heading1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446020</wp:posOffset>
                      </wp:positionH>
                      <wp:positionV relativeFrom="margin">
                        <wp:posOffset>502920</wp:posOffset>
                      </wp:positionV>
                      <wp:extent cx="640080" cy="91440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914400"/>
                                <a:chOff x="0" y="0"/>
                                <a:chExt cx="6400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00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0080" cy="91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3789"/>
                                        </a:lnTo>
                                        <a:lnTo>
                                          <a:pt x="143" y="14212"/>
                                        </a:lnTo>
                                        <a:lnTo>
                                          <a:pt x="353" y="14622"/>
                                        </a:lnTo>
                                        <a:lnTo>
                                          <a:pt x="739" y="15157"/>
                                        </a:lnTo>
                                        <a:lnTo>
                                          <a:pt x="1180" y="15615"/>
                                        </a:lnTo>
                                        <a:lnTo>
                                          <a:pt x="1533" y="16039"/>
                                        </a:lnTo>
                                        <a:lnTo>
                                          <a:pt x="2214" y="16614"/>
                                        </a:lnTo>
                                        <a:lnTo>
                                          <a:pt x="2962" y="17072"/>
                                        </a:lnTo>
                                        <a:lnTo>
                                          <a:pt x="3826" y="17539"/>
                                        </a:lnTo>
                                        <a:lnTo>
                                          <a:pt x="4881" y="17954"/>
                                        </a:lnTo>
                                        <a:lnTo>
                                          <a:pt x="5669" y="18236"/>
                                        </a:lnTo>
                                        <a:lnTo>
                                          <a:pt x="6496" y="18491"/>
                                        </a:lnTo>
                                        <a:lnTo>
                                          <a:pt x="7530" y="18741"/>
                                        </a:lnTo>
                                        <a:lnTo>
                                          <a:pt x="8324" y="18996"/>
                                        </a:lnTo>
                                        <a:lnTo>
                                          <a:pt x="8774" y="19200"/>
                                        </a:lnTo>
                                        <a:lnTo>
                                          <a:pt x="9364" y="19479"/>
                                        </a:lnTo>
                                        <a:lnTo>
                                          <a:pt x="9668" y="19620"/>
                                        </a:lnTo>
                                        <a:lnTo>
                                          <a:pt x="10243" y="19997"/>
                                        </a:lnTo>
                                        <a:lnTo>
                                          <a:pt x="10642" y="19693"/>
                                        </a:lnTo>
                                        <a:lnTo>
                                          <a:pt x="11128" y="19408"/>
                                        </a:lnTo>
                                        <a:lnTo>
                                          <a:pt x="11727" y="19200"/>
                                        </a:lnTo>
                                        <a:lnTo>
                                          <a:pt x="12552" y="18904"/>
                                        </a:lnTo>
                                        <a:lnTo>
                                          <a:pt x="13151" y="18695"/>
                                        </a:lnTo>
                                        <a:lnTo>
                                          <a:pt x="14185" y="18326"/>
                                        </a:lnTo>
                                        <a:lnTo>
                                          <a:pt x="15122" y="17954"/>
                                        </a:lnTo>
                                        <a:lnTo>
                                          <a:pt x="16010" y="17601"/>
                                        </a:lnTo>
                                        <a:lnTo>
                                          <a:pt x="16749" y="17327"/>
                                        </a:lnTo>
                                        <a:lnTo>
                                          <a:pt x="17576" y="16823"/>
                                        </a:lnTo>
                                        <a:lnTo>
                                          <a:pt x="18382" y="16199"/>
                                        </a:lnTo>
                                        <a:lnTo>
                                          <a:pt x="18963" y="15732"/>
                                        </a:lnTo>
                                        <a:lnTo>
                                          <a:pt x="19401" y="15246"/>
                                        </a:lnTo>
                                        <a:lnTo>
                                          <a:pt x="19854" y="14416"/>
                                        </a:lnTo>
                                        <a:lnTo>
                                          <a:pt x="19997" y="13740"/>
                                        </a:lnTo>
                                        <a:lnTo>
                                          <a:pt x="1999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171360"/>
                                    <a:ext cx="262800" cy="68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5963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3281"/>
                                        </a:lnTo>
                                        <a:lnTo>
                                          <a:pt x="941" y="14686"/>
                                        </a:lnTo>
                                        <a:lnTo>
                                          <a:pt x="1867" y="15236"/>
                                        </a:lnTo>
                                        <a:lnTo>
                                          <a:pt x="3089" y="15924"/>
                                        </a:lnTo>
                                        <a:lnTo>
                                          <a:pt x="4170" y="16273"/>
                                        </a:lnTo>
                                        <a:lnTo>
                                          <a:pt x="5237" y="16702"/>
                                        </a:lnTo>
                                        <a:lnTo>
                                          <a:pt x="7067" y="17110"/>
                                        </a:lnTo>
                                        <a:lnTo>
                                          <a:pt x="8311" y="17540"/>
                                        </a:lnTo>
                                        <a:lnTo>
                                          <a:pt x="9556" y="17754"/>
                                        </a:lnTo>
                                        <a:lnTo>
                                          <a:pt x="11222" y="18027"/>
                                        </a:lnTo>
                                        <a:lnTo>
                                          <a:pt x="13370" y="18435"/>
                                        </a:lnTo>
                                        <a:lnTo>
                                          <a:pt x="15526" y="18879"/>
                                        </a:lnTo>
                                        <a:lnTo>
                                          <a:pt x="17496" y="19287"/>
                                        </a:lnTo>
                                        <a:lnTo>
                                          <a:pt x="19993" y="19996"/>
                                        </a:lnTo>
                                        <a:lnTo>
                                          <a:pt x="19993" y="0"/>
                                        </a:lnTo>
                                        <a:lnTo>
                                          <a:pt x="59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173520"/>
                                    <a:ext cx="262800" cy="68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4089" y="0"/>
                                        </a:moveTo>
                                        <a:lnTo>
                                          <a:pt x="19993" y="0"/>
                                        </a:lnTo>
                                        <a:lnTo>
                                          <a:pt x="19993" y="13281"/>
                                        </a:lnTo>
                                        <a:lnTo>
                                          <a:pt x="19133" y="14686"/>
                                        </a:lnTo>
                                        <a:lnTo>
                                          <a:pt x="18185" y="15236"/>
                                        </a:lnTo>
                                        <a:lnTo>
                                          <a:pt x="16985" y="15924"/>
                                        </a:lnTo>
                                        <a:lnTo>
                                          <a:pt x="15904" y="16302"/>
                                        </a:lnTo>
                                        <a:lnTo>
                                          <a:pt x="14807" y="16702"/>
                                        </a:lnTo>
                                        <a:lnTo>
                                          <a:pt x="13007" y="17139"/>
                                        </a:lnTo>
                                        <a:lnTo>
                                          <a:pt x="11719" y="17540"/>
                                        </a:lnTo>
                                        <a:lnTo>
                                          <a:pt x="10481" y="17754"/>
                                        </a:lnTo>
                                        <a:lnTo>
                                          <a:pt x="8822" y="18027"/>
                                        </a:lnTo>
                                        <a:lnTo>
                                          <a:pt x="6704" y="18435"/>
                                        </a:lnTo>
                                        <a:lnTo>
                                          <a:pt x="4548" y="18879"/>
                                        </a:lnTo>
                                        <a:lnTo>
                                          <a:pt x="2578" y="19287"/>
                                        </a:lnTo>
                                        <a:lnTo>
                                          <a:pt x="0" y="1999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0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0600"/>
                                    <a:ext cx="567000" cy="9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8040" y="54720"/>
                                    <a:ext cx="499680" cy="6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9968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48240" cy="6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4346" y="0"/>
                                            </a:moveTo>
                                            <a:lnTo>
                                              <a:pt x="19960" y="0"/>
                                            </a:lnTo>
                                            <a:lnTo>
                                              <a:pt x="19960" y="349"/>
                                            </a:lnTo>
                                            <a:lnTo>
                                              <a:pt x="19074" y="349"/>
                                            </a:lnTo>
                                            <a:lnTo>
                                              <a:pt x="18390" y="349"/>
                                            </a:lnTo>
                                            <a:lnTo>
                                              <a:pt x="17907" y="659"/>
                                            </a:lnTo>
                                            <a:lnTo>
                                              <a:pt x="17465" y="1357"/>
                                            </a:lnTo>
                                            <a:lnTo>
                                              <a:pt x="17143" y="2287"/>
                                            </a:lnTo>
                                            <a:lnTo>
                                              <a:pt x="17143" y="12558"/>
                                            </a:lnTo>
                                            <a:lnTo>
                                              <a:pt x="17143" y="13217"/>
                                            </a:lnTo>
                                            <a:lnTo>
                                              <a:pt x="17465" y="13566"/>
                                            </a:lnTo>
                                            <a:lnTo>
                                              <a:pt x="17907" y="14574"/>
                                            </a:lnTo>
                                            <a:lnTo>
                                              <a:pt x="18390" y="14574"/>
                                            </a:lnTo>
                                            <a:lnTo>
                                              <a:pt x="19477" y="14884"/>
                                            </a:lnTo>
                                            <a:lnTo>
                                              <a:pt x="19960" y="14884"/>
                                            </a:lnTo>
                                            <a:lnTo>
                                              <a:pt x="19960" y="19961"/>
                                            </a:lnTo>
                                            <a:lnTo>
                                              <a:pt x="19477" y="19961"/>
                                            </a:lnTo>
                                            <a:lnTo>
                                              <a:pt x="19074" y="18605"/>
                                            </a:lnTo>
                                            <a:lnTo>
                                              <a:pt x="18793" y="17597"/>
                                            </a:lnTo>
                                            <a:lnTo>
                                              <a:pt x="17907" y="16822"/>
                                            </a:lnTo>
                                            <a:lnTo>
                                              <a:pt x="17465" y="16124"/>
                                            </a:lnTo>
                                            <a:lnTo>
                                              <a:pt x="16781" y="15465"/>
                                            </a:lnTo>
                                            <a:lnTo>
                                              <a:pt x="15131" y="15116"/>
                                            </a:lnTo>
                                            <a:lnTo>
                                              <a:pt x="14004" y="15116"/>
                                            </a:lnTo>
                                            <a:lnTo>
                                              <a:pt x="12797" y="15116"/>
                                            </a:lnTo>
                                            <a:lnTo>
                                              <a:pt x="7807" y="15116"/>
                                            </a:lnTo>
                                            <a:lnTo>
                                              <a:pt x="5594" y="15116"/>
                                            </a:lnTo>
                                            <a:lnTo>
                                              <a:pt x="4346" y="15465"/>
                                            </a:lnTo>
                                            <a:lnTo>
                                              <a:pt x="3260" y="15814"/>
                                            </a:lnTo>
                                            <a:lnTo>
                                              <a:pt x="2334" y="17132"/>
                                            </a:lnTo>
                                            <a:lnTo>
                                              <a:pt x="1087" y="18256"/>
                                            </a:lnTo>
                                            <a:lnTo>
                                              <a:pt x="724" y="19961"/>
                                            </a:lnTo>
                                            <a:lnTo>
                                              <a:pt x="0" y="19961"/>
                                            </a:lnTo>
                                            <a:lnTo>
                                              <a:pt x="0" y="14884"/>
                                            </a:lnTo>
                                            <a:lnTo>
                                              <a:pt x="1610" y="14574"/>
                                            </a:lnTo>
                                            <a:lnTo>
                                              <a:pt x="3260" y="13566"/>
                                            </a:lnTo>
                                            <a:lnTo>
                                              <a:pt x="3461" y="13217"/>
                                            </a:lnTo>
                                            <a:lnTo>
                                              <a:pt x="4346" y="12558"/>
                                            </a:lnTo>
                                            <a:lnTo>
                                              <a:pt x="4668" y="11860"/>
                                            </a:lnTo>
                                            <a:lnTo>
                                              <a:pt x="5111" y="11202"/>
                                            </a:lnTo>
                                            <a:lnTo>
                                              <a:pt x="5956" y="9225"/>
                                            </a:lnTo>
                                            <a:lnTo>
                                              <a:pt x="6278" y="6899"/>
                                            </a:lnTo>
                                            <a:lnTo>
                                              <a:pt x="6720" y="5000"/>
                                            </a:lnTo>
                                            <a:lnTo>
                                              <a:pt x="7445" y="2636"/>
                                            </a:lnTo>
                                            <a:lnTo>
                                              <a:pt x="6720" y="1667"/>
                                            </a:lnTo>
                                            <a:lnTo>
                                              <a:pt x="6720" y="1357"/>
                                            </a:lnTo>
                                            <a:lnTo>
                                              <a:pt x="6278" y="659"/>
                                            </a:lnTo>
                                            <a:lnTo>
                                              <a:pt x="5594" y="349"/>
                                            </a:lnTo>
                                            <a:lnTo>
                                              <a:pt x="4346" y="349"/>
                                            </a:lnTo>
                                            <a:lnTo>
                                              <a:pt x="43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480" y="360"/>
                                        <a:ext cx="5220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2305" y="0"/>
                                            </a:moveTo>
                                            <a:lnTo>
                                              <a:pt x="19963" y="0"/>
                                            </a:lnTo>
                                            <a:lnTo>
                                              <a:pt x="19963" y="457"/>
                                            </a:lnTo>
                                            <a:lnTo>
                                              <a:pt x="19145" y="457"/>
                                            </a:lnTo>
                                            <a:lnTo>
                                              <a:pt x="18513" y="863"/>
                                            </a:lnTo>
                                            <a:lnTo>
                                              <a:pt x="18067" y="1777"/>
                                            </a:lnTo>
                                            <a:lnTo>
                                              <a:pt x="17658" y="2995"/>
                                            </a:lnTo>
                                            <a:lnTo>
                                              <a:pt x="17658" y="16396"/>
                                            </a:lnTo>
                                            <a:lnTo>
                                              <a:pt x="18067" y="17716"/>
                                            </a:lnTo>
                                            <a:lnTo>
                                              <a:pt x="18067" y="18629"/>
                                            </a:lnTo>
                                            <a:lnTo>
                                              <a:pt x="18513" y="19036"/>
                                            </a:lnTo>
                                            <a:lnTo>
                                              <a:pt x="19145" y="19036"/>
                                            </a:lnTo>
                                            <a:lnTo>
                                              <a:pt x="19517" y="19492"/>
                                            </a:lnTo>
                                            <a:lnTo>
                                              <a:pt x="19963" y="19492"/>
                                            </a:lnTo>
                                            <a:lnTo>
                                              <a:pt x="19963" y="19949"/>
                                            </a:lnTo>
                                            <a:lnTo>
                                              <a:pt x="12305" y="19949"/>
                                            </a:lnTo>
                                            <a:lnTo>
                                              <a:pt x="12305" y="19492"/>
                                            </a:lnTo>
                                            <a:lnTo>
                                              <a:pt x="12937" y="19492"/>
                                            </a:lnTo>
                                            <a:lnTo>
                                              <a:pt x="13346" y="19036"/>
                                            </a:lnTo>
                                            <a:lnTo>
                                              <a:pt x="14201" y="19036"/>
                                            </a:lnTo>
                                            <a:lnTo>
                                              <a:pt x="14461" y="18629"/>
                                            </a:lnTo>
                                            <a:lnTo>
                                              <a:pt x="14461" y="17716"/>
                                            </a:lnTo>
                                            <a:lnTo>
                                              <a:pt x="14833" y="17310"/>
                                            </a:lnTo>
                                            <a:lnTo>
                                              <a:pt x="14833" y="16396"/>
                                            </a:lnTo>
                                            <a:lnTo>
                                              <a:pt x="14833" y="4772"/>
                                            </a:lnTo>
                                            <a:lnTo>
                                              <a:pt x="5911" y="16396"/>
                                            </a:lnTo>
                                            <a:lnTo>
                                              <a:pt x="5911" y="17310"/>
                                            </a:lnTo>
                                            <a:lnTo>
                                              <a:pt x="6171" y="18629"/>
                                            </a:lnTo>
                                            <a:lnTo>
                                              <a:pt x="6171" y="18629"/>
                                            </a:lnTo>
                                            <a:lnTo>
                                              <a:pt x="6580" y="19036"/>
                                            </a:lnTo>
                                            <a:lnTo>
                                              <a:pt x="7323" y="19036"/>
                                            </a:lnTo>
                                            <a:lnTo>
                                              <a:pt x="8327" y="19492"/>
                                            </a:lnTo>
                                            <a:lnTo>
                                              <a:pt x="8327" y="19492"/>
                                            </a:lnTo>
                                            <a:lnTo>
                                              <a:pt x="8327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004" y="19492"/>
                                            </a:lnTo>
                                            <a:lnTo>
                                              <a:pt x="1859" y="19036"/>
                                            </a:lnTo>
                                            <a:lnTo>
                                              <a:pt x="2565" y="18629"/>
                                            </a:lnTo>
                                            <a:lnTo>
                                              <a:pt x="3011" y="17716"/>
                                            </a:lnTo>
                                            <a:lnTo>
                                              <a:pt x="3011" y="16396"/>
                                            </a:lnTo>
                                            <a:lnTo>
                                              <a:pt x="3011" y="2995"/>
                                            </a:lnTo>
                                            <a:lnTo>
                                              <a:pt x="3011" y="1777"/>
                                            </a:lnTo>
                                            <a:lnTo>
                                              <a:pt x="2565" y="863"/>
                                            </a:lnTo>
                                            <a:lnTo>
                                              <a:pt x="1859" y="457"/>
                                            </a:lnTo>
                                            <a:lnTo>
                                              <a:pt x="855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8327" y="0"/>
                                            </a:lnTo>
                                            <a:lnTo>
                                              <a:pt x="8327" y="457"/>
                                            </a:lnTo>
                                            <a:lnTo>
                                              <a:pt x="7732" y="457"/>
                                            </a:lnTo>
                                            <a:lnTo>
                                              <a:pt x="7026" y="457"/>
                                            </a:lnTo>
                                            <a:lnTo>
                                              <a:pt x="6171" y="863"/>
                                            </a:lnTo>
                                            <a:lnTo>
                                              <a:pt x="5911" y="1777"/>
                                            </a:lnTo>
                                            <a:lnTo>
                                              <a:pt x="5911" y="2995"/>
                                            </a:lnTo>
                                            <a:lnTo>
                                              <a:pt x="5911" y="15076"/>
                                            </a:lnTo>
                                            <a:lnTo>
                                              <a:pt x="14833" y="2995"/>
                                            </a:lnTo>
                                            <a:lnTo>
                                              <a:pt x="14833" y="1777"/>
                                            </a:lnTo>
                                            <a:lnTo>
                                              <a:pt x="14461" y="863"/>
                                            </a:lnTo>
                                            <a:lnTo>
                                              <a:pt x="13755" y="457"/>
                                            </a:lnTo>
                                            <a:lnTo>
                                              <a:pt x="12937" y="457"/>
                                            </a:lnTo>
                                            <a:lnTo>
                                              <a:pt x="12305" y="457"/>
                                            </a:lnTo>
                                            <a:lnTo>
                                              <a:pt x="12305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360" y="360"/>
                                        <a:ext cx="3996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4375" y="9898"/>
                                            </a:moveTo>
                                            <a:lnTo>
                                              <a:pt x="15288" y="9898"/>
                                            </a:lnTo>
                                            <a:lnTo>
                                              <a:pt x="17163" y="10305"/>
                                            </a:lnTo>
                                            <a:lnTo>
                                              <a:pt x="18077" y="10761"/>
                                            </a:lnTo>
                                            <a:lnTo>
                                              <a:pt x="18558" y="11218"/>
                                            </a:lnTo>
                                            <a:lnTo>
                                              <a:pt x="19375" y="12081"/>
                                            </a:lnTo>
                                            <a:lnTo>
                                              <a:pt x="19375" y="12538"/>
                                            </a:lnTo>
                                            <a:lnTo>
                                              <a:pt x="19952" y="13858"/>
                                            </a:lnTo>
                                            <a:lnTo>
                                              <a:pt x="19952" y="14721"/>
                                            </a:lnTo>
                                            <a:lnTo>
                                              <a:pt x="19952" y="15076"/>
                                            </a:lnTo>
                                            <a:lnTo>
                                              <a:pt x="19952" y="15990"/>
                                            </a:lnTo>
                                            <a:lnTo>
                                              <a:pt x="19375" y="16396"/>
                                            </a:lnTo>
                                            <a:lnTo>
                                              <a:pt x="19038" y="17310"/>
                                            </a:lnTo>
                                            <a:lnTo>
                                              <a:pt x="17692" y="18629"/>
                                            </a:lnTo>
                                            <a:lnTo>
                                              <a:pt x="15769" y="19036"/>
                                            </a:lnTo>
                                            <a:lnTo>
                                              <a:pt x="13365" y="19492"/>
                                            </a:lnTo>
                                            <a:lnTo>
                                              <a:pt x="11154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298" y="19036"/>
                                            </a:lnTo>
                                            <a:lnTo>
                                              <a:pt x="2404" y="19036"/>
                                            </a:lnTo>
                                            <a:lnTo>
                                              <a:pt x="3317" y="18629"/>
                                            </a:lnTo>
                                            <a:lnTo>
                                              <a:pt x="3317" y="17716"/>
                                            </a:lnTo>
                                            <a:lnTo>
                                              <a:pt x="3317" y="17310"/>
                                            </a:lnTo>
                                            <a:lnTo>
                                              <a:pt x="3750" y="15990"/>
                                            </a:lnTo>
                                            <a:lnTo>
                                              <a:pt x="3750" y="3858"/>
                                            </a:lnTo>
                                            <a:lnTo>
                                              <a:pt x="3317" y="2183"/>
                                            </a:lnTo>
                                            <a:lnTo>
                                              <a:pt x="3317" y="1320"/>
                                            </a:lnTo>
                                            <a:lnTo>
                                              <a:pt x="2788" y="863"/>
                                            </a:lnTo>
                                            <a:lnTo>
                                              <a:pt x="2404" y="863"/>
                                            </a:lnTo>
                                            <a:lnTo>
                                              <a:pt x="1298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9327" y="0"/>
                                            </a:lnTo>
                                            <a:lnTo>
                                              <a:pt x="11971" y="0"/>
                                            </a:lnTo>
                                            <a:lnTo>
                                              <a:pt x="13798" y="457"/>
                                            </a:lnTo>
                                            <a:lnTo>
                                              <a:pt x="15288" y="863"/>
                                            </a:lnTo>
                                            <a:lnTo>
                                              <a:pt x="17163" y="1320"/>
                                            </a:lnTo>
                                            <a:lnTo>
                                              <a:pt x="18077" y="2183"/>
                                            </a:lnTo>
                                            <a:lnTo>
                                              <a:pt x="18558" y="3452"/>
                                            </a:lnTo>
                                            <a:lnTo>
                                              <a:pt x="19038" y="4315"/>
                                            </a:lnTo>
                                            <a:lnTo>
                                              <a:pt x="19038" y="5178"/>
                                            </a:lnTo>
                                            <a:lnTo>
                                              <a:pt x="18558" y="6954"/>
                                            </a:lnTo>
                                            <a:lnTo>
                                              <a:pt x="18558" y="7411"/>
                                            </a:lnTo>
                                            <a:lnTo>
                                              <a:pt x="18077" y="7817"/>
                                            </a:lnTo>
                                            <a:lnTo>
                                              <a:pt x="17163" y="8731"/>
                                            </a:lnTo>
                                            <a:lnTo>
                                              <a:pt x="16587" y="8731"/>
                                            </a:lnTo>
                                            <a:lnTo>
                                              <a:pt x="15288" y="9036"/>
                                            </a:lnTo>
                                            <a:lnTo>
                                              <a:pt x="14375" y="989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080" y="360"/>
                                        <a:ext cx="5148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5865" y="10305"/>
                                            </a:moveTo>
                                            <a:lnTo>
                                              <a:pt x="5865" y="15990"/>
                                            </a:lnTo>
                                            <a:lnTo>
                                              <a:pt x="5865" y="17310"/>
                                            </a:lnTo>
                                            <a:lnTo>
                                              <a:pt x="5865" y="17716"/>
                                            </a:lnTo>
                                            <a:lnTo>
                                              <a:pt x="6090" y="18629"/>
                                            </a:lnTo>
                                            <a:lnTo>
                                              <a:pt x="6541" y="19036"/>
                                            </a:lnTo>
                                            <a:lnTo>
                                              <a:pt x="7180" y="19036"/>
                                            </a:lnTo>
                                            <a:lnTo>
                                              <a:pt x="8459" y="19492"/>
                                            </a:lnTo>
                                            <a:lnTo>
                                              <a:pt x="8459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316" y="19036"/>
                                            </a:lnTo>
                                            <a:lnTo>
                                              <a:pt x="2180" y="19036"/>
                                            </a:lnTo>
                                            <a:lnTo>
                                              <a:pt x="2481" y="18629"/>
                                            </a:lnTo>
                                            <a:lnTo>
                                              <a:pt x="2481" y="17716"/>
                                            </a:lnTo>
                                            <a:lnTo>
                                              <a:pt x="2857" y="17310"/>
                                            </a:lnTo>
                                            <a:lnTo>
                                              <a:pt x="2857" y="15990"/>
                                            </a:lnTo>
                                            <a:lnTo>
                                              <a:pt x="2857" y="3858"/>
                                            </a:lnTo>
                                            <a:lnTo>
                                              <a:pt x="2857" y="2183"/>
                                            </a:lnTo>
                                            <a:lnTo>
                                              <a:pt x="2481" y="1320"/>
                                            </a:lnTo>
                                            <a:lnTo>
                                              <a:pt x="2481" y="863"/>
                                            </a:lnTo>
                                            <a:lnTo>
                                              <a:pt x="1767" y="863"/>
                                            </a:lnTo>
                                            <a:lnTo>
                                              <a:pt x="1316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8459" y="0"/>
                                            </a:lnTo>
                                            <a:lnTo>
                                              <a:pt x="8459" y="457"/>
                                            </a:lnTo>
                                            <a:lnTo>
                                              <a:pt x="7180" y="457"/>
                                            </a:lnTo>
                                            <a:lnTo>
                                              <a:pt x="6541" y="863"/>
                                            </a:lnTo>
                                            <a:lnTo>
                                              <a:pt x="6090" y="863"/>
                                            </a:lnTo>
                                            <a:lnTo>
                                              <a:pt x="6090" y="1320"/>
                                            </a:lnTo>
                                            <a:lnTo>
                                              <a:pt x="5865" y="2183"/>
                                            </a:lnTo>
                                            <a:lnTo>
                                              <a:pt x="5865" y="3858"/>
                                            </a:lnTo>
                                            <a:lnTo>
                                              <a:pt x="5865" y="8731"/>
                                            </a:lnTo>
                                            <a:lnTo>
                                              <a:pt x="14398" y="8731"/>
                                            </a:lnTo>
                                            <a:lnTo>
                                              <a:pt x="14398" y="3858"/>
                                            </a:lnTo>
                                            <a:lnTo>
                                              <a:pt x="14398" y="2183"/>
                                            </a:lnTo>
                                            <a:lnTo>
                                              <a:pt x="14398" y="1320"/>
                                            </a:lnTo>
                                            <a:lnTo>
                                              <a:pt x="14135" y="863"/>
                                            </a:lnTo>
                                            <a:lnTo>
                                              <a:pt x="13722" y="863"/>
                                            </a:lnTo>
                                            <a:lnTo>
                                              <a:pt x="13083" y="457"/>
                                            </a:lnTo>
                                            <a:lnTo>
                                              <a:pt x="11842" y="457"/>
                                            </a:lnTo>
                                            <a:lnTo>
                                              <a:pt x="11842" y="0"/>
                                            </a:lnTo>
                                            <a:lnTo>
                                              <a:pt x="19962" y="0"/>
                                            </a:lnTo>
                                            <a:lnTo>
                                              <a:pt x="19962" y="457"/>
                                            </a:lnTo>
                                            <a:lnTo>
                                              <a:pt x="19135" y="457"/>
                                            </a:lnTo>
                                            <a:lnTo>
                                              <a:pt x="18496" y="863"/>
                                            </a:lnTo>
                                            <a:lnTo>
                                              <a:pt x="18083" y="863"/>
                                            </a:lnTo>
                                            <a:lnTo>
                                              <a:pt x="17331" y="1320"/>
                                            </a:lnTo>
                                            <a:lnTo>
                                              <a:pt x="17331" y="2183"/>
                                            </a:lnTo>
                                            <a:lnTo>
                                              <a:pt x="17331" y="3858"/>
                                            </a:lnTo>
                                            <a:lnTo>
                                              <a:pt x="17331" y="15990"/>
                                            </a:lnTo>
                                            <a:lnTo>
                                              <a:pt x="17331" y="17310"/>
                                            </a:lnTo>
                                            <a:lnTo>
                                              <a:pt x="17331" y="17716"/>
                                            </a:lnTo>
                                            <a:lnTo>
                                              <a:pt x="18083" y="18629"/>
                                            </a:lnTo>
                                            <a:lnTo>
                                              <a:pt x="18496" y="19036"/>
                                            </a:lnTo>
                                            <a:lnTo>
                                              <a:pt x="19135" y="19036"/>
                                            </a:lnTo>
                                            <a:lnTo>
                                              <a:pt x="19962" y="19492"/>
                                            </a:lnTo>
                                            <a:lnTo>
                                              <a:pt x="19962" y="19949"/>
                                            </a:lnTo>
                                            <a:lnTo>
                                              <a:pt x="11842" y="19949"/>
                                            </a:lnTo>
                                            <a:lnTo>
                                              <a:pt x="11842" y="19492"/>
                                            </a:lnTo>
                                            <a:lnTo>
                                              <a:pt x="13083" y="19036"/>
                                            </a:lnTo>
                                            <a:lnTo>
                                              <a:pt x="13722" y="19036"/>
                                            </a:lnTo>
                                            <a:lnTo>
                                              <a:pt x="14135" y="18629"/>
                                            </a:lnTo>
                                            <a:lnTo>
                                              <a:pt x="14398" y="17716"/>
                                            </a:lnTo>
                                            <a:lnTo>
                                              <a:pt x="14398" y="17310"/>
                                            </a:lnTo>
                                            <a:lnTo>
                                              <a:pt x="14398" y="15990"/>
                                            </a:lnTo>
                                            <a:lnTo>
                                              <a:pt x="14398" y="10305"/>
                                            </a:lnTo>
                                            <a:lnTo>
                                              <a:pt x="5865" y="1030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600" y="0"/>
                                        <a:ext cx="4824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60" y="9677"/>
                                            </a:moveTo>
                                            <a:lnTo>
                                              <a:pt x="19960" y="11414"/>
                                            </a:lnTo>
                                            <a:lnTo>
                                              <a:pt x="19960" y="12258"/>
                                            </a:lnTo>
                                            <a:lnTo>
                                              <a:pt x="19074" y="13548"/>
                                            </a:lnTo>
                                            <a:lnTo>
                                              <a:pt x="18793" y="14839"/>
                                            </a:lnTo>
                                            <a:lnTo>
                                              <a:pt x="17907" y="15633"/>
                                            </a:lnTo>
                                            <a:lnTo>
                                              <a:pt x="17143" y="16923"/>
                                            </a:lnTo>
                                            <a:lnTo>
                                              <a:pt x="16459" y="17767"/>
                                            </a:lnTo>
                                            <a:lnTo>
                                              <a:pt x="15614" y="18660"/>
                                            </a:lnTo>
                                            <a:lnTo>
                                              <a:pt x="14447" y="19504"/>
                                            </a:lnTo>
                                            <a:lnTo>
                                              <a:pt x="12797" y="19950"/>
                                            </a:lnTo>
                                            <a:lnTo>
                                              <a:pt x="11670" y="19950"/>
                                            </a:lnTo>
                                            <a:lnTo>
                                              <a:pt x="10101" y="19950"/>
                                            </a:lnTo>
                                            <a:lnTo>
                                              <a:pt x="8290" y="19950"/>
                                            </a:lnTo>
                                            <a:lnTo>
                                              <a:pt x="6720" y="19504"/>
                                            </a:lnTo>
                                            <a:lnTo>
                                              <a:pt x="4789" y="18660"/>
                                            </a:lnTo>
                                            <a:lnTo>
                                              <a:pt x="3260" y="16923"/>
                                            </a:lnTo>
                                            <a:lnTo>
                                              <a:pt x="2012" y="15633"/>
                                            </a:lnTo>
                                            <a:lnTo>
                                              <a:pt x="1087" y="13995"/>
                                            </a:lnTo>
                                            <a:lnTo>
                                              <a:pt x="926" y="12258"/>
                                            </a:lnTo>
                                            <a:lnTo>
                                              <a:pt x="0" y="9677"/>
                                            </a:lnTo>
                                            <a:lnTo>
                                              <a:pt x="926" y="8089"/>
                                            </a:lnTo>
                                            <a:lnTo>
                                              <a:pt x="1087" y="5955"/>
                                            </a:lnTo>
                                            <a:lnTo>
                                              <a:pt x="2012" y="4665"/>
                                            </a:lnTo>
                                            <a:lnTo>
                                              <a:pt x="3260" y="2581"/>
                                            </a:lnTo>
                                            <a:lnTo>
                                              <a:pt x="4346" y="1737"/>
                                            </a:lnTo>
                                            <a:lnTo>
                                              <a:pt x="6278" y="844"/>
                                            </a:lnTo>
                                            <a:lnTo>
                                              <a:pt x="8290" y="447"/>
                                            </a:lnTo>
                                            <a:lnTo>
                                              <a:pt x="10101" y="0"/>
                                            </a:lnTo>
                                            <a:lnTo>
                                              <a:pt x="12113" y="447"/>
                                            </a:lnTo>
                                            <a:lnTo>
                                              <a:pt x="13722" y="844"/>
                                            </a:lnTo>
                                            <a:lnTo>
                                              <a:pt x="15614" y="1737"/>
                                            </a:lnTo>
                                            <a:lnTo>
                                              <a:pt x="16781" y="2581"/>
                                            </a:lnTo>
                                            <a:lnTo>
                                              <a:pt x="17907" y="4665"/>
                                            </a:lnTo>
                                            <a:lnTo>
                                              <a:pt x="19074" y="5955"/>
                                            </a:lnTo>
                                            <a:lnTo>
                                              <a:pt x="19960" y="8089"/>
                                            </a:lnTo>
                                            <a:lnTo>
                                              <a:pt x="19960" y="96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4240" y="360"/>
                                        <a:ext cx="3924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51" y="0"/>
                                            </a:moveTo>
                                            <a:lnTo>
                                              <a:pt x="19951" y="4315"/>
                                            </a:lnTo>
                                            <a:lnTo>
                                              <a:pt x="19017" y="4315"/>
                                            </a:lnTo>
                                            <a:lnTo>
                                              <a:pt x="19017" y="3452"/>
                                            </a:lnTo>
                                            <a:lnTo>
                                              <a:pt x="18477" y="2995"/>
                                            </a:lnTo>
                                            <a:lnTo>
                                              <a:pt x="18182" y="1777"/>
                                            </a:lnTo>
                                            <a:lnTo>
                                              <a:pt x="17101" y="1777"/>
                                            </a:lnTo>
                                            <a:lnTo>
                                              <a:pt x="15627" y="1320"/>
                                            </a:lnTo>
                                            <a:lnTo>
                                              <a:pt x="13464" y="863"/>
                                            </a:lnTo>
                                            <a:lnTo>
                                              <a:pt x="7371" y="863"/>
                                            </a:lnTo>
                                            <a:lnTo>
                                              <a:pt x="7371" y="17310"/>
                                            </a:lnTo>
                                            <a:lnTo>
                                              <a:pt x="7371" y="17716"/>
                                            </a:lnTo>
                                            <a:lnTo>
                                              <a:pt x="7715" y="19036"/>
                                            </a:lnTo>
                                            <a:lnTo>
                                              <a:pt x="9091" y="19036"/>
                                            </a:lnTo>
                                            <a:lnTo>
                                              <a:pt x="10565" y="19492"/>
                                            </a:lnTo>
                                            <a:lnTo>
                                              <a:pt x="10565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376" y="19036"/>
                                            </a:lnTo>
                                            <a:lnTo>
                                              <a:pt x="1966" y="19036"/>
                                            </a:lnTo>
                                            <a:lnTo>
                                              <a:pt x="2850" y="18629"/>
                                            </a:lnTo>
                                            <a:lnTo>
                                              <a:pt x="3391" y="17716"/>
                                            </a:lnTo>
                                            <a:lnTo>
                                              <a:pt x="3391" y="17310"/>
                                            </a:lnTo>
                                            <a:lnTo>
                                              <a:pt x="3980" y="16396"/>
                                            </a:lnTo>
                                            <a:lnTo>
                                              <a:pt x="3980" y="2995"/>
                                            </a:lnTo>
                                            <a:lnTo>
                                              <a:pt x="3391" y="2183"/>
                                            </a:lnTo>
                                            <a:lnTo>
                                              <a:pt x="3391" y="1777"/>
                                            </a:lnTo>
                                            <a:lnTo>
                                              <a:pt x="2850" y="863"/>
                                            </a:lnTo>
                                            <a:lnTo>
                                              <a:pt x="1376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995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" y="0"/>
                                        <a:ext cx="4716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59" y="9677"/>
                                            </a:moveTo>
                                            <a:lnTo>
                                              <a:pt x="19959" y="11414"/>
                                            </a:lnTo>
                                            <a:lnTo>
                                              <a:pt x="19467" y="12258"/>
                                            </a:lnTo>
                                            <a:lnTo>
                                              <a:pt x="19467" y="13548"/>
                                            </a:lnTo>
                                            <a:lnTo>
                                              <a:pt x="19180" y="14839"/>
                                            </a:lnTo>
                                            <a:lnTo>
                                              <a:pt x="18361" y="15633"/>
                                            </a:lnTo>
                                            <a:lnTo>
                                              <a:pt x="17090" y="16923"/>
                                            </a:lnTo>
                                            <a:lnTo>
                                              <a:pt x="16352" y="17767"/>
                                            </a:lnTo>
                                            <a:lnTo>
                                              <a:pt x="15205" y="18660"/>
                                            </a:lnTo>
                                            <a:lnTo>
                                              <a:pt x="13975" y="19504"/>
                                            </a:lnTo>
                                            <a:lnTo>
                                              <a:pt x="12336" y="19950"/>
                                            </a:lnTo>
                                            <a:lnTo>
                                              <a:pt x="11230" y="19950"/>
                                            </a:lnTo>
                                            <a:lnTo>
                                              <a:pt x="10164" y="19950"/>
                                            </a:lnTo>
                                            <a:lnTo>
                                              <a:pt x="8525" y="19950"/>
                                            </a:lnTo>
                                            <a:lnTo>
                                              <a:pt x="6148" y="19504"/>
                                            </a:lnTo>
                                            <a:lnTo>
                                              <a:pt x="4426" y="18660"/>
                                            </a:lnTo>
                                            <a:lnTo>
                                              <a:pt x="2828" y="16923"/>
                                            </a:lnTo>
                                            <a:lnTo>
                                              <a:pt x="1639" y="15633"/>
                                            </a:lnTo>
                                            <a:lnTo>
                                              <a:pt x="943" y="13995"/>
                                            </a:lnTo>
                                            <a:lnTo>
                                              <a:pt x="0" y="12258"/>
                                            </a:lnTo>
                                            <a:lnTo>
                                              <a:pt x="0" y="9677"/>
                                            </a:lnTo>
                                            <a:lnTo>
                                              <a:pt x="0" y="8089"/>
                                            </a:lnTo>
                                            <a:lnTo>
                                              <a:pt x="943" y="5955"/>
                                            </a:lnTo>
                                            <a:lnTo>
                                              <a:pt x="1639" y="4665"/>
                                            </a:lnTo>
                                            <a:lnTo>
                                              <a:pt x="2828" y="2581"/>
                                            </a:lnTo>
                                            <a:lnTo>
                                              <a:pt x="4426" y="1737"/>
                                            </a:lnTo>
                                            <a:lnTo>
                                              <a:pt x="6148" y="844"/>
                                            </a:lnTo>
                                            <a:lnTo>
                                              <a:pt x="7582" y="447"/>
                                            </a:lnTo>
                                            <a:lnTo>
                                              <a:pt x="10164" y="0"/>
                                            </a:lnTo>
                                            <a:lnTo>
                                              <a:pt x="11885" y="447"/>
                                            </a:lnTo>
                                            <a:lnTo>
                                              <a:pt x="13975" y="844"/>
                                            </a:lnTo>
                                            <a:lnTo>
                                              <a:pt x="15451" y="1737"/>
                                            </a:lnTo>
                                            <a:lnTo>
                                              <a:pt x="16639" y="2581"/>
                                            </a:lnTo>
                                            <a:lnTo>
                                              <a:pt x="18361" y="4665"/>
                                            </a:lnTo>
                                            <a:lnTo>
                                              <a:pt x="19180" y="5955"/>
                                            </a:lnTo>
                                            <a:lnTo>
                                              <a:pt x="19959" y="8089"/>
                                            </a:lnTo>
                                            <a:lnTo>
                                              <a:pt x="19959" y="96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0" y="360"/>
                                        <a:ext cx="3744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8104" y="10305"/>
                                            </a:moveTo>
                                            <a:lnTo>
                                              <a:pt x="8104" y="15990"/>
                                            </a:lnTo>
                                            <a:lnTo>
                                              <a:pt x="8104" y="17310"/>
                                            </a:lnTo>
                                            <a:lnTo>
                                              <a:pt x="8104" y="17716"/>
                                            </a:lnTo>
                                            <a:lnTo>
                                              <a:pt x="8468" y="18629"/>
                                            </a:lnTo>
                                            <a:lnTo>
                                              <a:pt x="9039" y="19036"/>
                                            </a:lnTo>
                                            <a:lnTo>
                                              <a:pt x="9922" y="19036"/>
                                            </a:lnTo>
                                            <a:lnTo>
                                              <a:pt x="11481" y="19492"/>
                                            </a:lnTo>
                                            <a:lnTo>
                                              <a:pt x="11481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610" y="19036"/>
                                            </a:lnTo>
                                            <a:lnTo>
                                              <a:pt x="2442" y="19036"/>
                                            </a:lnTo>
                                            <a:lnTo>
                                              <a:pt x="3013" y="18629"/>
                                            </a:lnTo>
                                            <a:lnTo>
                                              <a:pt x="3429" y="17716"/>
                                            </a:lnTo>
                                            <a:lnTo>
                                              <a:pt x="3429" y="17310"/>
                                            </a:lnTo>
                                            <a:lnTo>
                                              <a:pt x="3429" y="15990"/>
                                            </a:lnTo>
                                            <a:lnTo>
                                              <a:pt x="3429" y="3858"/>
                                            </a:lnTo>
                                            <a:lnTo>
                                              <a:pt x="3429" y="2183"/>
                                            </a:lnTo>
                                            <a:lnTo>
                                              <a:pt x="3429" y="1320"/>
                                            </a:lnTo>
                                            <a:lnTo>
                                              <a:pt x="3013" y="863"/>
                                            </a:lnTo>
                                            <a:lnTo>
                                              <a:pt x="2442" y="863"/>
                                            </a:lnTo>
                                            <a:lnTo>
                                              <a:pt x="1610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0286" y="0"/>
                                            </a:lnTo>
                                            <a:lnTo>
                                              <a:pt x="12468" y="0"/>
                                            </a:lnTo>
                                            <a:lnTo>
                                              <a:pt x="14909" y="457"/>
                                            </a:lnTo>
                                            <a:lnTo>
                                              <a:pt x="16312" y="863"/>
                                            </a:lnTo>
                                            <a:lnTo>
                                              <a:pt x="17506" y="1320"/>
                                            </a:lnTo>
                                            <a:lnTo>
                                              <a:pt x="18961" y="2183"/>
                                            </a:lnTo>
                                            <a:lnTo>
                                              <a:pt x="18961" y="3452"/>
                                            </a:lnTo>
                                            <a:lnTo>
                                              <a:pt x="19948" y="4315"/>
                                            </a:lnTo>
                                            <a:lnTo>
                                              <a:pt x="19948" y="5635"/>
                                            </a:lnTo>
                                            <a:lnTo>
                                              <a:pt x="19948" y="6954"/>
                                            </a:lnTo>
                                            <a:lnTo>
                                              <a:pt x="18961" y="7817"/>
                                            </a:lnTo>
                                            <a:lnTo>
                                              <a:pt x="18961" y="8731"/>
                                            </a:lnTo>
                                            <a:lnTo>
                                              <a:pt x="17506" y="9036"/>
                                            </a:lnTo>
                                            <a:lnTo>
                                              <a:pt x="16312" y="10305"/>
                                            </a:lnTo>
                                            <a:lnTo>
                                              <a:pt x="15481" y="10761"/>
                                            </a:lnTo>
                                            <a:lnTo>
                                              <a:pt x="13974" y="10761"/>
                                            </a:lnTo>
                                            <a:lnTo>
                                              <a:pt x="11896" y="11218"/>
                                            </a:lnTo>
                                            <a:lnTo>
                                              <a:pt x="9922" y="10761"/>
                                            </a:lnTo>
                                            <a:lnTo>
                                              <a:pt x="8104" y="1030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1400" y="0"/>
                                        <a:ext cx="4428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8687" y="0"/>
                                            </a:moveTo>
                                            <a:lnTo>
                                              <a:pt x="18993" y="6402"/>
                                            </a:lnTo>
                                            <a:lnTo>
                                              <a:pt x="18687" y="6402"/>
                                            </a:lnTo>
                                            <a:lnTo>
                                              <a:pt x="18249" y="5112"/>
                                            </a:lnTo>
                                            <a:lnTo>
                                              <a:pt x="17418" y="4218"/>
                                            </a:lnTo>
                                            <a:lnTo>
                                              <a:pt x="16455" y="3375"/>
                                            </a:lnTo>
                                            <a:lnTo>
                                              <a:pt x="15711" y="2134"/>
                                            </a:lnTo>
                                            <a:lnTo>
                                              <a:pt x="14705" y="1737"/>
                                            </a:lnTo>
                                            <a:lnTo>
                                              <a:pt x="13917" y="1290"/>
                                            </a:lnTo>
                                            <a:lnTo>
                                              <a:pt x="12166" y="1290"/>
                                            </a:lnTo>
                                            <a:lnTo>
                                              <a:pt x="11379" y="1290"/>
                                            </a:lnTo>
                                            <a:lnTo>
                                              <a:pt x="9803" y="1290"/>
                                            </a:lnTo>
                                            <a:lnTo>
                                              <a:pt x="8490" y="1737"/>
                                            </a:lnTo>
                                            <a:lnTo>
                                              <a:pt x="7265" y="2134"/>
                                            </a:lnTo>
                                            <a:lnTo>
                                              <a:pt x="5952" y="3375"/>
                                            </a:lnTo>
                                            <a:lnTo>
                                              <a:pt x="5077" y="4665"/>
                                            </a:lnTo>
                                            <a:lnTo>
                                              <a:pt x="4726" y="6402"/>
                                            </a:lnTo>
                                            <a:lnTo>
                                              <a:pt x="4333" y="8536"/>
                                            </a:lnTo>
                                            <a:lnTo>
                                              <a:pt x="3720" y="10124"/>
                                            </a:lnTo>
                                            <a:lnTo>
                                              <a:pt x="4333" y="12258"/>
                                            </a:lnTo>
                                            <a:lnTo>
                                              <a:pt x="4726" y="13995"/>
                                            </a:lnTo>
                                            <a:lnTo>
                                              <a:pt x="5077" y="15633"/>
                                            </a:lnTo>
                                            <a:lnTo>
                                              <a:pt x="6565" y="16923"/>
                                            </a:lnTo>
                                            <a:lnTo>
                                              <a:pt x="7265" y="17767"/>
                                            </a:lnTo>
                                            <a:lnTo>
                                              <a:pt x="9103" y="18660"/>
                                            </a:lnTo>
                                            <a:lnTo>
                                              <a:pt x="10635" y="19057"/>
                                            </a:lnTo>
                                            <a:lnTo>
                                              <a:pt x="11816" y="19057"/>
                                            </a:lnTo>
                                            <a:lnTo>
                                              <a:pt x="13479" y="19057"/>
                                            </a:lnTo>
                                            <a:lnTo>
                                              <a:pt x="14354" y="19057"/>
                                            </a:lnTo>
                                            <a:lnTo>
                                              <a:pt x="15230" y="18660"/>
                                            </a:lnTo>
                                            <a:lnTo>
                                              <a:pt x="16455" y="17767"/>
                                            </a:lnTo>
                                            <a:lnTo>
                                              <a:pt x="18249" y="16476"/>
                                            </a:lnTo>
                                            <a:lnTo>
                                              <a:pt x="19431" y="15186"/>
                                            </a:lnTo>
                                            <a:lnTo>
                                              <a:pt x="19956" y="15633"/>
                                            </a:lnTo>
                                            <a:lnTo>
                                              <a:pt x="18993" y="16476"/>
                                            </a:lnTo>
                                            <a:lnTo>
                                              <a:pt x="18249" y="17370"/>
                                            </a:lnTo>
                                            <a:lnTo>
                                              <a:pt x="16893" y="18660"/>
                                            </a:lnTo>
                                            <a:lnTo>
                                              <a:pt x="16105" y="19057"/>
                                            </a:lnTo>
                                            <a:lnTo>
                                              <a:pt x="14705" y="19504"/>
                                            </a:lnTo>
                                            <a:lnTo>
                                              <a:pt x="13917" y="19950"/>
                                            </a:lnTo>
                                            <a:lnTo>
                                              <a:pt x="12166" y="19950"/>
                                            </a:lnTo>
                                            <a:lnTo>
                                              <a:pt x="10941" y="19950"/>
                                            </a:lnTo>
                                            <a:lnTo>
                                              <a:pt x="9103" y="19950"/>
                                            </a:lnTo>
                                            <a:lnTo>
                                              <a:pt x="6871" y="19504"/>
                                            </a:lnTo>
                                            <a:lnTo>
                                              <a:pt x="5077" y="18660"/>
                                            </a:lnTo>
                                            <a:lnTo>
                                              <a:pt x="3545" y="16923"/>
                                            </a:lnTo>
                                            <a:lnTo>
                                              <a:pt x="1751" y="15633"/>
                                            </a:lnTo>
                                            <a:lnTo>
                                              <a:pt x="1007" y="13995"/>
                                            </a:lnTo>
                                            <a:lnTo>
                                              <a:pt x="481" y="12258"/>
                                            </a:lnTo>
                                            <a:lnTo>
                                              <a:pt x="0" y="10124"/>
                                            </a:lnTo>
                                            <a:lnTo>
                                              <a:pt x="481" y="8536"/>
                                            </a:lnTo>
                                            <a:lnTo>
                                              <a:pt x="1007" y="6402"/>
                                            </a:lnTo>
                                            <a:lnTo>
                                              <a:pt x="1751" y="4665"/>
                                            </a:lnTo>
                                            <a:lnTo>
                                              <a:pt x="3545" y="3375"/>
                                            </a:lnTo>
                                            <a:lnTo>
                                              <a:pt x="5077" y="1737"/>
                                            </a:lnTo>
                                            <a:lnTo>
                                              <a:pt x="6871" y="844"/>
                                            </a:lnTo>
                                            <a:lnTo>
                                              <a:pt x="9103" y="447"/>
                                            </a:lnTo>
                                            <a:lnTo>
                                              <a:pt x="10941" y="0"/>
                                            </a:lnTo>
                                            <a:lnTo>
                                              <a:pt x="12166" y="0"/>
                                            </a:lnTo>
                                            <a:lnTo>
                                              <a:pt x="13917" y="447"/>
                                            </a:lnTo>
                                            <a:lnTo>
                                              <a:pt x="14705" y="844"/>
                                            </a:lnTo>
                                            <a:lnTo>
                                              <a:pt x="16105" y="1290"/>
                                            </a:lnTo>
                                            <a:lnTo>
                                              <a:pt x="16893" y="1290"/>
                                            </a:lnTo>
                                            <a:lnTo>
                                              <a:pt x="17418" y="844"/>
                                            </a:lnTo>
                                            <a:lnTo>
                                              <a:pt x="18249" y="844"/>
                                            </a:lnTo>
                                            <a:lnTo>
                                              <a:pt x="18249" y="0"/>
                                            </a:lnTo>
                                            <a:lnTo>
                                              <a:pt x="186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0720" y="360"/>
                                        <a:ext cx="4896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5365" y="9036"/>
                                            </a:moveTo>
                                            <a:lnTo>
                                              <a:pt x="6548" y="9036"/>
                                            </a:lnTo>
                                            <a:lnTo>
                                              <a:pt x="7337" y="9036"/>
                                            </a:lnTo>
                                            <a:lnTo>
                                              <a:pt x="8166" y="8731"/>
                                            </a:lnTo>
                                            <a:lnTo>
                                              <a:pt x="8560" y="8731"/>
                                            </a:lnTo>
                                            <a:lnTo>
                                              <a:pt x="9270" y="8274"/>
                                            </a:lnTo>
                                            <a:lnTo>
                                              <a:pt x="10651" y="6954"/>
                                            </a:lnTo>
                                            <a:lnTo>
                                              <a:pt x="11124" y="5635"/>
                                            </a:lnTo>
                                            <a:lnTo>
                                              <a:pt x="11440" y="4315"/>
                                            </a:lnTo>
                                            <a:lnTo>
                                              <a:pt x="12229" y="2995"/>
                                            </a:lnTo>
                                            <a:lnTo>
                                              <a:pt x="12505" y="1320"/>
                                            </a:lnTo>
                                            <a:lnTo>
                                              <a:pt x="12939" y="863"/>
                                            </a:lnTo>
                                            <a:lnTo>
                                              <a:pt x="13728" y="457"/>
                                            </a:lnTo>
                                            <a:lnTo>
                                              <a:pt x="14517" y="0"/>
                                            </a:lnTo>
                                            <a:lnTo>
                                              <a:pt x="16134" y="0"/>
                                            </a:lnTo>
                                            <a:lnTo>
                                              <a:pt x="17199" y="0"/>
                                            </a:lnTo>
                                            <a:lnTo>
                                              <a:pt x="17988" y="457"/>
                                            </a:lnTo>
                                            <a:lnTo>
                                              <a:pt x="18422" y="863"/>
                                            </a:lnTo>
                                            <a:lnTo>
                                              <a:pt x="18422" y="1320"/>
                                            </a:lnTo>
                                            <a:lnTo>
                                              <a:pt x="18422" y="2183"/>
                                            </a:lnTo>
                                            <a:lnTo>
                                              <a:pt x="17988" y="2995"/>
                                            </a:lnTo>
                                            <a:lnTo>
                                              <a:pt x="17515" y="2995"/>
                                            </a:lnTo>
                                            <a:lnTo>
                                              <a:pt x="17199" y="2995"/>
                                            </a:lnTo>
                                            <a:lnTo>
                                              <a:pt x="16410" y="2995"/>
                                            </a:lnTo>
                                            <a:lnTo>
                                              <a:pt x="15700" y="2183"/>
                                            </a:lnTo>
                                            <a:lnTo>
                                              <a:pt x="14517" y="2183"/>
                                            </a:lnTo>
                                            <a:lnTo>
                                              <a:pt x="13728" y="2183"/>
                                            </a:lnTo>
                                            <a:lnTo>
                                              <a:pt x="13412" y="2995"/>
                                            </a:lnTo>
                                            <a:lnTo>
                                              <a:pt x="12939" y="3452"/>
                                            </a:lnTo>
                                            <a:lnTo>
                                              <a:pt x="12505" y="4772"/>
                                            </a:lnTo>
                                            <a:lnTo>
                                              <a:pt x="11874" y="6954"/>
                                            </a:lnTo>
                                            <a:lnTo>
                                              <a:pt x="11124" y="7817"/>
                                            </a:lnTo>
                                            <a:lnTo>
                                              <a:pt x="10217" y="8731"/>
                                            </a:lnTo>
                                            <a:lnTo>
                                              <a:pt x="9270" y="9898"/>
                                            </a:lnTo>
                                            <a:lnTo>
                                              <a:pt x="10217" y="9898"/>
                                            </a:lnTo>
                                            <a:lnTo>
                                              <a:pt x="11124" y="10761"/>
                                            </a:lnTo>
                                            <a:lnTo>
                                              <a:pt x="12229" y="11624"/>
                                            </a:lnTo>
                                            <a:lnTo>
                                              <a:pt x="12939" y="12944"/>
                                            </a:lnTo>
                                            <a:lnTo>
                                              <a:pt x="12939" y="12944"/>
                                            </a:lnTo>
                                            <a:lnTo>
                                              <a:pt x="14122" y="15076"/>
                                            </a:lnTo>
                                            <a:lnTo>
                                              <a:pt x="16134" y="16853"/>
                                            </a:lnTo>
                                            <a:lnTo>
                                              <a:pt x="17199" y="18629"/>
                                            </a:lnTo>
                                            <a:lnTo>
                                              <a:pt x="17988" y="19036"/>
                                            </a:lnTo>
                                            <a:lnTo>
                                              <a:pt x="19093" y="19492"/>
                                            </a:lnTo>
                                            <a:lnTo>
                                              <a:pt x="19961" y="19492"/>
                                            </a:lnTo>
                                            <a:lnTo>
                                              <a:pt x="19961" y="19949"/>
                                            </a:lnTo>
                                            <a:lnTo>
                                              <a:pt x="14122" y="19949"/>
                                            </a:lnTo>
                                            <a:lnTo>
                                              <a:pt x="9625" y="12944"/>
                                            </a:lnTo>
                                            <a:lnTo>
                                              <a:pt x="8166" y="11218"/>
                                            </a:lnTo>
                                            <a:lnTo>
                                              <a:pt x="7337" y="10761"/>
                                            </a:lnTo>
                                            <a:lnTo>
                                              <a:pt x="6193" y="10305"/>
                                            </a:lnTo>
                                            <a:lnTo>
                                              <a:pt x="5365" y="10305"/>
                                            </a:lnTo>
                                            <a:lnTo>
                                              <a:pt x="5365" y="16853"/>
                                            </a:lnTo>
                                            <a:lnTo>
                                              <a:pt x="6193" y="17716"/>
                                            </a:lnTo>
                                            <a:lnTo>
                                              <a:pt x="6548" y="19036"/>
                                            </a:lnTo>
                                            <a:lnTo>
                                              <a:pt x="6982" y="19036"/>
                                            </a:lnTo>
                                            <a:lnTo>
                                              <a:pt x="7653" y="19492"/>
                                            </a:lnTo>
                                            <a:lnTo>
                                              <a:pt x="8560" y="19492"/>
                                            </a:lnTo>
                                            <a:lnTo>
                                              <a:pt x="8560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907" y="19492"/>
                                            </a:lnTo>
                                            <a:lnTo>
                                              <a:pt x="1578" y="19036"/>
                                            </a:lnTo>
                                            <a:lnTo>
                                              <a:pt x="2288" y="18629"/>
                                            </a:lnTo>
                                            <a:lnTo>
                                              <a:pt x="2722" y="17716"/>
                                            </a:lnTo>
                                            <a:lnTo>
                                              <a:pt x="2722" y="16853"/>
                                            </a:lnTo>
                                            <a:lnTo>
                                              <a:pt x="2722" y="2995"/>
                                            </a:lnTo>
                                            <a:lnTo>
                                              <a:pt x="2722" y="1777"/>
                                            </a:lnTo>
                                            <a:lnTo>
                                              <a:pt x="2288" y="863"/>
                                            </a:lnTo>
                                            <a:lnTo>
                                              <a:pt x="1578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8560" y="0"/>
                                            </a:lnTo>
                                            <a:lnTo>
                                              <a:pt x="8560" y="457"/>
                                            </a:lnTo>
                                            <a:lnTo>
                                              <a:pt x="8166" y="457"/>
                                            </a:lnTo>
                                            <a:lnTo>
                                              <a:pt x="6982" y="457"/>
                                            </a:lnTo>
                                            <a:lnTo>
                                              <a:pt x="6193" y="863"/>
                                            </a:lnTo>
                                            <a:lnTo>
                                              <a:pt x="6193" y="1777"/>
                                            </a:lnTo>
                                            <a:lnTo>
                                              <a:pt x="5365" y="2995"/>
                                            </a:lnTo>
                                            <a:lnTo>
                                              <a:pt x="5365" y="903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080" y="3240"/>
                                      <a:ext cx="378360" cy="44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400" cy="43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8000" y="0"/>
                                            </a:moveTo>
                                            <a:lnTo>
                                              <a:pt x="7265" y="5869"/>
                                            </a:lnTo>
                                            <a:lnTo>
                                              <a:pt x="6204" y="10142"/>
                                            </a:lnTo>
                                            <a:lnTo>
                                              <a:pt x="4735" y="14074"/>
                                            </a:lnTo>
                                            <a:lnTo>
                                              <a:pt x="2531" y="17436"/>
                                            </a:lnTo>
                                            <a:lnTo>
                                              <a:pt x="0" y="19943"/>
                                            </a:lnTo>
                                            <a:lnTo>
                                              <a:pt x="17551" y="19943"/>
                                            </a:lnTo>
                                            <a:lnTo>
                                              <a:pt x="18939" y="19943"/>
                                            </a:lnTo>
                                            <a:lnTo>
                                              <a:pt x="19918" y="19943"/>
                                            </a:lnTo>
                                            <a:lnTo>
                                              <a:pt x="19918" y="18917"/>
                                            </a:lnTo>
                                            <a:lnTo>
                                              <a:pt x="19918" y="17949"/>
                                            </a:lnTo>
                                            <a:lnTo>
                                              <a:pt x="19918" y="0"/>
                                            </a:lnTo>
                                            <a:lnTo>
                                              <a:pt x="800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3040" y="0"/>
                                        <a:ext cx="151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1091"/>
                                            </a:moveTo>
                                            <a:lnTo>
                                              <a:pt x="0" y="18788"/>
                                            </a:lnTo>
                                            <a:lnTo>
                                              <a:pt x="6410" y="19879"/>
                                            </a:lnTo>
                                            <a:lnTo>
                                              <a:pt x="12564" y="18788"/>
                                            </a:lnTo>
                                            <a:lnTo>
                                              <a:pt x="13846" y="17697"/>
                                            </a:lnTo>
                                            <a:lnTo>
                                              <a:pt x="16282" y="16727"/>
                                            </a:lnTo>
                                            <a:lnTo>
                                              <a:pt x="17436" y="15636"/>
                                            </a:lnTo>
                                            <a:lnTo>
                                              <a:pt x="18974" y="14545"/>
                                            </a:lnTo>
                                            <a:lnTo>
                                              <a:pt x="19872" y="11394"/>
                                            </a:lnTo>
                                            <a:lnTo>
                                              <a:pt x="19872" y="10303"/>
                                            </a:lnTo>
                                            <a:lnTo>
                                              <a:pt x="19872" y="8242"/>
                                            </a:lnTo>
                                            <a:lnTo>
                                              <a:pt x="18974" y="6303"/>
                                            </a:lnTo>
                                            <a:lnTo>
                                              <a:pt x="17436" y="5212"/>
                                            </a:lnTo>
                                            <a:lnTo>
                                              <a:pt x="16282" y="3152"/>
                                            </a:lnTo>
                                            <a:lnTo>
                                              <a:pt x="13846" y="2061"/>
                                            </a:lnTo>
                                            <a:lnTo>
                                              <a:pt x="11538" y="1091"/>
                                            </a:lnTo>
                                            <a:lnTo>
                                              <a:pt x="8846" y="1091"/>
                                            </a:lnTo>
                                            <a:lnTo>
                                              <a:pt x="5128" y="0"/>
                                            </a:lnTo>
                                            <a:lnTo>
                                              <a:pt x="0" y="109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3040" y="22680"/>
                                        <a:ext cx="1728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19879"/>
                                            </a:lnTo>
                                            <a:lnTo>
                                              <a:pt x="3464" y="19879"/>
                                            </a:lnTo>
                                            <a:lnTo>
                                              <a:pt x="7709" y="19879"/>
                                            </a:lnTo>
                                            <a:lnTo>
                                              <a:pt x="10279" y="19879"/>
                                            </a:lnTo>
                                            <a:lnTo>
                                              <a:pt x="12067" y="19879"/>
                                            </a:lnTo>
                                            <a:lnTo>
                                              <a:pt x="14190" y="18788"/>
                                            </a:lnTo>
                                            <a:lnTo>
                                              <a:pt x="16648" y="17697"/>
                                            </a:lnTo>
                                            <a:lnTo>
                                              <a:pt x="17430" y="15636"/>
                                            </a:lnTo>
                                            <a:lnTo>
                                              <a:pt x="18547" y="13455"/>
                                            </a:lnTo>
                                            <a:lnTo>
                                              <a:pt x="19888" y="12485"/>
                                            </a:lnTo>
                                            <a:lnTo>
                                              <a:pt x="19888" y="10303"/>
                                            </a:lnTo>
                                            <a:lnTo>
                                              <a:pt x="19888" y="8242"/>
                                            </a:lnTo>
                                            <a:lnTo>
                                              <a:pt x="18547" y="5212"/>
                                            </a:lnTo>
                                            <a:lnTo>
                                              <a:pt x="17430" y="3152"/>
                                            </a:lnTo>
                                            <a:lnTo>
                                              <a:pt x="15531" y="2061"/>
                                            </a:lnTo>
                                            <a:lnTo>
                                              <a:pt x="13520" y="1091"/>
                                            </a:lnTo>
                                            <a:lnTo>
                                              <a:pt x="10950" y="0"/>
                                            </a:lnTo>
                                            <a:lnTo>
                                              <a:pt x="7709" y="0"/>
                                            </a:lnTo>
                                            <a:lnTo>
                                              <a:pt x="3464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8800" y="0"/>
                                        <a:ext cx="30960" cy="4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38" y="9389"/>
                                            </a:moveTo>
                                            <a:lnTo>
                                              <a:pt x="19938" y="8111"/>
                                            </a:lnTo>
                                            <a:lnTo>
                                              <a:pt x="19195" y="5722"/>
                                            </a:lnTo>
                                            <a:lnTo>
                                              <a:pt x="18576" y="4278"/>
                                            </a:lnTo>
                                            <a:lnTo>
                                              <a:pt x="17523" y="2889"/>
                                            </a:lnTo>
                                            <a:lnTo>
                                              <a:pt x="15604" y="1444"/>
                                            </a:lnTo>
                                            <a:lnTo>
                                              <a:pt x="13932" y="500"/>
                                            </a:lnTo>
                                            <a:lnTo>
                                              <a:pt x="12508" y="0"/>
                                            </a:lnTo>
                                            <a:lnTo>
                                              <a:pt x="9659" y="0"/>
                                            </a:lnTo>
                                            <a:lnTo>
                                              <a:pt x="7864" y="0"/>
                                            </a:lnTo>
                                            <a:lnTo>
                                              <a:pt x="5759" y="500"/>
                                            </a:lnTo>
                                            <a:lnTo>
                                              <a:pt x="4087" y="944"/>
                                            </a:lnTo>
                                            <a:lnTo>
                                              <a:pt x="2167" y="2889"/>
                                            </a:lnTo>
                                            <a:lnTo>
                                              <a:pt x="1734" y="4278"/>
                                            </a:lnTo>
                                            <a:lnTo>
                                              <a:pt x="495" y="5722"/>
                                            </a:lnTo>
                                            <a:lnTo>
                                              <a:pt x="495" y="7611"/>
                                            </a:lnTo>
                                            <a:lnTo>
                                              <a:pt x="0" y="9389"/>
                                            </a:lnTo>
                                            <a:lnTo>
                                              <a:pt x="495" y="11833"/>
                                            </a:lnTo>
                                            <a:lnTo>
                                              <a:pt x="495" y="13722"/>
                                            </a:lnTo>
                                            <a:lnTo>
                                              <a:pt x="1734" y="15556"/>
                                            </a:lnTo>
                                            <a:lnTo>
                                              <a:pt x="3591" y="17056"/>
                                            </a:lnTo>
                                            <a:lnTo>
                                              <a:pt x="4706" y="18000"/>
                                            </a:lnTo>
                                            <a:lnTo>
                                              <a:pt x="5759" y="19444"/>
                                            </a:lnTo>
                                            <a:lnTo>
                                              <a:pt x="7864" y="19944"/>
                                            </a:lnTo>
                                            <a:lnTo>
                                              <a:pt x="9659" y="19944"/>
                                            </a:lnTo>
                                            <a:lnTo>
                                              <a:pt x="11827" y="19944"/>
                                            </a:lnTo>
                                            <a:lnTo>
                                              <a:pt x="13932" y="19444"/>
                                            </a:lnTo>
                                            <a:lnTo>
                                              <a:pt x="15604" y="18000"/>
                                            </a:lnTo>
                                            <a:lnTo>
                                              <a:pt x="17523" y="17056"/>
                                            </a:lnTo>
                                            <a:lnTo>
                                              <a:pt x="18576" y="15556"/>
                                            </a:lnTo>
                                            <a:lnTo>
                                              <a:pt x="19195" y="13722"/>
                                            </a:lnTo>
                                            <a:lnTo>
                                              <a:pt x="19938" y="12278"/>
                                            </a:lnTo>
                                            <a:lnTo>
                                              <a:pt x="19938" y="938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4920" y="0"/>
                                        <a:ext cx="30960" cy="4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38" y="9389"/>
                                            </a:moveTo>
                                            <a:lnTo>
                                              <a:pt x="19938" y="8111"/>
                                            </a:lnTo>
                                            <a:lnTo>
                                              <a:pt x="19195" y="5722"/>
                                            </a:lnTo>
                                            <a:lnTo>
                                              <a:pt x="18576" y="4278"/>
                                            </a:lnTo>
                                            <a:lnTo>
                                              <a:pt x="17523" y="2889"/>
                                            </a:lnTo>
                                            <a:lnTo>
                                              <a:pt x="16347" y="1444"/>
                                            </a:lnTo>
                                            <a:lnTo>
                                              <a:pt x="13932" y="500"/>
                                            </a:lnTo>
                                            <a:lnTo>
                                              <a:pt x="12012" y="0"/>
                                            </a:lnTo>
                                            <a:lnTo>
                                              <a:pt x="10341" y="0"/>
                                            </a:lnTo>
                                            <a:lnTo>
                                              <a:pt x="7864" y="0"/>
                                            </a:lnTo>
                                            <a:lnTo>
                                              <a:pt x="6068" y="500"/>
                                            </a:lnTo>
                                            <a:lnTo>
                                              <a:pt x="4272" y="944"/>
                                            </a:lnTo>
                                            <a:lnTo>
                                              <a:pt x="2910" y="2889"/>
                                            </a:lnTo>
                                            <a:lnTo>
                                              <a:pt x="1734" y="4278"/>
                                            </a:lnTo>
                                            <a:lnTo>
                                              <a:pt x="1115" y="5722"/>
                                            </a:lnTo>
                                            <a:lnTo>
                                              <a:pt x="0" y="7611"/>
                                            </a:lnTo>
                                            <a:lnTo>
                                              <a:pt x="0" y="9389"/>
                                            </a:lnTo>
                                            <a:lnTo>
                                              <a:pt x="0" y="11833"/>
                                            </a:lnTo>
                                            <a:lnTo>
                                              <a:pt x="1115" y="13722"/>
                                            </a:lnTo>
                                            <a:lnTo>
                                              <a:pt x="1734" y="15556"/>
                                            </a:lnTo>
                                            <a:lnTo>
                                              <a:pt x="2910" y="17056"/>
                                            </a:lnTo>
                                            <a:lnTo>
                                              <a:pt x="4272" y="18000"/>
                                            </a:lnTo>
                                            <a:lnTo>
                                              <a:pt x="6068" y="19444"/>
                                            </a:lnTo>
                                            <a:lnTo>
                                              <a:pt x="8421" y="19944"/>
                                            </a:lnTo>
                                            <a:lnTo>
                                              <a:pt x="10341" y="19944"/>
                                            </a:lnTo>
                                            <a:lnTo>
                                              <a:pt x="12012" y="19944"/>
                                            </a:lnTo>
                                            <a:lnTo>
                                              <a:pt x="13932" y="19444"/>
                                            </a:lnTo>
                                            <a:lnTo>
                                              <a:pt x="15604" y="18000"/>
                                            </a:lnTo>
                                            <a:lnTo>
                                              <a:pt x="17523" y="17056"/>
                                            </a:lnTo>
                                            <a:lnTo>
                                              <a:pt x="18142" y="15556"/>
                                            </a:lnTo>
                                            <a:lnTo>
                                              <a:pt x="19195" y="13722"/>
                                            </a:lnTo>
                                            <a:lnTo>
                                              <a:pt x="19195" y="12278"/>
                                            </a:lnTo>
                                            <a:lnTo>
                                              <a:pt x="19938" y="938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2520" y="0"/>
                                        <a:ext cx="158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1040"/>
                                            </a:moveTo>
                                            <a:lnTo>
                                              <a:pt x="0" y="18844"/>
                                            </a:lnTo>
                                            <a:lnTo>
                                              <a:pt x="4910" y="19884"/>
                                            </a:lnTo>
                                            <a:lnTo>
                                              <a:pt x="8263" y="19884"/>
                                            </a:lnTo>
                                            <a:lnTo>
                                              <a:pt x="11018" y="19884"/>
                                            </a:lnTo>
                                            <a:lnTo>
                                              <a:pt x="14251" y="19884"/>
                                            </a:lnTo>
                                            <a:lnTo>
                                              <a:pt x="15210" y="18844"/>
                                            </a:lnTo>
                                            <a:lnTo>
                                              <a:pt x="17605" y="17803"/>
                                            </a:lnTo>
                                            <a:lnTo>
                                              <a:pt x="18443" y="16879"/>
                                            </a:lnTo>
                                            <a:lnTo>
                                              <a:pt x="18443" y="14798"/>
                                            </a:lnTo>
                                            <a:lnTo>
                                              <a:pt x="19880" y="13873"/>
                                            </a:lnTo>
                                            <a:lnTo>
                                              <a:pt x="19880" y="10867"/>
                                            </a:lnTo>
                                            <a:lnTo>
                                              <a:pt x="19880" y="8786"/>
                                            </a:lnTo>
                                            <a:lnTo>
                                              <a:pt x="18443" y="7052"/>
                                            </a:lnTo>
                                            <a:lnTo>
                                              <a:pt x="17605" y="4971"/>
                                            </a:lnTo>
                                            <a:lnTo>
                                              <a:pt x="16287" y="3006"/>
                                            </a:lnTo>
                                            <a:lnTo>
                                              <a:pt x="15210" y="1965"/>
                                            </a:lnTo>
                                            <a:lnTo>
                                              <a:pt x="11497" y="1040"/>
                                            </a:lnTo>
                                            <a:lnTo>
                                              <a:pt x="9341" y="1040"/>
                                            </a:lnTo>
                                            <a:lnTo>
                                              <a:pt x="6946" y="0"/>
                                            </a:lnTo>
                                            <a:lnTo>
                                              <a:pt x="4910" y="1040"/>
                                            </a:lnTo>
                                            <a:lnTo>
                                              <a:pt x="0" y="104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201240"/>
                                    <a:ext cx="538560" cy="17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8800" cy="170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880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3023"/>
                                            </a:moveTo>
                                            <a:lnTo>
                                              <a:pt x="0" y="2836"/>
                                            </a:lnTo>
                                            <a:lnTo>
                                              <a:pt x="642" y="1946"/>
                                            </a:lnTo>
                                            <a:lnTo>
                                              <a:pt x="1294" y="1760"/>
                                            </a:lnTo>
                                            <a:lnTo>
                                              <a:pt x="1340" y="1760"/>
                                            </a:lnTo>
                                            <a:lnTo>
                                              <a:pt x="1917" y="890"/>
                                            </a:lnTo>
                                            <a:lnTo>
                                              <a:pt x="2457" y="890"/>
                                            </a:lnTo>
                                            <a:lnTo>
                                              <a:pt x="2457" y="538"/>
                                            </a:lnTo>
                                            <a:lnTo>
                                              <a:pt x="2727" y="0"/>
                                            </a:lnTo>
                                            <a:lnTo>
                                              <a:pt x="3499" y="0"/>
                                            </a:lnTo>
                                            <a:lnTo>
                                              <a:pt x="3965" y="352"/>
                                            </a:lnTo>
                                            <a:lnTo>
                                              <a:pt x="4886" y="352"/>
                                            </a:lnTo>
                                            <a:lnTo>
                                              <a:pt x="5426" y="1077"/>
                                            </a:lnTo>
                                            <a:lnTo>
                                              <a:pt x="5872" y="1077"/>
                                            </a:lnTo>
                                            <a:lnTo>
                                              <a:pt x="6412" y="890"/>
                                            </a:lnTo>
                                            <a:lnTo>
                                              <a:pt x="6664" y="890"/>
                                            </a:lnTo>
                                            <a:lnTo>
                                              <a:pt x="7250" y="1408"/>
                                            </a:lnTo>
                                            <a:lnTo>
                                              <a:pt x="7883" y="1408"/>
                                            </a:lnTo>
                                            <a:lnTo>
                                              <a:pt x="8497" y="2133"/>
                                            </a:lnTo>
                                            <a:lnTo>
                                              <a:pt x="9065" y="1594"/>
                                            </a:lnTo>
                                            <a:lnTo>
                                              <a:pt x="9604" y="2133"/>
                                            </a:lnTo>
                                            <a:lnTo>
                                              <a:pt x="10814" y="2133"/>
                                            </a:lnTo>
                                            <a:lnTo>
                                              <a:pt x="11456" y="2836"/>
                                            </a:lnTo>
                                            <a:lnTo>
                                              <a:pt x="11838" y="3023"/>
                                            </a:lnTo>
                                            <a:lnTo>
                                              <a:pt x="12573" y="3685"/>
                                            </a:lnTo>
                                            <a:lnTo>
                                              <a:pt x="13113" y="3375"/>
                                            </a:lnTo>
                                            <a:lnTo>
                                              <a:pt x="14193" y="3023"/>
                                            </a:lnTo>
                                            <a:lnTo>
                                              <a:pt x="14937" y="3023"/>
                                            </a:lnTo>
                                            <a:lnTo>
                                              <a:pt x="15561" y="3499"/>
                                            </a:lnTo>
                                            <a:lnTo>
                                              <a:pt x="16287" y="3375"/>
                                            </a:lnTo>
                                            <a:lnTo>
                                              <a:pt x="16882" y="4389"/>
                                            </a:lnTo>
                                            <a:lnTo>
                                              <a:pt x="17692" y="4037"/>
                                            </a:lnTo>
                                            <a:lnTo>
                                              <a:pt x="18446" y="5114"/>
                                            </a:lnTo>
                                            <a:lnTo>
                                              <a:pt x="19088" y="5652"/>
                                            </a:lnTo>
                                            <a:lnTo>
                                              <a:pt x="19879" y="8075"/>
                                            </a:lnTo>
                                            <a:lnTo>
                                              <a:pt x="18176" y="6335"/>
                                            </a:lnTo>
                                            <a:lnTo>
                                              <a:pt x="18706" y="8075"/>
                                            </a:lnTo>
                                            <a:lnTo>
                                              <a:pt x="17636" y="7598"/>
                                            </a:lnTo>
                                            <a:lnTo>
                                              <a:pt x="17068" y="7598"/>
                                            </a:lnTo>
                                            <a:lnTo>
                                              <a:pt x="16715" y="6687"/>
                                            </a:lnTo>
                                            <a:lnTo>
                                              <a:pt x="16212" y="6687"/>
                                            </a:lnTo>
                                            <a:lnTo>
                                              <a:pt x="16389" y="6149"/>
                                            </a:lnTo>
                                            <a:lnTo>
                                              <a:pt x="15309" y="5983"/>
                                            </a:lnTo>
                                            <a:lnTo>
                                              <a:pt x="17152" y="9689"/>
                                            </a:lnTo>
                                            <a:lnTo>
                                              <a:pt x="17255" y="9689"/>
                                            </a:lnTo>
                                            <a:lnTo>
                                              <a:pt x="17366" y="8261"/>
                                            </a:lnTo>
                                            <a:lnTo>
                                              <a:pt x="17692" y="8075"/>
                                            </a:lnTo>
                                            <a:lnTo>
                                              <a:pt x="18176" y="8261"/>
                                            </a:lnTo>
                                            <a:lnTo>
                                              <a:pt x="18260" y="9503"/>
                                            </a:lnTo>
                                            <a:lnTo>
                                              <a:pt x="18706" y="10559"/>
                                            </a:lnTo>
                                            <a:lnTo>
                                              <a:pt x="18976" y="11097"/>
                                            </a:lnTo>
                                            <a:lnTo>
                                              <a:pt x="18976" y="11263"/>
                                            </a:lnTo>
                                            <a:lnTo>
                                              <a:pt x="19339" y="11988"/>
                                            </a:lnTo>
                                            <a:lnTo>
                                              <a:pt x="19153" y="17660"/>
                                            </a:lnTo>
                                            <a:lnTo>
                                              <a:pt x="19991" y="18364"/>
                                            </a:lnTo>
                                            <a:lnTo>
                                              <a:pt x="19991" y="18716"/>
                                            </a:lnTo>
                                            <a:lnTo>
                                              <a:pt x="19879" y="18716"/>
                                            </a:lnTo>
                                            <a:lnTo>
                                              <a:pt x="19879" y="18903"/>
                                            </a:lnTo>
                                            <a:lnTo>
                                              <a:pt x="19786" y="19068"/>
                                            </a:lnTo>
                                            <a:lnTo>
                                              <a:pt x="19786" y="19255"/>
                                            </a:lnTo>
                                            <a:lnTo>
                                              <a:pt x="19628" y="19255"/>
                                            </a:lnTo>
                                            <a:lnTo>
                                              <a:pt x="19516" y="19607"/>
                                            </a:lnTo>
                                            <a:lnTo>
                                              <a:pt x="19516" y="19979"/>
                                            </a:lnTo>
                                            <a:lnTo>
                                              <a:pt x="19451" y="19979"/>
                                            </a:lnTo>
                                            <a:lnTo>
                                              <a:pt x="18176" y="17495"/>
                                            </a:lnTo>
                                            <a:lnTo>
                                              <a:pt x="17692" y="16957"/>
                                            </a:lnTo>
                                            <a:lnTo>
                                              <a:pt x="17692" y="15880"/>
                                            </a:lnTo>
                                            <a:lnTo>
                                              <a:pt x="17534" y="14679"/>
                                            </a:lnTo>
                                            <a:lnTo>
                                              <a:pt x="16640" y="13002"/>
                                            </a:lnTo>
                                            <a:lnTo>
                                              <a:pt x="15914" y="11263"/>
                                            </a:lnTo>
                                            <a:lnTo>
                                              <a:pt x="15477" y="11097"/>
                                            </a:lnTo>
                                            <a:lnTo>
                                              <a:pt x="15012" y="10559"/>
                                            </a:lnTo>
                                            <a:lnTo>
                                              <a:pt x="15309" y="9689"/>
                                            </a:lnTo>
                                            <a:lnTo>
                                              <a:pt x="14556" y="7950"/>
                                            </a:lnTo>
                                            <a:lnTo>
                                              <a:pt x="14463" y="7412"/>
                                            </a:lnTo>
                                            <a:lnTo>
                                              <a:pt x="14016" y="7412"/>
                                            </a:lnTo>
                                            <a:lnTo>
                                              <a:pt x="13290" y="7226"/>
                                            </a:lnTo>
                                            <a:lnTo>
                                              <a:pt x="12843" y="6874"/>
                                            </a:lnTo>
                                            <a:lnTo>
                                              <a:pt x="11298" y="6522"/>
                                            </a:lnTo>
                                            <a:lnTo>
                                              <a:pt x="10377" y="7764"/>
                                            </a:lnTo>
                                            <a:lnTo>
                                              <a:pt x="10377" y="7950"/>
                                            </a:lnTo>
                                            <a:lnTo>
                                              <a:pt x="10116" y="8075"/>
                                            </a:lnTo>
                                            <a:lnTo>
                                              <a:pt x="9409" y="6874"/>
                                            </a:lnTo>
                                            <a:lnTo>
                                              <a:pt x="8599" y="6874"/>
                                            </a:lnTo>
                                            <a:lnTo>
                                              <a:pt x="9679" y="9503"/>
                                            </a:lnTo>
                                            <a:lnTo>
                                              <a:pt x="9604" y="9876"/>
                                            </a:lnTo>
                                            <a:lnTo>
                                              <a:pt x="10023" y="10559"/>
                                            </a:lnTo>
                                            <a:lnTo>
                                              <a:pt x="10489" y="11449"/>
                                            </a:lnTo>
                                            <a:lnTo>
                                              <a:pt x="10814" y="12526"/>
                                            </a:lnTo>
                                            <a:lnTo>
                                              <a:pt x="10814" y="14079"/>
                                            </a:lnTo>
                                            <a:lnTo>
                                              <a:pt x="10489" y="14493"/>
                                            </a:lnTo>
                                            <a:lnTo>
                                              <a:pt x="10275" y="14493"/>
                                            </a:lnTo>
                                            <a:lnTo>
                                              <a:pt x="10116" y="13540"/>
                                            </a:lnTo>
                                            <a:lnTo>
                                              <a:pt x="10116" y="13188"/>
                                            </a:lnTo>
                                            <a:lnTo>
                                              <a:pt x="9977" y="12816"/>
                                            </a:lnTo>
                                            <a:lnTo>
                                              <a:pt x="9874" y="12816"/>
                                            </a:lnTo>
                                            <a:lnTo>
                                              <a:pt x="9679" y="12340"/>
                                            </a:lnTo>
                                            <a:lnTo>
                                              <a:pt x="9604" y="12340"/>
                                            </a:lnTo>
                                            <a:lnTo>
                                              <a:pt x="9409" y="11449"/>
                                            </a:lnTo>
                                            <a:lnTo>
                                              <a:pt x="9409" y="11097"/>
                                            </a:lnTo>
                                            <a:lnTo>
                                              <a:pt x="8758" y="10911"/>
                                            </a:lnTo>
                                            <a:lnTo>
                                              <a:pt x="8329" y="10041"/>
                                            </a:lnTo>
                                            <a:lnTo>
                                              <a:pt x="7678" y="9503"/>
                                            </a:lnTo>
                                            <a:lnTo>
                                              <a:pt x="7250" y="8427"/>
                                            </a:lnTo>
                                            <a:lnTo>
                                              <a:pt x="6980" y="7598"/>
                                            </a:lnTo>
                                            <a:lnTo>
                                              <a:pt x="6505" y="6335"/>
                                            </a:lnTo>
                                            <a:lnTo>
                                              <a:pt x="6664" y="5797"/>
                                            </a:lnTo>
                                            <a:lnTo>
                                              <a:pt x="6235" y="5300"/>
                                            </a:lnTo>
                                            <a:lnTo>
                                              <a:pt x="5584" y="5797"/>
                                            </a:lnTo>
                                            <a:lnTo>
                                              <a:pt x="5333" y="6149"/>
                                            </a:lnTo>
                                            <a:lnTo>
                                              <a:pt x="5333" y="6687"/>
                                            </a:lnTo>
                                            <a:lnTo>
                                              <a:pt x="4691" y="6874"/>
                                            </a:lnTo>
                                            <a:lnTo>
                                              <a:pt x="3779" y="6874"/>
                                            </a:lnTo>
                                            <a:lnTo>
                                              <a:pt x="3611" y="8965"/>
                                            </a:lnTo>
                                            <a:lnTo>
                                              <a:pt x="3499" y="8965"/>
                                            </a:lnTo>
                                            <a:lnTo>
                                              <a:pt x="3099" y="7598"/>
                                            </a:lnTo>
                                            <a:lnTo>
                                              <a:pt x="2187" y="9503"/>
                                            </a:lnTo>
                                            <a:lnTo>
                                              <a:pt x="1722" y="9503"/>
                                            </a:lnTo>
                                            <a:lnTo>
                                              <a:pt x="642" y="10911"/>
                                            </a:lnTo>
                                            <a:lnTo>
                                              <a:pt x="437" y="10393"/>
                                            </a:lnTo>
                                            <a:lnTo>
                                              <a:pt x="912" y="9337"/>
                                            </a:lnTo>
                                            <a:lnTo>
                                              <a:pt x="1080" y="7764"/>
                                            </a:lnTo>
                                            <a:lnTo>
                                              <a:pt x="3267" y="5114"/>
                                            </a:lnTo>
                                            <a:lnTo>
                                              <a:pt x="2187" y="5300"/>
                                            </a:lnTo>
                                            <a:lnTo>
                                              <a:pt x="1452" y="6149"/>
                                            </a:lnTo>
                                            <a:lnTo>
                                              <a:pt x="912" y="5983"/>
                                            </a:lnTo>
                                            <a:lnTo>
                                              <a:pt x="1833" y="4576"/>
                                            </a:lnTo>
                                            <a:lnTo>
                                              <a:pt x="3099" y="3375"/>
                                            </a:lnTo>
                                            <a:lnTo>
                                              <a:pt x="4253" y="3209"/>
                                            </a:lnTo>
                                            <a:lnTo>
                                              <a:pt x="4691" y="2484"/>
                                            </a:lnTo>
                                            <a:lnTo>
                                              <a:pt x="3713" y="1760"/>
                                            </a:lnTo>
                                            <a:lnTo>
                                              <a:pt x="2885" y="1946"/>
                                            </a:lnTo>
                                            <a:lnTo>
                                              <a:pt x="2373" y="2836"/>
                                            </a:lnTo>
                                            <a:lnTo>
                                              <a:pt x="1452" y="3209"/>
                                            </a:lnTo>
                                            <a:lnTo>
                                              <a:pt x="0" y="302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0" y="74520"/>
                                        <a:ext cx="83880" cy="9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95" y="10785"/>
                                            </a:moveTo>
                                            <a:lnTo>
                                              <a:pt x="532" y="8597"/>
                                            </a:lnTo>
                                            <a:lnTo>
                                              <a:pt x="532" y="6873"/>
                                            </a:lnTo>
                                            <a:lnTo>
                                              <a:pt x="1341" y="6873"/>
                                            </a:lnTo>
                                            <a:lnTo>
                                              <a:pt x="1341" y="6667"/>
                                            </a:lnTo>
                                            <a:lnTo>
                                              <a:pt x="1595" y="4865"/>
                                            </a:lnTo>
                                            <a:lnTo>
                                              <a:pt x="0" y="4015"/>
                                            </a:lnTo>
                                            <a:lnTo>
                                              <a:pt x="1156" y="2445"/>
                                            </a:lnTo>
                                            <a:lnTo>
                                              <a:pt x="1988" y="901"/>
                                            </a:lnTo>
                                            <a:lnTo>
                                              <a:pt x="4277" y="0"/>
                                            </a:lnTo>
                                            <a:lnTo>
                                              <a:pt x="5827" y="0"/>
                                            </a:lnTo>
                                            <a:lnTo>
                                              <a:pt x="6983" y="438"/>
                                            </a:lnTo>
                                            <a:lnTo>
                                              <a:pt x="6983" y="669"/>
                                            </a:lnTo>
                                            <a:lnTo>
                                              <a:pt x="7168" y="1750"/>
                                            </a:lnTo>
                                            <a:lnTo>
                                              <a:pt x="7168" y="3578"/>
                                            </a:lnTo>
                                            <a:lnTo>
                                              <a:pt x="7699" y="4015"/>
                                            </a:lnTo>
                                            <a:lnTo>
                                              <a:pt x="7699" y="4247"/>
                                            </a:lnTo>
                                            <a:lnTo>
                                              <a:pt x="7954" y="4247"/>
                                            </a:lnTo>
                                            <a:lnTo>
                                              <a:pt x="7954" y="4453"/>
                                            </a:lnTo>
                                            <a:lnTo>
                                              <a:pt x="8324" y="4865"/>
                                            </a:lnTo>
                                            <a:lnTo>
                                              <a:pt x="8786" y="5328"/>
                                            </a:lnTo>
                                            <a:lnTo>
                                              <a:pt x="9295" y="6435"/>
                                            </a:lnTo>
                                            <a:lnTo>
                                              <a:pt x="9434" y="7336"/>
                                            </a:lnTo>
                                            <a:lnTo>
                                              <a:pt x="9965" y="7465"/>
                                            </a:lnTo>
                                            <a:lnTo>
                                              <a:pt x="9965" y="7928"/>
                                            </a:lnTo>
                                            <a:lnTo>
                                              <a:pt x="10566" y="6873"/>
                                            </a:lnTo>
                                            <a:lnTo>
                                              <a:pt x="12301" y="6667"/>
                                            </a:lnTo>
                                            <a:lnTo>
                                              <a:pt x="13457" y="6435"/>
                                            </a:lnTo>
                                            <a:lnTo>
                                              <a:pt x="14520" y="6203"/>
                                            </a:lnTo>
                                            <a:lnTo>
                                              <a:pt x="15676" y="7336"/>
                                            </a:lnTo>
                                            <a:lnTo>
                                              <a:pt x="15676" y="8803"/>
                                            </a:lnTo>
                                            <a:lnTo>
                                              <a:pt x="15954" y="9704"/>
                                            </a:lnTo>
                                            <a:lnTo>
                                              <a:pt x="15954" y="9936"/>
                                            </a:lnTo>
                                            <a:lnTo>
                                              <a:pt x="16139" y="10785"/>
                                            </a:lnTo>
                                            <a:lnTo>
                                              <a:pt x="16624" y="11223"/>
                                            </a:lnTo>
                                            <a:lnTo>
                                              <a:pt x="16809" y="11223"/>
                                            </a:lnTo>
                                            <a:lnTo>
                                              <a:pt x="17017" y="12329"/>
                                            </a:lnTo>
                                            <a:lnTo>
                                              <a:pt x="17017" y="12561"/>
                                            </a:lnTo>
                                            <a:lnTo>
                                              <a:pt x="17734" y="13616"/>
                                            </a:lnTo>
                                            <a:lnTo>
                                              <a:pt x="17734" y="15804"/>
                                            </a:lnTo>
                                            <a:lnTo>
                                              <a:pt x="17965" y="15804"/>
                                            </a:lnTo>
                                            <a:lnTo>
                                              <a:pt x="18890" y="16680"/>
                                            </a:lnTo>
                                            <a:lnTo>
                                              <a:pt x="18890" y="17143"/>
                                            </a:lnTo>
                                            <a:lnTo>
                                              <a:pt x="19538" y="18172"/>
                                            </a:lnTo>
                                            <a:lnTo>
                                              <a:pt x="19977" y="18636"/>
                                            </a:lnTo>
                                            <a:lnTo>
                                              <a:pt x="19977" y="19974"/>
                                            </a:lnTo>
                                            <a:lnTo>
                                              <a:pt x="17017" y="17967"/>
                                            </a:lnTo>
                                            <a:lnTo>
                                              <a:pt x="15676" y="17143"/>
                                            </a:lnTo>
                                            <a:lnTo>
                                              <a:pt x="15468" y="17143"/>
                                            </a:lnTo>
                                            <a:lnTo>
                                              <a:pt x="14405" y="15341"/>
                                            </a:lnTo>
                                            <a:lnTo>
                                              <a:pt x="14405" y="13153"/>
                                            </a:lnTo>
                                            <a:lnTo>
                                              <a:pt x="13711" y="12124"/>
                                            </a:lnTo>
                                            <a:lnTo>
                                              <a:pt x="13711" y="11892"/>
                                            </a:lnTo>
                                            <a:lnTo>
                                              <a:pt x="12532" y="11223"/>
                                            </a:lnTo>
                                            <a:lnTo>
                                              <a:pt x="12301" y="11223"/>
                                            </a:lnTo>
                                            <a:lnTo>
                                              <a:pt x="11607" y="11454"/>
                                            </a:lnTo>
                                            <a:lnTo>
                                              <a:pt x="11607" y="11660"/>
                                            </a:lnTo>
                                            <a:lnTo>
                                              <a:pt x="11191" y="13385"/>
                                            </a:lnTo>
                                            <a:lnTo>
                                              <a:pt x="11191" y="13616"/>
                                            </a:lnTo>
                                            <a:lnTo>
                                              <a:pt x="10936" y="13616"/>
                                            </a:lnTo>
                                            <a:lnTo>
                                              <a:pt x="10266" y="13822"/>
                                            </a:lnTo>
                                            <a:lnTo>
                                              <a:pt x="10104" y="13822"/>
                                            </a:lnTo>
                                            <a:lnTo>
                                              <a:pt x="9295" y="12716"/>
                                            </a:lnTo>
                                            <a:lnTo>
                                              <a:pt x="9295" y="12329"/>
                                            </a:lnTo>
                                            <a:lnTo>
                                              <a:pt x="9434" y="10785"/>
                                            </a:lnTo>
                                            <a:lnTo>
                                              <a:pt x="8786" y="10116"/>
                                            </a:lnTo>
                                            <a:lnTo>
                                              <a:pt x="8116" y="10116"/>
                                            </a:lnTo>
                                            <a:lnTo>
                                              <a:pt x="7954" y="9936"/>
                                            </a:lnTo>
                                            <a:lnTo>
                                              <a:pt x="6983" y="8803"/>
                                            </a:lnTo>
                                            <a:lnTo>
                                              <a:pt x="6983" y="8597"/>
                                            </a:lnTo>
                                            <a:lnTo>
                                              <a:pt x="6543" y="7928"/>
                                            </a:lnTo>
                                            <a:lnTo>
                                              <a:pt x="6543" y="7696"/>
                                            </a:lnTo>
                                            <a:lnTo>
                                              <a:pt x="6104" y="5997"/>
                                            </a:lnTo>
                                            <a:lnTo>
                                              <a:pt x="5017" y="4865"/>
                                            </a:lnTo>
                                            <a:lnTo>
                                              <a:pt x="3838" y="5328"/>
                                            </a:lnTo>
                                            <a:lnTo>
                                              <a:pt x="3838" y="5766"/>
                                            </a:lnTo>
                                            <a:lnTo>
                                              <a:pt x="3607" y="6667"/>
                                            </a:lnTo>
                                            <a:lnTo>
                                              <a:pt x="3607" y="8366"/>
                                            </a:lnTo>
                                            <a:lnTo>
                                              <a:pt x="3422" y="8597"/>
                                            </a:lnTo>
                                            <a:lnTo>
                                              <a:pt x="1595" y="1078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4640" y="25920"/>
                                      <a:ext cx="224280" cy="78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4280" cy="3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655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32400" cy="33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32400" cy="33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1680" y="0"/>
                                            <a:ext cx="33480" cy="33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1680" y="0"/>
                                            <a:ext cx="33480" cy="33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80" y="0"/>
                                            <a:ext cx="45720" cy="2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04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04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1600" y="0"/>
                                              <a:ext cx="2412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1600" y="0"/>
                                              <a:ext cx="2412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2560" y="0"/>
                                          <a:ext cx="65520" cy="33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440"/>
                                            <a:ext cx="33480" cy="31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440"/>
                                            <a:ext cx="33480" cy="31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2400" y="1440"/>
                                            <a:ext cx="33120" cy="31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2400" y="1440"/>
                                            <a:ext cx="33120" cy="31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60" y="0"/>
                                            <a:ext cx="46440" cy="22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400" cy="22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400" cy="22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040" y="0"/>
                                              <a:ext cx="23400" cy="22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040" y="0"/>
                                              <a:ext cx="23400" cy="22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6560" y="0"/>
                                          <a:ext cx="65520" cy="3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3348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3348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3120" y="0"/>
                                            <a:ext cx="3240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3120" y="0"/>
                                            <a:ext cx="3240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80" y="0"/>
                                            <a:ext cx="45720" cy="2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40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40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320" y="0"/>
                                              <a:ext cx="2340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320" y="0"/>
                                              <a:ext cx="2340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9120" y="0"/>
                                          <a:ext cx="64800" cy="3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3240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3240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1320" y="0"/>
                                            <a:ext cx="3348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1320" y="0"/>
                                            <a:ext cx="33480" cy="32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720" y="0"/>
                                            <a:ext cx="44280" cy="2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04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04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1600" y="0"/>
                                              <a:ext cx="2304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1600" y="0"/>
                                              <a:ext cx="23040" cy="2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720" y="44640"/>
                                        <a:ext cx="169560" cy="33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64080" cy="31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2520"/>
                                            <a:ext cx="3240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2520"/>
                                            <a:ext cx="3240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1680" y="2520"/>
                                            <a:ext cx="3240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1680" y="2520"/>
                                            <a:ext cx="3240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720" y="0"/>
                                            <a:ext cx="44280" cy="2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1440"/>
                                              <a:ext cx="23040" cy="21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1440"/>
                                              <a:ext cx="23040" cy="21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1600" y="0"/>
                                              <a:ext cx="23040" cy="22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1600" y="0"/>
                                              <a:ext cx="23040" cy="22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2200" y="1800"/>
                                          <a:ext cx="64800" cy="30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440"/>
                                            <a:ext cx="3240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440"/>
                                            <a:ext cx="3240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0960" y="1440"/>
                                            <a:ext cx="3348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0960" y="1440"/>
                                            <a:ext cx="3348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60" y="0"/>
                                            <a:ext cx="45720" cy="20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040" cy="208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23040" cy="208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320" y="0"/>
                                              <a:ext cx="23400" cy="208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320" y="0"/>
                                              <a:ext cx="23400" cy="208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040" y="0"/>
                                          <a:ext cx="65520" cy="31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2520"/>
                                            <a:ext cx="3348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2520"/>
                                            <a:ext cx="3348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3120" y="2520"/>
                                            <a:ext cx="3240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3120" y="2520"/>
                                            <a:ext cx="32400" cy="29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800" y="0"/>
                                            <a:ext cx="45000" cy="2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1080"/>
                                              <a:ext cx="23040" cy="21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1080"/>
                                              <a:ext cx="23040" cy="21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320" y="0"/>
                                              <a:ext cx="23040" cy="22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320" y="0"/>
                                              <a:ext cx="23040" cy="22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0480" y="278280"/>
                                    <a:ext cx="349200" cy="3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1000"/>
                                      <a:ext cx="349200" cy="30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200" cy="304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7520" y="42840"/>
                                          <a:ext cx="253440" cy="261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8120" y="8280"/>
                                          <a:ext cx="181080" cy="280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6778" y="0"/>
                                              </a:moveTo>
                                              <a:lnTo>
                                                <a:pt x="6445" y="6288"/>
                                              </a:lnTo>
                                              <a:lnTo>
                                                <a:pt x="13222" y="2067"/>
                                              </a:lnTo>
                                              <a:lnTo>
                                                <a:pt x="15317" y="3424"/>
                                              </a:lnTo>
                                              <a:lnTo>
                                                <a:pt x="9592" y="8337"/>
                                              </a:lnTo>
                                              <a:lnTo>
                                                <a:pt x="19237" y="7876"/>
                                              </a:lnTo>
                                              <a:lnTo>
                                                <a:pt x="19785" y="9534"/>
                                              </a:lnTo>
                                              <a:lnTo>
                                                <a:pt x="10709" y="11565"/>
                                              </a:lnTo>
                                              <a:lnTo>
                                                <a:pt x="19989" y="14093"/>
                                              </a:lnTo>
                                              <a:lnTo>
                                                <a:pt x="19484" y="15672"/>
                                              </a:lnTo>
                                              <a:lnTo>
                                                <a:pt x="9377" y="14758"/>
                                              </a:lnTo>
                                              <a:lnTo>
                                                <a:pt x="12793" y="19681"/>
                                              </a:lnTo>
                                              <a:lnTo>
                                                <a:pt x="11257" y="19991"/>
                                              </a:lnTo>
                                              <a:lnTo>
                                                <a:pt x="1246" y="14909"/>
                                              </a:lnTo>
                                              <a:lnTo>
                                                <a:pt x="0" y="14909"/>
                                              </a:lnTo>
                                              <a:lnTo>
                                                <a:pt x="677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30040" cy="27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3545" y="19280"/>
                                              </a:moveTo>
                                              <a:lnTo>
                                                <a:pt x="8649" y="17265"/>
                                              </a:lnTo>
                                              <a:lnTo>
                                                <a:pt x="5150" y="19991"/>
                                              </a:lnTo>
                                              <a:lnTo>
                                                <a:pt x="2880" y="19827"/>
                                              </a:lnTo>
                                              <a:lnTo>
                                                <a:pt x="1898" y="19143"/>
                                              </a:lnTo>
                                              <a:lnTo>
                                                <a:pt x="1474" y="18906"/>
                                              </a:lnTo>
                                              <a:lnTo>
                                                <a:pt x="8225" y="15196"/>
                                              </a:lnTo>
                                              <a:lnTo>
                                                <a:pt x="6980" y="15196"/>
                                              </a:lnTo>
                                              <a:lnTo>
                                                <a:pt x="3287" y="16263"/>
                                              </a:lnTo>
                                              <a:lnTo>
                                                <a:pt x="2058" y="16500"/>
                                              </a:lnTo>
                                              <a:lnTo>
                                                <a:pt x="644" y="15643"/>
                                              </a:lnTo>
                                              <a:lnTo>
                                                <a:pt x="0" y="14485"/>
                                              </a:lnTo>
                                              <a:lnTo>
                                                <a:pt x="1711" y="14257"/>
                                              </a:lnTo>
                                              <a:lnTo>
                                                <a:pt x="5574" y="13537"/>
                                              </a:lnTo>
                                              <a:lnTo>
                                                <a:pt x="5430" y="12288"/>
                                              </a:lnTo>
                                              <a:lnTo>
                                                <a:pt x="2058" y="12598"/>
                                              </a:lnTo>
                                              <a:lnTo>
                                                <a:pt x="644" y="11595"/>
                                              </a:lnTo>
                                              <a:lnTo>
                                                <a:pt x="68" y="10191"/>
                                              </a:lnTo>
                                              <a:lnTo>
                                                <a:pt x="2880" y="10036"/>
                                              </a:lnTo>
                                              <a:lnTo>
                                                <a:pt x="2973" y="10428"/>
                                              </a:lnTo>
                                              <a:lnTo>
                                                <a:pt x="6980" y="10036"/>
                                              </a:lnTo>
                                              <a:lnTo>
                                                <a:pt x="2135" y="7967"/>
                                              </a:lnTo>
                                              <a:lnTo>
                                                <a:pt x="1898" y="6463"/>
                                              </a:lnTo>
                                              <a:lnTo>
                                                <a:pt x="2880" y="4895"/>
                                              </a:lnTo>
                                              <a:lnTo>
                                                <a:pt x="7827" y="8569"/>
                                              </a:lnTo>
                                              <a:lnTo>
                                                <a:pt x="8717" y="7384"/>
                                              </a:lnTo>
                                              <a:lnTo>
                                                <a:pt x="5150" y="4895"/>
                                              </a:lnTo>
                                              <a:lnTo>
                                                <a:pt x="5150" y="2598"/>
                                              </a:lnTo>
                                              <a:lnTo>
                                                <a:pt x="5989" y="1805"/>
                                              </a:lnTo>
                                              <a:lnTo>
                                                <a:pt x="11495" y="7885"/>
                                              </a:lnTo>
                                              <a:lnTo>
                                                <a:pt x="8886" y="1805"/>
                                              </a:lnTo>
                                              <a:lnTo>
                                                <a:pt x="9725" y="474"/>
                                              </a:lnTo>
                                              <a:lnTo>
                                                <a:pt x="11148" y="0"/>
                                              </a:lnTo>
                                              <a:lnTo>
                                                <a:pt x="12986" y="5752"/>
                                              </a:lnTo>
                                              <a:lnTo>
                                                <a:pt x="15214" y="5533"/>
                                              </a:lnTo>
                                              <a:lnTo>
                                                <a:pt x="18145" y="0"/>
                                              </a:lnTo>
                                              <a:lnTo>
                                                <a:pt x="19992" y="702"/>
                                              </a:lnTo>
                                              <a:lnTo>
                                                <a:pt x="13545" y="1928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320" y="52200"/>
                                        <a:ext cx="233640" cy="240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600" y="60480"/>
                                        <a:ext cx="217800" cy="22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760" y="0"/>
                                      <a:ext cx="262800" cy="39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2800" cy="39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19994"/>
                                            </a:moveTo>
                                            <a:lnTo>
                                              <a:pt x="9933" y="0"/>
                                            </a:lnTo>
                                            <a:lnTo>
                                              <a:pt x="19993" y="19994"/>
                                            </a:lnTo>
                                            <a:lnTo>
                                              <a:pt x="9933" y="12555"/>
                                            </a:lnTo>
                                            <a:lnTo>
                                              <a:pt x="0" y="1999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19080"/>
                                        <a:ext cx="235080" cy="353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19993"/>
                                            </a:moveTo>
                                            <a:lnTo>
                                              <a:pt x="9938" y="0"/>
                                            </a:lnTo>
                                            <a:lnTo>
                                              <a:pt x="19992" y="19993"/>
                                            </a:lnTo>
                                            <a:lnTo>
                                              <a:pt x="9938" y="12529"/>
                                            </a:lnTo>
                                            <a:lnTo>
                                              <a:pt x="0" y="1999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6800" y="574560"/>
                                  <a:ext cx="191160" cy="92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0" y="37080"/>
                                    <a:ext cx="165600" cy="3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1656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7487" y="0"/>
                                          </a:moveTo>
                                          <a:lnTo>
                                            <a:pt x="17569" y="3483"/>
                                          </a:lnTo>
                                          <a:lnTo>
                                            <a:pt x="17898" y="7662"/>
                                          </a:lnTo>
                                          <a:lnTo>
                                            <a:pt x="18368" y="10249"/>
                                          </a:lnTo>
                                          <a:lnTo>
                                            <a:pt x="18720" y="12935"/>
                                          </a:lnTo>
                                          <a:lnTo>
                                            <a:pt x="19166" y="15522"/>
                                          </a:lnTo>
                                          <a:lnTo>
                                            <a:pt x="19530" y="18109"/>
                                          </a:lnTo>
                                          <a:lnTo>
                                            <a:pt x="19988" y="19005"/>
                                          </a:lnTo>
                                          <a:lnTo>
                                            <a:pt x="0" y="19900"/>
                                          </a:lnTo>
                                          <a:lnTo>
                                            <a:pt x="470" y="18109"/>
                                          </a:lnTo>
                                          <a:lnTo>
                                            <a:pt x="587" y="17313"/>
                                          </a:lnTo>
                                          <a:lnTo>
                                            <a:pt x="951" y="15522"/>
                                          </a:lnTo>
                                          <a:lnTo>
                                            <a:pt x="1362" y="12935"/>
                                          </a:lnTo>
                                          <a:lnTo>
                                            <a:pt x="1832" y="8458"/>
                                          </a:lnTo>
                                          <a:lnTo>
                                            <a:pt x="2314" y="4279"/>
                                          </a:lnTo>
                                          <a:lnTo>
                                            <a:pt x="2419" y="896"/>
                                          </a:lnTo>
                                          <a:lnTo>
                                            <a:pt x="2419" y="0"/>
                                          </a:lnTo>
                                          <a:lnTo>
                                            <a:pt x="174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504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800" y="0"/>
                                      <a:ext cx="53280" cy="39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600" y="1080"/>
                                        <a:ext cx="3168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3960" y="0"/>
                                          <a:ext cx="28080" cy="38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960" y="0"/>
                                          <a:ext cx="28080" cy="38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2320" cy="38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2320" cy="38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400" cy="39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3960" y="1080"/>
                                          <a:ext cx="28440" cy="38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960" y="1080"/>
                                          <a:ext cx="28440" cy="38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2320" cy="38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2320" cy="38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4680" y="1800"/>
                                      <a:ext cx="52560" cy="37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680" cy="37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2916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2916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9720" y="0"/>
                                          <a:ext cx="2232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9720" y="0"/>
                                          <a:ext cx="2232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600" y="0"/>
                                        <a:ext cx="30960" cy="37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2808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2808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9000" y="0"/>
                                          <a:ext cx="2232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9000" y="0"/>
                                          <a:ext cx="2232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1160" cy="92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3080"/>
                                      <a:ext cx="1911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28800"/>
                                      <a:ext cx="128880" cy="2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14760"/>
                                      <a:ext cx="88920" cy="1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0"/>
                                      <a:ext cx="50760" cy="1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33840"/>
                                      <a:ext cx="11736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8000"/>
                                      <a:ext cx="846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440" y="5040"/>
                                      <a:ext cx="43200" cy="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39.6pt;width:50.4pt;height:72pt" coordorigin="3852,792" coordsize="1008,1440">
                      <v:group id="shape_0" style="position:absolute;left:3852;top:792;width:1008;height:1440">
      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t" style="position:absolute;left:3852;top:792;width:1007;height:1439;mso-wrap-style:none;v-text-anchor:middle;mso-position-horizontal-relative:margin;mso-position-vertical-relative:margin">
                          <v:fill o:detectmouseclick="t" type="solid" color2="black"/>
                          <v:stroke color="black" weight="1800" joinstyle="round" endcap="flat"/>
                          <w10:wrap type="none"/>
                        </v:shape>
      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t" style="position:absolute;left:3917;top:1062;width:413;height:1073;mso-wrap-style:none;v-text-anchor:middle;mso-position-horizontal-relative:margin;mso-position-vertical-relative:margin">
                          <v:fill o:detectmouseclick="t" type="solid" color2="#ff7fff"/>
                          <v:stroke color="black" weight="1800" joinstyle="round" endcap="flat"/>
                          <w10:wrap type="none"/>
                        </v:shape>
      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t" style="position:absolute;left:4386;top:1065;width:413;height:1073;mso-wrap-style:none;v-text-anchor:middle;mso-position-horizontal-relative:margin;mso-position-vertical-relative:margin">
                          <v:fill o:detectmouseclick="t" type="solid" color2="yellow"/>
                          <v:stroke color="black" weight="1800" joinstyle="round" endcap="flat"/>
                          <w10:wrap type="none"/>
                        </v:shape>
                        <v:rect id="shape_0" fillcolor="red" stroked="t" o:allowincell="t" style="position:absolute;left:3907;top:840;width:892;height:156;mso-wrap-style:none;v-text-anchor:middle;mso-position-horizontal-relative:margin;mso-position-vertical-relative:margin">
                          <v:fill o:detectmouseclick="t" type="solid" color2="aqua"/>
                          <v:stroke color="black" weight="1800" joinstyle="miter" endcap="flat"/>
                          <w10:wrap type="none"/>
                        </v:rect>
                        <v:group id="shape_0" style="position:absolute;left:3959;top:878;width:786;height:102">
                          <v:group id="shape_0" style="position:absolute;left:3959;top:878;width:786;height:102">
      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t" style="position:absolute;left:3959;top:879;width:75;height:100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t" style="position:absolute;left:4041;top:879;width:81;height:76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t" style="position:absolute;left:4130;top:879;width:62;height:76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t" style="position:absolute;left:4202;top:879;width:80;height:76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t" style="position:absolute;left:4291;top:878;width:75;height:78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t" style="position:absolute;left:4376;top:879;width:61;height:76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t" style="position:absolute;left:4443;top:878;width:73;height:78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t" style="position:absolute;left:4526;top:879;width:58;height:76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t" style="position:absolute;left:4592;top:878;width:69;height:78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t" style="position:absolute;left:4669;top:879;width:76;height:76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</v:group>
                          <v:group id="shape_0" style="position:absolute;left:3975;top:883;width:595;height:70">
                            <v:shape id="shape_0" coordsize="20000,20000" path="m8000,0l7265,5869l6204,10142l4735,14074l2531,17436l0,19943l17551,19943l18939,19943l19918,19943l19918,18917l19918,17949l19918,0l8000,0xe" fillcolor="red" stroked="t" o:allowincell="t" style="position:absolute;left:3975;top:883;width:36;height:68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t" style="position:absolute;left:4153;top:883;width:23;height:31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t" style="position:absolute;left:4153;top:919;width:26;height:31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t" style="position:absolute;left:4304;top:883;width:48;height:69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t" style="position:absolute;left:4455;top:883;width:48;height:69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t" style="position:absolute;left:4546;top:883;width:24;height:33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</v:group>
                        </v:group>
                        <v:group id="shape_0" style="position:absolute;left:3935;top:1109;width:849;height:269">
                          <v:group id="shape_0" style="position:absolute;left:3935;top:1109;width:329;height:269">
      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t" style="position:absolute;left:3935;top:1109;width:328;height:188;mso-wrap-style:none;v-text-anchor:middle;mso-position-horizontal-relative:margin;mso-position-vertical-relative:margin">
                              <v:fill o:detectmouseclick="t" type="solid" color2="black"/>
                              <v:stroke color="white" weight="1800" joinstyle="round" endcap="flat"/>
                              <w10:wrap type="none"/>
                            </v:shape>
      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t" style="position:absolute;left:4031;top:1226;width:131;height:151;mso-wrap-style:none;v-text-anchor:middle;mso-position-horizontal-relative:margin;mso-position-vertical-relative:margin">
                              <v:fill o:detectmouseclick="t" type="solid" color2="black"/>
                              <v:stroke color="white" weight="1800" joinstyle="round" endcap="flat"/>
                              <w10:wrap type="none"/>
                            </v:shape>
                          </v:group>
                          <v:group id="shape_0" style="position:absolute;left:4429;top:1149;width:354;height:124">
                            <v:group id="shape_0" style="position:absolute;left:4429;top:1149;width:354;height:55">
                              <v:group id="shape_0" style="position:absolute;left:4429;top:1151;width:104;height:53">
                                <v:rect id="shape_0" coordsize="10800,10800" path="l0,21600xee" fillcolor="white" stroked="f" o:allowincell="t" style="position:absolute;left:4431;top:1152;width:50;height:52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431;top:1152;width:50;height:52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t" style="position:absolute;left:4480;top:1152;width:52;height:52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480;top:1152;width:52;height:52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4446;top:1152;width:72;height:36">
                                  <v:rect id="shape_0" coordsize="10800,10800" path="l0,21600xee" fillcolor="blue" stroked="f" o:allowincell="t" style="position:absolute;left:4446;top:1152;width:35;height:35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446;top:1152;width:35;height:35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t" style="position:absolute;left:4480;top:1152;width:37;height:35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480;top:1152;width:37;height:35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513;top:1149;width:104;height:53">
                                <v:rect id="shape_0" coordsize="10800,10800" path="l0,21600xee" fillcolor="white" stroked="f" o:allowincell="t" style="position:absolute;left:4513;top:1152;width:52;height:49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513;top:1152;width:52;height:49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t" style="position:absolute;left:4564;top:1152;width:51;height:49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564;top:1152;width:51;height:49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4527;top:1149;width:74;height:35">
                                  <v:rect id="shape_0" coordsize="10800,10800" path="l0,21600xee" fillcolor="blue" stroked="f" o:allowincell="t" style="position:absolute;left:4528;top:1150;width:36;height:34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528;top:1150;width:36;height:34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t" style="position:absolute;left:4564;top:1150;width:36;height:34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564;top:1150;width:36;height:34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598;top:1149;width:104;height:51">
                                <v:rect id="shape_0" coordsize="10800,10800" path="l0,21600xee" fillcolor="white" stroked="f" o:allowincell="t" style="position:absolute;left:4598;top:1150;width:52;height:50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598;top:1150;width:52;height:50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t" style="position:absolute;left:4651;top:1150;width:50;height:50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651;top:1150;width:50;height:50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4613;top:1150;width:74;height:36">
                                  <v:rect id="shape_0" coordsize="10800,10800" path="l0,21600xee" fillcolor="blue" stroked="f" o:allowincell="t" style="position:absolute;left:4614;top:1150;width:36;height:35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614;top:1150;width:36;height:35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t" style="position:absolute;left:4649;top:1150;width:36;height:35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649;top:1150;width:36;height:35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680;top:1149;width:103;height:51">
                                <v:rect id="shape_0" coordsize="10800,10800" path="l0,21600xee" fillcolor="white" stroked="f" o:allowincell="t" style="position:absolute;left:4681;top:1150;width:50;height:50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681;top:1150;width:50;height:50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t" style="position:absolute;left:4730;top:1150;width:52;height:50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730;top:1150;width:52;height:50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4696;top:1150;width:70;height:36">
                                  <v:rect id="shape_0" coordsize="10800,10800" path="l0,21600xee" fillcolor="blue" stroked="f" o:allowincell="t" style="position:absolute;left:4696;top:1150;width:35;height:35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696;top:1150;width:35;height:35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t" style="position:absolute;left:4730;top:1150;width:35;height:35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730;top:1150;width:35;height:35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4473;top:1219;width:268;height:54">
                              <v:group id="shape_0" style="position:absolute;left:4473;top:1222;width:102;height:51">
                                <v:rect id="shape_0" coordsize="10800,10800" path="l0,21600xee" fillcolor="white" stroked="f" o:allowincell="t" style="position:absolute;left:4474;top:1227;width:50;height:45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474;top:1227;width:50;height:45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t" style="position:absolute;left:4524;top:1227;width:50;height:45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524;top:1227;width:50;height:45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4490;top:1222;width:70;height:38">
                                  <v:rect id="shape_0" coordsize="10800,10800" path="l0,21600xee" fillcolor="blue" stroked="f" o:allowincell="t" style="position:absolute;left:4490;top:1225;width:35;height:33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490;top:1225;width:35;height:33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t" style="position:absolute;left:4524;top:1223;width:35;height:34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524;top:1223;width:35;height:34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556;top:1222;width:102;height:49">
                                <v:rect id="shape_0" coordsize="10800,10800" path="l0,21600xee" fillcolor="white" stroked="f" o:allowincell="t" style="position:absolute;left:4556;top:1225;width:50;height:45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556;top:1225;width:50;height:45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t" style="position:absolute;left:4605;top:1225;width:52;height:45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605;top:1225;width:52;height:45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4571;top:1222;width:73;height:33">
                                  <v:rect id="shape_0" coordsize="10800,10800" path="l0,21600xee" fillcolor="blue" stroked="f" o:allowincell="t" style="position:absolute;left:4571;top:1223;width:35;height:32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571;top:1223;width:35;height:32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t" style="position:absolute;left:4606;top:1223;width:36;height:32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606;top:1223;width:36;height:32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637;top:1219;width:104;height:51">
                                <v:rect id="shape_0" coordsize="10800,10800" path="l0,21600xee" fillcolor="white" stroked="f" o:allowincell="t" style="position:absolute;left:4638;top:1224;width:52;height:45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638;top:1224;width:52;height:45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t" style="position:absolute;left:4690;top:1224;width:50;height:45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t" style="position:absolute;left:4690;top:1224;width:50;height:45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4655;top:1219;width:71;height:37">
                                  <v:rect id="shape_0" coordsize="10800,10800" path="l0,21600xee" fillcolor="blue" stroked="f" o:allowincell="t" style="position:absolute;left:4655;top:1222;width:35;height:33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655;top:1222;width:35;height:33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t" style="position:absolute;left:4690;top:1220;width:35;height:34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t" style="position:absolute;left:4690;top:1220;width:35;height:34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</v:group>
                        <v:group id="shape_0" style="position:absolute;left:4089;top:1230;width:550;height:624">
                          <v:group id="shape_0" style="position:absolute;left:4089;top:1358;width:550;height:480">
                            <v:group id="shape_0" style="position:absolute;left:4089;top:1358;width:550;height:480">
                              <v:oval id="shape_0" fillcolor="red" stroked="f" o:allowincell="t" style="position:absolute;left:4164;top:1425;width:398;height:411;mso-wrap-style:none;v-text-anchor:middle;mso-position-horizontal-relative:margin;mso-position-vertical-relative:margin">
                                <v:fill o:detectmouseclick="t" type="solid" color2="aqua"/>
                                <v:stroke color="#3465a4" joinstyle="round" endcap="flat"/>
                                <w10:wrap type="none"/>
                              </v:oval>
      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t" style="position:absolute;left:4354;top:1371;width:284;height:440;mso-wrap-style:none;v-text-anchor:middle;mso-position-horizontal-relative:margin;mso-position-vertical-relative:margin">
                                <v:fill o:detectmouseclick="t" type="solid" color2="aqua"/>
                                <v:stroke color="#3465a4" joinstyle="round" endcap="flat"/>
                                <w10:wrap type="none"/>
                              </v:shape>
      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t" style="position:absolute;left:4089;top:1358;width:361;height:428;mso-wrap-style:none;v-text-anchor:middle;mso-position-horizontal-relative:margin;mso-position-vertical-relative:margin">
                                <v:fill o:detectmouseclick="t" type="solid" color2="aqua"/>
                                <v:stroke color="#3465a4" joinstyle="round" endcap="flat"/>
                                <w10:wrap type="none"/>
                              </v:shape>
                            </v:group>
                            <v:oval id="shape_0" fillcolor="yellow" stroked="f" o:allowincell="t" style="position:absolute;left:4181;top:1440;width:367;height:378;mso-wrap-style:none;v-text-anchor:middle;mso-position-horizontal-relative:margin;mso-position-vertical-relative:margin">
                              <v:fill o:detectmouseclick="t" type="solid" color2="blue"/>
                              <v:stroke color="#3465a4" joinstyle="round" endcap="flat"/>
                              <w10:wrap type="none"/>
                            </v:oval>
                            <v:oval id="shape_0" fillcolor="red" stroked="f" o:allowincell="t" style="position:absolute;left:4194;top:1453;width:342;height:352;mso-wrap-style:none;v-text-anchor:middle;mso-position-horizontal-relative:margin;mso-position-vertical-relative:margin">
                              <v:fill o:detectmouseclick="t" type="solid" color2="aqua"/>
                              <v:stroke color="#3465a4" joinstyle="round" endcap="flat"/>
                              <w10:wrap type="none"/>
                            </v:oval>
                          </v:group>
                          <v:group id="shape_0" style="position:absolute;left:4155;top:1230;width:414;height:624">
                            <v:shape id="shape_0" coordsize="20000,20000" path="m0,19994l9933,0l19993,19994l9933,12555l0,19994xe" fillcolor="white" stroked="t" o:allowincell="t" style="position:absolute;left:4155;top:1230;width:413;height:623;mso-wrap-style:none;v-text-anchor:middle;mso-position-horizontal-relative:margin;mso-position-vertical-relative:margin">
                              <v:fill o:detectmouseclick="t" type="solid" color2="black"/>
                              <v:stroke color="white" weight="1800" joinstyle="round" endcap="flat"/>
                              <w10:wrap type="none"/>
                            </v:shape>
                            <v:shape id="shape_0" coordsize="20000,20000" path="m0,19993l9938,0l19992,19993l9938,12529l0,19993xe" fillcolor="yellow" stroked="t" o:allowincell="t" style="position:absolute;left:4177;top:1260;width:369;height:555;mso-wrap-style:none;v-text-anchor:middle;mso-position-horizontal-relative:margin;mso-position-vertical-relative:margin">
                              <v:fill o:detectmouseclick="t" type="solid" color2="blue"/>
                              <v:stroke color="white" weight="18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209;top:1697;width:301;height:145">
                        <v:group id="shape_0" style="position:absolute;left:4232;top:1754;width:261;height:62">
      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t" style="position:absolute;left:4232;top:1771;width:260;height:38;mso-wrap-style:none;v-text-anchor:middle;mso-position-horizontal-relative:margin;mso-position-vertical-relative:margin">
                            <v:fill o:detectmouseclick="t" type="solid" color2="black"/>
                            <v:stroke color="white" weight="5040" joinstyle="round" endcap="flat"/>
                            <w10:wrap type="none"/>
                          </v:shape>
                          <v:group id="shape_0" style="position:absolute;left:4263;top:1754;width:84;height:62">
                            <v:group id="shape_0" style="position:absolute;left:4297;top:1757;width:50;height:60">
                              <v:rect id="shape_0" coordsize="10800,10800" path="l0,21600xee" fillcolor="blue" stroked="f" o:allowincell="t" style="position:absolute;left:4304;top:1757;width:43;height:59;flip:y;mso-wrap-style:none;v-text-anchor:middle;mso-position-horizontal-relative:margin;mso-position-vertical-relative:margin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t" style="position:absolute;left:4304;top:1757;width:43;height:59;flip:y;mso-wrap-style:none;v-text-anchor:middle;mso-position-horizontal-relative:margin;mso-position-vertical-relative:margin">
                                <v:fill o:detectmouseclick="t" on="false"/>
                                <v:stroke color="blue" weight="5040" joinstyle="miter" endcap="flat"/>
                                <w10:wrap type="none"/>
                              </v:rect>
                              <v:rect id="shape_0" coordsize="10800,10800" path="l0,21600xee" fillcolor="white" stroked="f" o:allowincell="t" style="position:absolute;left:4297;top:1757;width:34;height:59;flip:y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t" style="position:absolute;left:4297;top:1757;width:34;height:59;flip:y;mso-wrap-style:none;v-text-anchor:middle;mso-position-horizontal-relative:margin;mso-position-vertical-relative:margin">
                                <v:fill o:detectmouseclick="t" on="false"/>
                                <v:stroke color="white" weight="5040" joinstyle="miter" endcap="flat"/>
                                <w10:wrap type="none"/>
                              </v:rect>
                            </v:group>
                            <v:group id="shape_0" style="position:absolute;left:4263;top:1754;width:51;height:62">
                              <v:rect id="shape_0" coordsize="10800,10800" path="l0,21600xee" fillcolor="blue" stroked="f" o:allowincell="t" style="position:absolute;left:4270;top:1757;width:44;height:59;flip:y;mso-wrap-style:none;v-text-anchor:middle;mso-position-horizontal-relative:margin;mso-position-vertical-relative:margin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t" style="position:absolute;left:4270;top:1757;width:44;height:59;flip:y;mso-wrap-style:none;v-text-anchor:middle;mso-position-horizontal-relative:margin;mso-position-vertical-relative:margin">
                                <v:fill o:detectmouseclick="t" on="false"/>
                                <v:stroke color="blue" weight="5040" joinstyle="miter" endcap="flat"/>
                                <w10:wrap type="none"/>
                              </v:rect>
                              <v:rect id="shape_0" coordsize="10800,10800" path="l0,21600xee" fillcolor="white" stroked="f" o:allowincell="t" style="position:absolute;left:4263;top:1755;width:34;height:60;flip:y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t" style="position:absolute;left:4263;top:1755;width:34;height:60;flip:y;mso-wrap-style:none;v-text-anchor:middle;mso-position-horizontal-relative:margin;mso-position-vertical-relative:margin">
                                <v:fill o:detectmouseclick="t" on="false"/>
                                <v:stroke color="white" weight="504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381;top:1757;width:82;height:59">
                            <v:group id="shape_0" style="position:absolute;left:4381;top:1757;width:49;height:59">
                              <v:rect id="shape_0" coordsize="10800,10800" path="l0,21600xee" fillcolor="blue" stroked="f" o:allowincell="t" style="position:absolute;left:4381;top:1758;width:45;height:58;flip:xy;mso-wrap-style:none;v-text-anchor:middle;mso-position-horizontal-relative:margin;mso-position-vertical-relative:margin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t" style="position:absolute;left:4381;top:1758;width:45;height:58;flip:xy;mso-wrap-style:none;v-text-anchor:middle;mso-position-horizontal-relative:margin;mso-position-vertical-relative:margin">
                                <v:fill o:detectmouseclick="t" on="false"/>
                                <v:stroke color="blue" weight="5040" joinstyle="miter" endcap="flat"/>
                                <w10:wrap type="none"/>
                              </v:rect>
                              <v:rect id="shape_0" coordsize="10800,10800" path="l0,21600xee" fillcolor="white" stroked="f" o:allowincell="t" style="position:absolute;left:4397;top:1758;width:34;height:58;flip:xy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t" style="position:absolute;left:4397;top:1758;width:34;height:58;flip:xy;mso-wrap-style:none;v-text-anchor:middle;mso-position-horizontal-relative:margin;mso-position-vertical-relative:margin">
                                <v:fill o:detectmouseclick="t" on="false"/>
                                <v:stroke color="white" weight="5040" joinstyle="miter" endcap="flat"/>
                                <w10:wrap type="none"/>
                              </v:rect>
                            </v:group>
                            <v:group id="shape_0" style="position:absolute;left:4415;top:1757;width:48;height:59">
                              <v:rect id="shape_0" coordsize="10800,10800" path="l0,21600xee" fillcolor="blue" stroked="f" o:allowincell="t" style="position:absolute;left:4415;top:1758;width:43;height:58;flip:xy;mso-wrap-style:none;v-text-anchor:middle;mso-position-horizontal-relative:margin;mso-position-vertical-relative:margin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t" style="position:absolute;left:4415;top:1758;width:43;height:58;flip:xy;mso-wrap-style:none;v-text-anchor:middle;mso-position-horizontal-relative:margin;mso-position-vertical-relative:margin">
                                <v:fill o:detectmouseclick="t" on="false"/>
                                <v:stroke color="blue" weight="5040" joinstyle="miter" endcap="flat"/>
                                <w10:wrap type="none"/>
                              </v:rect>
                              <v:rect id="shape_0" coordsize="10800,10800" path="l0,21600xee" fillcolor="white" stroked="f" o:allowincell="t" style="position:absolute;left:4429;top:1758;width:34;height:58;flip:xy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t" style="position:absolute;left:4429;top:1758;width:34;height:58;flip:xy;mso-wrap-style:none;v-text-anchor:middle;mso-position-horizontal-relative:margin;mso-position-vertical-relative:margin">
                                <v:fill o:detectmouseclick="t" on="false"/>
                                <v:stroke color="white" weight="504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4209;top:1697;width:301;height:145">
                          <v:rect id="shape_0" fillcolor="yellow" stroked="f" o:allowincell="t" style="position:absolute;left:4209;top:1812;width:300;height:29;mso-wrap-style:none;v-text-anchor:middle;mso-position-horizontal-relative:margin;mso-position-vertical-relative:margin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fillcolor="yellow" stroked="f" o:allowincell="t" style="position:absolute;left:4262;top:1742;width:202;height:32;mso-wrap-style:none;v-text-anchor:middle;mso-position-horizontal-relative:margin;mso-position-vertical-relative:margin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fillcolor="yellow" stroked="f" o:allowincell="t" style="position:absolute;left:4288;top:1720;width:139;height:27;mso-wrap-style:none;v-text-anchor:middle;mso-position-horizontal-relative:margin;mso-position-vertical-relative:margin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fillcolor="yellow" stroked="f" o:allowincell="t" style="position:absolute;left:4318;top:1697;width:79;height:27;mso-wrap-style:none;v-text-anchor:middle;mso-position-horizontal-relative:margin;mso-position-vertical-relative:margin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fillcolor="white" stroked="f" o:allowincell="t" style="position:absolute;left:4271;top:1750;width:184;height:16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t" style="position:absolute;left:4294;top:1725;width:132;height:11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t" style="position:absolute;left:4325;top:1705;width:67;height:8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44"/>
                <w:szCs w:val="44"/>
                <w:lang w:val="ru-RU"/>
              </w:rPr>
            </w:pPr>
            <w:r>
              <w:rPr>
                <w:sz w:val="44"/>
                <w:szCs w:val="44"/>
                <w:lang w:val="ru-RU"/>
              </w:rPr>
              <w:t>Дивногорский городской Совет депутатов</w:t>
            </w:r>
          </w:p>
          <w:p>
            <w:pPr>
              <w:pStyle w:val="Heading1"/>
              <w:rPr>
                <w:sz w:val="52"/>
                <w:szCs w:val="52"/>
                <w:lang w:val="ru-RU"/>
              </w:rPr>
            </w:pPr>
            <w:r>
              <w:rPr>
                <w:sz w:val="52"/>
                <w:szCs w:val="52"/>
                <w:lang w:val="ru-RU"/>
              </w:rPr>
              <w:t xml:space="preserve">РЕШЕНИЕ    </w:t>
            </w:r>
          </w:p>
          <w:p>
            <w:pPr>
              <w:pStyle w:val="Heading1"/>
              <w:pBdr>
                <w:bottom w:val="double" w:sz="24" w:space="0" w:color="000000"/>
              </w:pBdr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</w:t>
            </w:r>
          </w:p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20 » 12. 2007 г.                            г. Дивногорск</w:t>
              <w:tab/>
              <w:tab/>
              <w:t xml:space="preserve">           № 36-214- ГС</w:t>
            </w:r>
          </w:p>
          <w:p>
            <w:pPr>
              <w:pStyle w:val="Style14"/>
              <w:rPr>
                <w:rStyle w:val="StrongEmphasis"/>
              </w:rPr>
            </w:pPr>
            <w:r>
              <w:rPr>
                <w:rStyle w:val="StrongEmphasis"/>
              </w:rPr>
              <w:t>О бюджете города  Дивногорск на 2008 год</w:t>
            </w:r>
          </w:p>
          <w:p>
            <w:pPr>
              <w:pStyle w:val="2"/>
              <w:rPr/>
            </w:pPr>
            <w:r>
              <w:rPr/>
              <w:t xml:space="preserve">Руководствуясь Бюджетным  кодексом  Российской Федерации  и  статьями 26, 58, 59 Устава  муниципального  образования  г. Дивногорск, городской Совет депутатов  </w:t>
            </w:r>
            <w:r>
              <w:rPr>
                <w:b/>
              </w:rPr>
              <w:t>РЕШИЛ: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1. Основные параметры бюджета  города  Дивногорск</w:t>
            </w:r>
          </w:p>
          <w:p>
            <w:pPr>
              <w:pStyle w:val="Style14"/>
              <w:rPr>
                <w:rStyle w:val="StrongEmphasis"/>
              </w:rPr>
            </w:pPr>
            <w:r>
              <w:rPr/>
              <w:t xml:space="preserve">1. Утвердить бюджет  города  Дивногорск на 2008 год по доходам в сумме  </w:t>
            </w:r>
            <w:r>
              <w:rPr>
                <w:b/>
              </w:rPr>
              <w:t xml:space="preserve">702 292,4 </w:t>
              <w:br/>
              <w:t>тыс. рублей</w:t>
            </w:r>
            <w:r>
              <w:rPr/>
              <w:t xml:space="preserve"> и расходам в сумме </w:t>
            </w:r>
            <w:r>
              <w:rPr>
                <w:b/>
              </w:rPr>
              <w:t>717 292,4  тыс. рублей</w:t>
            </w:r>
            <w:r>
              <w:rPr/>
              <w:t xml:space="preserve"> исходя из прогнозируемого уровня инфляции 7,5 процента (декабрь 2008 года к декабрю 2007 года).</w:t>
              <w:br/>
              <w:t xml:space="preserve">2. Утвердить дефицит бюджета города  Дивногорск  на 2008 год в размере </w:t>
            </w:r>
            <w:r>
              <w:rPr>
                <w:b/>
              </w:rPr>
              <w:t>15 000  тыс. рублей.</w:t>
              <w:br/>
            </w:r>
            <w:r>
              <w:rPr/>
              <w:t xml:space="preserve">3. Утвердить источники внутреннего финансирования дефицита бюджета города  Дивногорск  на 2008 год в сумме </w:t>
            </w:r>
            <w:r>
              <w:rPr>
                <w:b/>
              </w:rPr>
              <w:t>15 000 тыс. рублей</w:t>
            </w:r>
            <w:r>
              <w:rPr/>
              <w:t xml:space="preserve"> согласно приложению 1 к настоящему Решению.</w:t>
              <w:br/>
            </w:r>
            <w:r>
              <w:rPr>
                <w:rStyle w:val="StrongEmphasis"/>
              </w:rPr>
              <w:t>Статья 2. Главные администраторы</w:t>
            </w:r>
          </w:p>
          <w:p>
            <w:pPr>
              <w:pStyle w:val="Style14"/>
              <w:rPr/>
            </w:pPr>
            <w:r>
              <w:rPr/>
              <w:t>1. Утвердить перечень главных администраторов доходов бюджета города  Дивногорск  и закрепленные за ними доходные источники согласно приложению 2 к настоящему Решению.</w:t>
              <w:br/>
              <w:t>2. Утвердить перечень главных администраторов источников внутреннего финансирования дефицита бюджета города  Дивногорск  и закрепленные за ними источники внутреннего финансирования дефицита бюджета города  Дивногорск  согласно приложению 3 к настоящему Решению.</w:t>
            </w:r>
          </w:p>
          <w:p>
            <w:pPr>
              <w:pStyle w:val="Style14"/>
              <w:rPr>
                <w:rStyle w:val="StrongEmphasis"/>
              </w:rPr>
            </w:pPr>
            <w:r>
              <w:rPr>
                <w:rStyle w:val="StrongEmphasis"/>
              </w:rPr>
              <w:t>Статья  3. Ставка отчислений от прибыли</w:t>
            </w:r>
          </w:p>
          <w:p>
            <w:pPr>
              <w:pStyle w:val="Style14"/>
              <w:rPr/>
            </w:pPr>
            <w:r>
              <w:rPr/>
              <w:t>Утвердить на 2008 год ставку отчислений от прибыли муниципальных унитарных предприятий в городской бюджет в размере 10  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4. Доходы бюджета  города  Дивногорск</w:t>
            </w:r>
          </w:p>
          <w:p>
            <w:pPr>
              <w:pStyle w:val="Style14"/>
              <w:rPr/>
            </w:pPr>
            <w:r>
              <w:rPr/>
              <w:t>Утвердить доходы бюджета  города  Дивногорск  на 2008 год согласно приложению 4 к настоящему Решению.Утвердить  перечень  субсидий, субвенций  и  дотаций  из краевого  бюджета,  отраженных  в  доходах  и  расходах  бюджета  г.Дивногорска  на  2008 год  согласно приложению 5 к настоящему Решению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5. П</w:t>
            </w:r>
            <w:r>
              <w:rPr>
                <w:b/>
              </w:rPr>
              <w:t>еречень  распорядителей  средств  местного</w:t>
            </w:r>
            <w:r>
              <w:rPr/>
              <w:t xml:space="preserve">  </w:t>
            </w:r>
            <w:r>
              <w:rPr>
                <w:rStyle w:val="StrongEmphasis"/>
              </w:rPr>
              <w:t>бюджета  города  Дивногорск</w:t>
            </w:r>
          </w:p>
          <w:p>
            <w:pPr>
              <w:pStyle w:val="Style14"/>
              <w:rPr/>
            </w:pPr>
            <w:r>
              <w:rPr/>
              <w:t>Утвердить  перечень  распорядителей  средств  местного  бюджета  согласно  приложению  6  к  настоящему  Решению.</w:t>
            </w:r>
          </w:p>
          <w:p>
            <w:pPr>
              <w:pStyle w:val="BodyText2"/>
              <w:jc w:val="both"/>
              <w:rPr/>
            </w:pPr>
            <w:r>
              <w:rPr>
                <w:b/>
                <w:szCs w:val="24"/>
              </w:rPr>
              <w:t>Статья  6. Определение  получателя  средств  бюджета  г.Дивногорска  в  части  исполнения  краевой  целевой  программы  «Дом»  на  2007 – 2009 г.г.  и  муниципальной    целевой  программы  «Дом»  на  2007 – 2009 г.г.</w:t>
            </w:r>
          </w:p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  <w:t>Определить  Муниципальное  учреждение  «Архитектурно – планировочное  бюро»  получателем  средств  бюджета  г.Дивногорска  в  части  исполнения  краевой  целевой  программы  «Дом»  на  2007 – 2009 г.г.  и  муниципальной    целевой  программы  «Дом»  на  2007 – 2009 г.г.</w:t>
            </w:r>
          </w:p>
          <w:p>
            <w:pPr>
              <w:pStyle w:val="Style14"/>
              <w:rPr>
                <w:rStyle w:val="StrongEmphasis"/>
              </w:rPr>
            </w:pPr>
            <w:r>
              <w:rPr>
                <w:rStyle w:val="StrongEmphasis"/>
              </w:rPr>
              <w:t>Статья 7. Распределение на 2008 год расходов бюджета  города  Дивногорск по бюджетной классификации Российской Федерации</w:t>
            </w:r>
          </w:p>
          <w:p>
            <w:pPr>
              <w:pStyle w:val="Style14"/>
              <w:rPr/>
            </w:pPr>
            <w:r>
              <w:rPr/>
              <w:t>1. Утвердить распределение расходов бюджета города  Дивногорск  по разделам, подразделам, целевым статьям и видам расходов классификации расходов бюджетов Российской Федерации согласно приложению 7 к настоящему Решению.</w:t>
              <w:br/>
              <w:t>2. Утвердить ведомственную структуру расходов бюджета города  Дивногорск  согласно приложению 8 к настоящему Решению.</w:t>
            </w:r>
          </w:p>
          <w:p>
            <w:pPr>
              <w:pStyle w:val="Style14"/>
              <w:rPr>
                <w:rStyle w:val="StrongEmphasis"/>
              </w:rPr>
            </w:pPr>
            <w:r>
              <w:rPr>
                <w:rStyle w:val="StrongEmphasis"/>
              </w:rPr>
              <w:t>Статья 8. Перечень городских целевых программ</w:t>
            </w:r>
          </w:p>
          <w:p>
            <w:pPr>
              <w:pStyle w:val="Style14"/>
              <w:rPr/>
            </w:pPr>
            <w:r>
              <w:rPr/>
              <w:t>Утвердить перечень городских целевых программ, подлежащих финансированию за счет средств бюджета  города  Дивногорск  в 2008 году, согласно приложению 9 к настоящему Закону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9. Уточнение сводной бюджетной росписи бюджета  города  Дивногорск</w:t>
            </w:r>
          </w:p>
          <w:p>
            <w:pPr>
              <w:pStyle w:val="Style14"/>
              <w:spacing w:lineRule="atLeast" w:line="240"/>
              <w:rPr/>
            </w:pPr>
            <w:r>
              <w:rPr/>
              <w:t>1. Установить, что финансовое  управление  администрации города  Дивногорск  вправе в ходе исполнения настоящего Решения  уточнять сводную бюджетную роспись доходов и расходов краевого бюджета на 2008 год:</w:t>
              <w:br/>
              <w:t>1) без внесения изменений в настоящее Решение:</w:t>
              <w:br/>
              <w:t>а) на сумму доходов, дополнительно полученных в четвертом квартале 2008 года муниципальными бюджетными учреждениями от осуществления предпринимательской деятельности,  от безвозмездных перечислений по предпринимательской и иной приносящей доход деятельности сверх утвержденных настоящим Решением и сметы доходов и расходов и направленных на финансирование расходов данных бюджетных учреждений по дополнительным сметам;</w:t>
              <w:br/>
              <w:t xml:space="preserve">б) в случаях образования, переименования, реорганизации, ликвидации муниципальных учреждений, создания муниципальных автономных учреждений, в том числе путем изменения типа существующих муниципальных бюджетных учреждений, за счет перераспределения их полномочий и численности в пределах общего объема средств, предусмотренных настоящим Решением, в четвертом квартале 2008 года; </w:t>
              <w:br/>
              <w:t>2) с последующим внесением изменений в настоящее Решение:</w:t>
              <w:br/>
              <w:t>а) на сумму остатков средств муниципальных  бюджетных учреждений, полученных от осуществления  предпринимательской и иной приносящей доход деятельности, от безвозмездных перечислений по предпринимательской и иной приносящей доход деятельности, по состоянию на 1 января 2008 года, которые направляются на финансирование расходов данных учреждений;</w:t>
              <w:br/>
              <w:t>б) по распорядителям средств бюджета  города  Дивногорск  - на сумму средств, предусмотренных настоящим Решением для финансирования городских целевых программ, после внесения изменений в городские целевые программы или утверждения их в установленном порядке;</w:t>
              <w:br/>
              <w:t>в) на сумму средств, предусмотренных настоящим Законом для финансирования расходов на выплаты воспитателям в муниципальных учреждениях, реализующих программу дошкольного образования детей.                                                                                                 г) на сумму доходов, дополнительно полученных муниципальными бюджетными учреждениями от осуществления предпринимательской деятельности, от безвозмездных перечислений по предпринимательской и иной приносящей доход деятельности, за исключением доходов, полученных в четвертом квартале 2008 года сверх утвержденных настоящим Решением и сметы доходов и расходов, которые направляются на финансирование расходов данных бюджетных учреждений по дополнительным сметам;</w:t>
            </w:r>
          </w:p>
          <w:p>
            <w:pPr>
              <w:pStyle w:val="Style14"/>
              <w:spacing w:lineRule="atLeast" w:line="240"/>
              <w:rPr/>
            </w:pPr>
            <w:r>
              <w:rPr/>
              <w:t>д) в случаях образования, переименования, реорганизации, ликвидации муниципальных учреждений, создания муниципальных автономных учреждений, в том числе путем изменения типа существующих муниципальных бюджетных учреждений, за счет перераспределения их полномочий и численности в пределах общего объема средств, предусмотренных настоящим Решением, за исключением случаев, установленных подпунктом «б» подпункта 1 пункта 1 настоящей статьи;.</w:t>
              <w:br/>
              <w:t>2.. Финансовое  управление администрации города  Дивногорск  вправе  предоставлять муниципальным автономным учреждениям, в случае их создания, субсидии для финансового обеспечения выполнения ими государственных заданий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татья 10. Публичные нормативные обязательства города  Дивногорск</w:t>
            </w:r>
            <w:r>
              <w:rPr/>
              <w:br/>
              <w:t xml:space="preserve">Установить, что в 2008 году средства бюджета города  Дивногорск  направляются на исполнение публичных  нормативных обязательств города  Дивногорск  в сумме             </w:t>
            </w:r>
            <w:r>
              <w:rPr>
                <w:b/>
              </w:rPr>
              <w:t>466  тыс. рублей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11. Размер увеличения (индексации) денежного вознаграждения лиц, замещающих муниципальные должности</w:t>
            </w:r>
            <w:r>
              <w:rPr/>
              <w:t xml:space="preserve"> </w:t>
              <w:br/>
              <w:t>Размеры  денежного  вознаграждения  лиц, замещающих  муниципальные  должности      (с учетом увеличения (индексации) с 1 марта  2007 года на 5 процентов, с 1 сентября   2007 года - на 9,52 процента) увеличиваются (индексируются) с 1 декабря  2008 года на  15 процентов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12. Порядок использования субвенций и субсидий, выделенных в 2007 году</w:t>
            </w:r>
            <w:r>
              <w:rPr/>
              <w:br/>
              <w:t>1. Неиспользованные по состоянию на 1 января 2008 года субвенции и субсидии, предоставленные в 2007 году из краевого бюджета бюджету города  Дивногорск, за исключением средств федерального бюджета, направляются в 2008 году на те же цели, на которые были предоставлены, или на погашение кредиторской задолженности, возникшей в 2007 году по расходам, на которые предоставлялись субвенции и субсидии, указанные в настоящем пункте.</w:t>
              <w:br/>
              <w:t>2. Неиспользованные по состоянию на 1 января 2008 года субвенции и субсидии, предоставленные в 2007 году из краевого бюджета в рамках краевых целевых программ, прекращающих свое действие в 2007 году, подлежат возврату в краевой бюджет.</w:t>
              <w:br/>
              <w:t>3. Неиспользованные по состоянию на 1 января 2008 года субвенции и субсидии, предоставленные в 2007 году за счет средств федерального бюджета, подлежат использованию в 2008 году на те же цели, на которые были предоставлены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13. Расходы на финансирование городской адресной инвестиционной программы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Направить средства бюджета города  Дивногорск  в сумме 2 053 тыс. рублей на финансирование городской  адресной инвестиционной программы согласно приложению 10  к настоящему Решению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14. Резервный фонд главы  города</w:t>
            </w:r>
            <w:r>
              <w:rPr/>
              <w:br/>
              <w:t xml:space="preserve">1. Установить, что в расходной части бюджета  города  Дивногорск  предусматривается резервный фонд главы  города  (далее по тексту статьи - резервный фонд) в размере </w:t>
            </w:r>
            <w:r>
              <w:rPr>
                <w:b/>
              </w:rPr>
              <w:t>100 тыс. рублей.</w:t>
              <w:br/>
            </w:r>
            <w:r>
              <w:rPr/>
              <w:t>2. Администрация  города  ежеквартально информирует Дивногорский  городской  Совет  депутатов о расходовании средств резервного фонда.</w:t>
              <w:br/>
              <w:t>3. Расходование средств резервного фонда осуществляется в порядке, установленном Постановлением  администрации города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15. Государственные внутренние заимствования города  Дивногорска</w:t>
            </w:r>
            <w:r>
              <w:rPr/>
              <w:br/>
              <w:t>1.Утвердить программу государственных внутренних заимствований города  Дивногорск  на 2008 год согласно приложению 11 к настоящему Решению.</w:t>
              <w:br/>
            </w:r>
            <w:r>
              <w:rPr>
                <w:rStyle w:val="StrongEmphasis"/>
              </w:rPr>
              <w:t>Статья 16. Муниципальный внутренний долг города  Дивногорска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Установить верхний предел муниципального внутреннего долга города  Дивногорск  на 1 января 2009 года в сумме 20 000 тыс. рублей, в том числе по гарантиям в сумме 0 тыс. рубл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татья 17. Размер  софинансирования  из  средств  местного  бюджета</w:t>
            </w:r>
          </w:p>
          <w:p>
            <w:pPr>
              <w:pStyle w:val="Normal"/>
              <w:rPr/>
            </w:pPr>
            <w:r>
              <w:rPr>
                <w:bCs/>
              </w:rPr>
              <w:t>Утвердить  размер  софинансирования  из  средств  местного  бюджета, отраженных в расходах бюджета города на 2008 год, согласно перечню, приведенному в приложении 12 к настоящему Решению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  18 . Вступление в силу настоящего Решения</w:t>
            </w:r>
            <w:r>
              <w:rPr/>
              <w:br/>
              <w:t>1. Настоящее Решение  вступает в силу со дня его официального опубликования, но не ранее 1 января 2008 года.</w:t>
              <w:br/>
              <w:t>2. Администрация города  Дивногорск  ежеквартально представляет для публикации в городских средствах массовой информации сведения о ходе исполнения бюджета города  Дивногорск  в 2008 году по основным параметрам, а также о численности муниципальных  служащих  и  работников муниципальных  учреждений  с  указанием  фактических  затрат  на  их  содержание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Глава  города                                   </w:t>
              <w:tab/>
              <w:t xml:space="preserve">   В.  Н.  Германович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26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3:20:00Z</dcterms:created>
  <dc:creator>Сотрудник</dc:creator>
  <dc:description/>
  <cp:keywords/>
  <dc:language>en-US</dc:language>
  <cp:lastModifiedBy>Сотрудник</cp:lastModifiedBy>
  <cp:lastPrinted>2007-12-19T16:07:00Z</cp:lastPrinted>
  <dcterms:modified xsi:type="dcterms:W3CDTF">2008-09-30T03:20:00Z</dcterms:modified>
  <cp:revision>2</cp:revision>
  <dc:subject/>
  <dc:title>ЗАКОНОДАТЕЛЬНОЕ СОБРАНИЕ КРАСНОЯРСКОГО КРАЯ</dc:title>
</cp:coreProperties>
</file>