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роекту  решения городского Совета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20   декабря 2007 г.  №    36    -    214    -  ГС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ей средств бюджета г.Дивногор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326"/>
        <w:gridCol w:w="725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\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а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Наименование    распорядителе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горский  городской  Совет  депута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.Дивногор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 «Дивногорская центральная городская больница»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тет по  культуре,  искусству и  молодежной  политике  администрации   муниципального образования г.Дивногорск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по образованию администрации   муниципального образования г.Дивногорск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  города  Дивногорска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городского хозяйства и жилищной политики  администрации   города  Дивногорска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оциальной защите населения  администрации  города Дивногор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 культуре и спорту  администрации города Дивногор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16:00Z</dcterms:created>
  <dc:creator>Сотрудник</dc:creator>
  <dc:description/>
  <cp:keywords/>
  <dc:language>en-US</dc:language>
  <cp:lastModifiedBy>Сотрудник</cp:lastModifiedBy>
  <cp:lastPrinted>2007-11-30T14:36:00Z</cp:lastPrinted>
  <dcterms:modified xsi:type="dcterms:W3CDTF">2007-12-26T03:32:00Z</dcterms:modified>
  <cp:revision>8</cp:revision>
  <dc:subject/>
  <dc:title/>
</cp:coreProperties>
</file>