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Июнь  2010 г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Решению  городского  Совета 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 корректировке № 5 бюджета  г.Дивногорска  на  2010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ходная  часть  бюджета  г.Дивногорска  на  2010  год  уменьшается   на 12 744,6  тыс. руб</w:t>
      </w:r>
      <w:r>
        <w:rPr>
          <w:b/>
          <w:sz w:val="28"/>
          <w:szCs w:val="28"/>
        </w:rPr>
        <w:t>.,  в  том  числ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убсидии  из  краевого  бюджета  уменьшаются   на 14 702,9 тыс. руб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убвенции  из  краевого  бюджета  увеличиваются   на 561,4 тыс. руб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Субсидии на </w:t>
      </w:r>
      <w:r>
        <w:rPr>
          <w:b/>
          <w:u w:val="single"/>
        </w:rPr>
        <w:t>возмещение расходов</w:t>
      </w:r>
      <w:r>
        <w:rPr>
          <w:b/>
        </w:rPr>
        <w:t xml:space="preserve"> на </w:t>
      </w:r>
      <w:r>
        <w:rPr>
          <w:b/>
          <w:szCs w:val="28"/>
        </w:rPr>
        <w:t>подготовку и проведение выборов в органы местного самоуправления муниципального образования город Дивногорск</w:t>
      </w:r>
      <w:r>
        <w:rPr>
          <w:b/>
        </w:rPr>
        <w:t xml:space="preserve"> в сумме 1 293 тыс. руб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едства резервного фонда Правительства Красноярского края – 98 тыс. руб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ходы от предпринимательской и иной приносящей доход деятельности – 40 тыс. руб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евые средства уменьшаются   на  34,1 тыс. руб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асход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асходы  предлагается  уменьшить  на 12 744,6  тыс. руб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 ассигнований  за  счет  дополнительных  субсидий  составляет  </w:t>
      </w:r>
      <w:r>
        <w:rPr>
          <w:b/>
        </w:rPr>
        <w:t xml:space="preserve">5 235,1 </w:t>
      </w:r>
      <w:r>
        <w:rPr>
          <w:b/>
          <w:sz w:val="28"/>
          <w:szCs w:val="28"/>
        </w:rPr>
        <w:t>тыс. руб.,  в  том  числе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cs="Times New Roman CYR" w:ascii="Times New Roman CYR" w:hAnsi="Times New Roman CYR"/>
          <w:b/>
        </w:rPr>
        <w:t>Отдел городского хозяйства и жилищной политики – 1 318,1 тыс. руб., в том числе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cs="Times New Roman CYR" w:ascii="Times New Roman CYR" w:hAnsi="Times New Roman CYR"/>
        </w:rPr>
        <w:t>Компенсация выпадающих доходов организациям, предоставляющим населению жилищные  услуги по  тарифам, не обеспечивающим возмещение издержек – 1 318,1 тыс. руб.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тдел образования –  643  тыс. руб., в том числе: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/>
        <w:t>Субсидии на приобретение технологического оборудования для пищеблоков образовательных учреждений</w:t>
      </w:r>
      <w:r>
        <w:rPr>
          <w:rFonts w:cs="Times New Roman CYR" w:ascii="Times New Roman CYR" w:hAnsi="Times New Roman CYR"/>
        </w:rPr>
        <w:t xml:space="preserve"> – 494 тыс. руб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 CYR" w:ascii="Times New Roman CYR" w:hAnsi="Times New Roman CYR"/>
        </w:rPr>
        <w:t>Субсидии на подготовку школ к началу учебного года – 149 тыс. руб.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Отдел культуры, искусства и молодежной политики –  700 тыс. руб., в том числе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 CYR" w:ascii="Times New Roman CYR" w:hAnsi="Times New Roman CYR"/>
        </w:rPr>
        <w:t>Средства гранта, выигранного централизованной библиотечной системой – 300 тыс. руб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гранта, выигранного городским Дворцом культуры – 400 тыс. руб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Дивногорская центральная городская больница – 2 574 тыс. руб., в том числе: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бсидии на социально значимые расходы капитального характера – 2 574 тыс. руб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ьшение  ассигнований  за  счет    субсидий  составляет  </w:t>
      </w:r>
      <w:r>
        <w:rPr>
          <w:b/>
        </w:rPr>
        <w:t xml:space="preserve">19 938  </w:t>
      </w:r>
      <w:r>
        <w:rPr>
          <w:b/>
          <w:sz w:val="28"/>
          <w:szCs w:val="28"/>
        </w:rPr>
        <w:t>тыс. руб.,  в  том  числе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МУ АПБ – 19 938  тыс. руб., в том числе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Краевая долгосрочная целевая программа «Дом» – 19 938 тыс. руб.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 ассигнований  за  счет  дополнительных  субвенций  составляет  </w:t>
      </w:r>
      <w:r>
        <w:rPr>
          <w:b/>
        </w:rPr>
        <w:t xml:space="preserve">561,4  </w:t>
      </w:r>
      <w:r>
        <w:rPr>
          <w:b/>
          <w:sz w:val="28"/>
          <w:szCs w:val="28"/>
        </w:rPr>
        <w:t>тыс. руб.,  в  том  числе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Администрация города  – 138  тыс. руб., в том числе;</w:t>
      </w:r>
    </w:p>
    <w:p>
      <w:pPr>
        <w:pStyle w:val="Normal"/>
        <w:jc w:val="both"/>
        <w:rPr/>
      </w:pPr>
      <w:r>
        <w:rPr/>
        <w:t>Субвенции на реализацию Закона края «О наделении органов местного самоуправления городских округов и муниципальных районов Красноярского края государственными полномочиями на подготовку и проведение Всероссийской переписи населения 2010 года» – 138 т</w:t>
      </w:r>
      <w:r>
        <w:rPr>
          <w:rFonts w:cs="Times New Roman CYR" w:ascii="Times New Roman CYR" w:hAnsi="Times New Roman CYR"/>
        </w:rPr>
        <w:t>ыс. руб.,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Дивногорская центральная городская больница – 423,4 тыс. руб., в том числе:</w:t>
      </w:r>
    </w:p>
    <w:p>
      <w:pPr>
        <w:pStyle w:val="Normal"/>
        <w:jc w:val="both"/>
        <w:rPr/>
      </w:pPr>
      <w:r>
        <w:rPr/>
        <w:t xml:space="preserve"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 – 423,7 тыс. руб., в том числе                    </w:t>
      </w:r>
    </w:p>
    <w:p>
      <w:pPr>
        <w:pStyle w:val="Normal"/>
        <w:rPr/>
      </w:pPr>
      <w:r>
        <w:rPr>
          <w:b/>
        </w:rPr>
        <w:t xml:space="preserve">Поликлиника –  67,6 тыс. руб., </w:t>
      </w:r>
    </w:p>
    <w:p>
      <w:pPr>
        <w:pStyle w:val="Normal"/>
        <w:rPr>
          <w:b/>
          <w:b/>
        </w:rPr>
      </w:pPr>
      <w:r>
        <w:rPr>
          <w:b/>
        </w:rPr>
        <w:t>Скорая помощь – 355,8 тыс.руб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резервного фонда Правительства Красноярского края – 98 тыс. руб., в том числе: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тдел городского хозяйства и жилищной политики – 98 тыс. руб., в том числе: 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Средства на проведение акарицидных обработок мест массового отдыха населения с наиболее высоким уровнем заболеваемости клещевым вирусным энцефалитом – 98 тыс. руб.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 за  счет  возмещения расходов на подготовку и проведение выборов в органы местного самоуправления муниципального образования город Дивногорск предлагается увеличить на  1 293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тыс. руб.,  в  том  числе: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тдел городского хозяйства и жилищной политики – 13,4 тыс. руб., в том числе: 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cs="Times New Roman CYR" w:ascii="Times New Roman CYR" w:hAnsi="Times New Roman CYR"/>
        </w:rPr>
        <w:t>Компенсация выпадающих доходов организациям, предоставляющим населению жилищные  услуги по  тарифам, не обеспечивающим возмещение издержек за счет средств местного бюджета– 13,4 тыс. руб.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Отдел образования – 907,3 тыс. руб., в том числе:</w:t>
      </w:r>
    </w:p>
    <w:p>
      <w:pPr>
        <w:pStyle w:val="Normal"/>
        <w:rPr>
          <w:b/>
          <w:b/>
        </w:rPr>
      </w:pPr>
      <w:r>
        <w:rPr>
          <w:b/>
        </w:rPr>
        <w:t>Школы – 260,8 тыс. руб., в том числе:</w:t>
      </w:r>
    </w:p>
    <w:p>
      <w:pPr>
        <w:pStyle w:val="Normal"/>
        <w:numPr>
          <w:ilvl w:val="0"/>
          <w:numId w:val="4"/>
        </w:numPr>
        <w:rPr/>
      </w:pPr>
      <w:r>
        <w:rPr/>
        <w:t>МБОУ открытая (сменная) общеобразовательная школа №1 – 260,8 тыс. руб.. В связи с закрытием школы №6 и получением автобуса для подвоза детей требуется перепланировка нежилого здания по адресу: пер.Школьный, 7а.</w:t>
      </w:r>
    </w:p>
    <w:p>
      <w:pPr>
        <w:pStyle w:val="Normal"/>
        <w:rPr/>
      </w:pPr>
      <w:r>
        <w:rPr>
          <w:b/>
        </w:rPr>
        <w:t>Оздоровительная кампания предлагается уменьшить ассигнования на 1,7 тыс. руб., в том числе:</w:t>
      </w:r>
    </w:p>
    <w:p>
      <w:pPr>
        <w:pStyle w:val="Normal"/>
        <w:numPr>
          <w:ilvl w:val="0"/>
          <w:numId w:val="1"/>
        </w:numPr>
        <w:rPr/>
      </w:pPr>
      <w:r>
        <w:rPr/>
        <w:t>софинансирование стоимости путевок – 1,7 тыс. руб.</w:t>
      </w:r>
    </w:p>
    <w:p>
      <w:pPr>
        <w:pStyle w:val="Normal"/>
        <w:rPr/>
      </w:pPr>
      <w:r>
        <w:rPr>
          <w:b/>
        </w:rPr>
        <w:t xml:space="preserve">Долгосрочные муниципальные целевые программы -  предлагается увеличить ассигнования на 648,2 </w:t>
      </w:r>
      <w:r>
        <w:rPr/>
        <w:t>тыс. руб., в том числе:</w:t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557"/>
      </w:tblGrid>
      <w:tr>
        <w:trPr>
          <w:trHeight w:val="527" w:hRule="atLeast"/>
        </w:trPr>
        <w:tc>
          <w:tcPr>
            <w:tcW w:w="9557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жизнедеятельности образовательных учреждений на 2010-2012 годы – 148,2 тыс. руб.,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Развитие системы дошкольного образования на 2010-2012 годы </w:t>
      </w:r>
      <w:r>
        <w:rPr/>
        <w:t xml:space="preserve"> – 500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Отдел культуры, искусства и молодежной политики – 293,3 тыс. руб., в том числе: 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ской Дворец культуры – 286,3 тыс. руб.. Для проведения праздника «День города»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 CYR" w:ascii="Times New Roman CYR" w:hAnsi="Times New Roman CYR"/>
        </w:rPr>
        <w:t>Софинансирование гранта, выигранного централизованной библиотечной системой – 3 тыс. руб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 CYR" w:ascii="Times New Roman CYR" w:hAnsi="Times New Roman CYR"/>
        </w:rPr>
        <w:t>Софинансирование гранта, выигранного городским Дворцом культуры – 4 тыс. руб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Дивногорская центральная городская больница – 26 тыс. руб., в том числе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финансирование субсидии на социально значимые расходы капитального характера – 26 тыс. руб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Комитет по социальной защите населения - 53 тыс. руб.. </w:t>
      </w:r>
    </w:p>
    <w:p>
      <w:pPr>
        <w:pStyle w:val="Normal"/>
        <w:numPr>
          <w:ilvl w:val="0"/>
          <w:numId w:val="7"/>
        </w:numPr>
        <w:rPr/>
      </w:pPr>
      <w:r>
        <w:rPr/>
        <w:t>Муниципальная целевая программа «Дополнительные  социальные  услуги  гражданам" на 2010 год – 53 тыс. руб.. Средства на льготную подписку для малоимущих слоев населения КГАУ «Редакция газеты «ОГНИ ЕНИСЕЯ» и ООО Независимая Телевизионная Сеть «Контакт-Медиа»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Увеличение  ассигнований  за  счет  </w:t>
      </w:r>
      <w:r>
        <w:rPr>
          <w:b/>
          <w:sz w:val="28"/>
          <w:szCs w:val="28"/>
          <w:u w:val="single"/>
        </w:rPr>
        <w:t>доходов от предпринимательской и иной приносящей доход деятельности составляет</w:t>
      </w:r>
      <w:r>
        <w:rPr>
          <w:b/>
          <w:sz w:val="28"/>
          <w:szCs w:val="28"/>
        </w:rPr>
        <w:t xml:space="preserve">  40  тыс. руб.,  в  том 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b/>
        </w:rPr>
        <w:t>Отдел физической культуры и спорта -</w:t>
      </w:r>
      <w:r>
        <w:rPr>
          <w:b/>
        </w:rPr>
        <w:t xml:space="preserve"> 40 тыс. руб.. в том числе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Учреждения физической культуры – 40 тыс. руб..</w:t>
      </w:r>
      <w:r>
        <w:rPr>
          <w:b/>
        </w:rPr>
        <w:t xml:space="preserve">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величение  ассигнований  за  счет  </w:t>
      </w:r>
      <w:r>
        <w:rPr>
          <w:b/>
          <w:sz w:val="28"/>
          <w:szCs w:val="28"/>
          <w:u w:val="single"/>
        </w:rPr>
        <w:t>целевых  средств</w:t>
      </w:r>
      <w:r>
        <w:rPr>
          <w:b/>
          <w:sz w:val="28"/>
          <w:szCs w:val="28"/>
        </w:rPr>
        <w:t xml:space="preserve">  составляет  52,3  тыс. руб.,  в  том  числе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Отдел культуры, искусства и молодежной политики – 50 тыс. руб., в том числе: 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нт, выигранный библиотекой им. В. П. Астафьева – 50 тыс. руб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</w:rPr>
        <w:t>Дивногорская центральная городская больница – 2,3 тыс. руб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меньшение  ассигнований  за  счет  </w:t>
      </w:r>
      <w:r>
        <w:rPr>
          <w:b/>
          <w:sz w:val="28"/>
          <w:szCs w:val="28"/>
          <w:u w:val="single"/>
        </w:rPr>
        <w:t>целевых  средств</w:t>
      </w:r>
      <w:r>
        <w:rPr>
          <w:b/>
          <w:sz w:val="28"/>
          <w:szCs w:val="28"/>
        </w:rPr>
        <w:t xml:space="preserve">  составляет  86,4  тыс. руб.,  в  том  числе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Отдел образования – 86,4 тыс. руб., в том числе:</w:t>
      </w:r>
    </w:p>
    <w:p>
      <w:pPr>
        <w:pStyle w:val="Normal"/>
        <w:ind w:left="180" w:hanging="0"/>
        <w:rPr/>
      </w:pPr>
      <w:r>
        <w:rPr/>
        <w:t>Летний оздоровительный отдых – 86,4 тыс. руб..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748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4:08:00Z</dcterms:created>
  <dc:creator>Ольга</dc:creator>
  <dc:description/>
  <cp:keywords/>
  <dc:language>en-US</dc:language>
  <cp:lastModifiedBy>Сотрудник</cp:lastModifiedBy>
  <cp:lastPrinted>2010-06-08T14:50:00Z</cp:lastPrinted>
  <dcterms:modified xsi:type="dcterms:W3CDTF">2010-06-21T09:19:00Z</dcterms:modified>
  <cp:revision>3</cp:revision>
  <dc:subject/>
  <dc:title>7</dc:title>
</cp:coreProperties>
</file>