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26.05.2011</w:t>
        <w:tab/>
        <w:t xml:space="preserve">                         г. Дивногорск                                     № 14-90-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4"/>
        </w:rPr>
        <w:t xml:space="preserve">  </w:t>
      </w:r>
      <w:r>
        <w:rPr>
          <w:szCs w:val="24"/>
        </w:rPr>
        <w:t>Об утверждении отчета об  исполнении бюджета</w:t>
      </w:r>
    </w:p>
    <w:p>
      <w:pPr>
        <w:pStyle w:val="BodyText2"/>
        <w:rPr/>
      </w:pPr>
      <w:r>
        <w:rPr>
          <w:szCs w:val="24"/>
        </w:rPr>
        <w:t xml:space="preserve">  </w:t>
      </w:r>
      <w:r>
        <w:rPr>
          <w:szCs w:val="24"/>
        </w:rPr>
        <w:t>г. Дивногорска за 2010 год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соответствии  со ст. ст. 264.2 – 264.6 Бюджетного  кодекса  РФ, руководствуясь  ст. ст. 26, 43, 58, 59  Устава  города,  Городской  Совет депута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 отчёт  об   исполнении   бюджета г.Дивногорска за 2010 год  по  доходам  в  сумме 1 008 481,6 тыс. руб.  и  по  расходам  в  сумме  972 750,4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  исполнение  по источникам  внутреннего  финансирования  дефицита   бюджета г.Дивногорска  за 2010 год  в  сумме  35 731,2 тыс. руб. согласно 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Утвердить  исполнение бюджета  г.Дивногорска за  2010  год, согласно 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Утвердить  исполнение бюджета г.Дивногорска </w:t>
      </w:r>
      <w:r>
        <w:rPr>
          <w:bCs/>
          <w:sz w:val="28"/>
          <w:szCs w:val="28"/>
        </w:rPr>
        <w:t>по дотациям, субсидиям и субвенциям, получаемым   из краевого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2010 году   согласно  приложению №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Утвердить  исполнение  расходной  части  бюджета  г. Дивногорска по  разделам  и  подразделам классификации  расходов  бюджетов  РФ  за  2010  год   согласно  приложению №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 исполнение  расходной  части  бюджета  г. Дивногорска по  ведомственной  структуре  расходов    за  2010  год  согласно  приложению №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Утвердить  исполнение  расходной  части  бюджета  в  части  финансирования  муниципальных  целевых  программ  за  2010  год  согласно  приложению  № 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Утвердить  исполнение  расходной  части  бюджета  в  части  финансирования    городской  адресной  инвестиционной  программы  за  2010  год  согласно  приложению  № 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Утвердить  исполнение  программы муниципальных внутренних заимствований   города Дивногорска за  2010  год  согласно  приложению  №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Настоящее Решение  вступает  в  силу в   день, следующий  за  днём  его  официального  опубликования  в  средствах  массовой 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города                                                                        </w:t>
        <w:tab/>
        <w:t xml:space="preserve">  Е.Е.Оль</w:t>
      </w:r>
    </w:p>
    <w:sectPr>
      <w:type w:val="nextPage"/>
      <w:pgSz w:w="11906" w:h="16838"/>
      <w:pgMar w:left="21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0:36:00Z</dcterms:created>
  <dc:creator>Ольга</dc:creator>
  <dc:description/>
  <cp:keywords/>
  <dc:language>en-US</dc:language>
  <cp:lastModifiedBy>Игорь Ветлугин</cp:lastModifiedBy>
  <cp:lastPrinted>2011-05-04T10:10:00Z</cp:lastPrinted>
  <dcterms:modified xsi:type="dcterms:W3CDTF">2011-06-03T03:06:00Z</dcterms:modified>
  <cp:revision>13</cp:revision>
  <dc:subject/>
  <dc:title>                                                 Красноярский край</dc:title>
</cp:coreProperties>
</file>