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8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27 декабря 2010 г.  №   10-59- ГС                  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1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2- 2013 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2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14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2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1-12-08T07:02:00Z</dcterms:modified>
  <cp:revision>2</cp:revision>
  <dc:subject/>
  <dc:title>Приложение 18</dc:title>
</cp:coreProperties>
</file>