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8.04.2011</w:t>
        <w:tab/>
        <w:t xml:space="preserve">                         г. Дивногорск                                       №   13 - 82 -  Г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>
          <w:szCs w:val="24"/>
        </w:rPr>
        <w:t>городского  Совета  депутатов от  27  декабря  2010 г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 xml:space="preserve">10 – 59 – ГС «О бюджете  города  Дивногорск </w:t>
      </w:r>
    </w:p>
    <w:p>
      <w:pPr>
        <w:pStyle w:val="BodyText2"/>
        <w:rPr/>
      </w:pPr>
      <w:r>
        <w:rPr>
          <w:szCs w:val="24"/>
        </w:rPr>
        <w:t xml:space="preserve">на 2011 год и  плановый период 2012-2013 годов» </w:t>
      </w:r>
    </w:p>
    <w:p>
      <w:pPr>
        <w:pStyle w:val="BodyText2"/>
        <w:rPr>
          <w:szCs w:val="24"/>
        </w:rPr>
      </w:pPr>
      <w:r>
        <w:rPr>
          <w:szCs w:val="24"/>
        </w:rPr>
        <w:t>(в редакции решения Дивногорского городского</w:t>
      </w:r>
    </w:p>
    <w:p>
      <w:pPr>
        <w:pStyle w:val="BodyText2"/>
        <w:rPr>
          <w:szCs w:val="24"/>
        </w:rPr>
      </w:pPr>
      <w:r>
        <w:rPr>
          <w:szCs w:val="24"/>
        </w:rPr>
        <w:t>Совета депутатов от 24.02.2011 № 11-68-ГС)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 Руководствуясь  статьями 9 , 21  87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7  декабря  2010 г.  № 10 – 59 - ГС «О бюджете   города  Дивногорск на 2011 год и  плановый период 2012-2013 годов» (в редакции решения Дивногорского городского Совета депутатов от 24.02.2011 № 11-68-ГС) следующие измен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а 2011 год:</w:t>
        <w:br/>
        <w:t>1) прогнозируемый общий объем доходов бюджета г.Дивногорска в сумме 746 782,1 тыс. рублей;</w:t>
        <w:br/>
        <w:t>2) общий объем расходов бюджета г.Дивногорска в сумме 850 672,9 тыс. рублей;</w:t>
        <w:br/>
        <w:t>3) дефицит бюджета г.Дивногорска в сумме  103 890,8 тыс. рублей;</w:t>
        <w:br/>
        <w:t>4) источники внутреннего финансирования дефицита бюджета г.Дивногорска в сумме 103 890,8 тыс. рублей согласно приложению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татье 5 приложения  9 и 11 изложить в новой  редакции.</w:t>
      </w:r>
    </w:p>
    <w:p>
      <w:pPr>
        <w:pStyle w:val="Normal"/>
        <w:rPr/>
      </w:pPr>
      <w:r>
        <w:rPr>
          <w:sz w:val="28"/>
          <w:szCs w:val="28"/>
        </w:rPr>
        <w:t>4. В статье 7 приложение  13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статье 8 приложения  14, 15 и 16 изложить в новой  редакции.</w:t>
      </w:r>
    </w:p>
    <w:p>
      <w:pPr>
        <w:pStyle w:val="Normal"/>
        <w:rPr/>
      </w:pPr>
      <w:r>
        <w:rPr>
          <w:sz w:val="28"/>
          <w:szCs w:val="28"/>
        </w:rPr>
        <w:t>6. Статью 12 изложить в новой 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Статья 12. Индексация заработной платы работников муниципаль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работная плата работников муниципальных учреждений в 2011 году и плановом периоде 2012–2013 годов увеличивается (индексируется) на 6,5 процента с 1 апреля 2011 го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 Статью 20 изложить в новой 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0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1 году в сумме 3 567,2 тыс. рублей в соответствии с перечнем строек и объектов согласно приложению 19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8. Статью 21 изложить в новой 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«Статья 21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1 году в сумме 3 350 тыс. рублей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править средства бюджета г.Дивногорска на бюджетные инвестиции на приобретение автомобильной специализированной техники в 2011 году в сумме 7 230 тыс. рублей согласно приложению 21 к настоящему решению».</w:t>
      </w:r>
    </w:p>
    <w:p>
      <w:pPr>
        <w:pStyle w:val="Normal"/>
        <w:rPr/>
      </w:pPr>
      <w:r>
        <w:rPr>
          <w:sz w:val="28"/>
          <w:szCs w:val="28"/>
        </w:rPr>
        <w:t>9. Данное решение  опубликовать в средствах  массовой 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 города                                                                                      Е.Е.Оль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30:00Z</dcterms:created>
  <dc:creator>Ольга</dc:creator>
  <dc:description/>
  <cp:keywords/>
  <dc:language>en-US</dc:language>
  <cp:lastModifiedBy>Пось С.А.</cp:lastModifiedBy>
  <cp:lastPrinted>2011-04-26T10:04:00Z</cp:lastPrinted>
  <dcterms:modified xsi:type="dcterms:W3CDTF">2011-04-28T07:10:00Z</dcterms:modified>
  <cp:revision>7</cp:revision>
  <dc:subject/>
  <dc:title>                                                 Красноярский край</dc:title>
</cp:coreProperties>
</file>