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8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декабря 2010 г.  №        -    -  ГС                  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2- 2013 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2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4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40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0-11-12T05:45:00Z</dcterms:modified>
  <cp:revision>2</cp:revision>
  <dc:subject/>
  <dc:title/>
</cp:coreProperties>
</file>