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21 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 города  Дивногорска  на 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плановый  период 2013 - 2014 годов""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2.12.2011 г. №   19  - 130 - ГС  </w:t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2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3-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4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5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4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1-12-23T03:06:00Z</dcterms:modified>
  <cp:revision>7</cp:revision>
  <dc:subject/>
  <dc:title>Приложение 18</dc:title>
</cp:coreProperties>
</file>