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 04 .  2012 г.</w:t>
        <w:tab/>
        <w:t xml:space="preserve">         г. Дивногорск                                              №22 - 149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2</w:t>
      </w:r>
      <w:r>
        <w:rPr>
          <w:szCs w:val="24"/>
        </w:rPr>
        <w:t>7  декабря  2011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9 – 130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>на 2012 год и  плановый период 2013-2014 годов»</w:t>
      </w:r>
    </w:p>
    <w:p>
      <w:pPr>
        <w:pStyle w:val="BodyText2"/>
        <w:rPr/>
      </w:pPr>
      <w:r>
        <w:rPr/>
        <w:t>(в редакции решения Дивногорского городского</w:t>
      </w:r>
    </w:p>
    <w:p>
      <w:pPr>
        <w:pStyle w:val="BodyText2"/>
        <w:rPr/>
      </w:pPr>
      <w:r>
        <w:rPr/>
        <w:t>Совета депутатов от 22.02.2012 № 20-140-ГС)</w:t>
      </w:r>
    </w:p>
    <w:p>
      <w:pPr>
        <w:pStyle w:val="BodyText2"/>
        <w:rPr/>
      </w:pPr>
      <w:r>
        <w:rPr/>
      </w:r>
    </w:p>
    <w:p>
      <w:pPr>
        <w:pStyle w:val="2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 Руководствуясь  статьями 9 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Внести  в  решение  Дивногорского  городского  Совета  депутатов  от 22  декабря  2011 г.  № 19 – 130 - ГС «О бюджете   города  Дивногорск на 2012 год и  плановый период 2013-2014 годов» (в редакции решения Дивногорского городского Совета депутатов от 22.02.2012 № 20-140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Пункт 1 статьи  1 изложить  в  следующей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на 2012 год:</w:t>
        <w:br/>
        <w:t>1) прогнозируемый общий объем доходов бюджета г.Дивногорска в сумме 943 318,2 тыс. рублей;</w:t>
        <w:br/>
        <w:t>2) общий объем расходов бюджета г.Дивногорска в сумме  992 116,2 тыс. рублей;</w:t>
        <w:br/>
        <w:t>3) Дефицит бюджета г.Дивногорска в сумме  - 48 798 тыс. рублей;</w:t>
        <w:br/>
        <w:t>4) источники внутреннего финансирования дефицита бюджета г.Дивногорска в сумме 48 798 тыс. рублей согласно приложению 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татье 1 приложение  2 изложить в новой  редакции</w:t>
      </w:r>
    </w:p>
    <w:p>
      <w:pPr>
        <w:pStyle w:val="Normal"/>
        <w:rPr/>
      </w:pPr>
      <w:r>
        <w:rPr>
          <w:sz w:val="28"/>
          <w:szCs w:val="28"/>
        </w:rPr>
        <w:t>3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татье 5 приложения  9 и 11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статье 7 приложение  13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статье 8 приложения  14 и 15 изложить в новой 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ункт 1 статьи 15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«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2 году в сумме 100 тыс. рублей, в 2013  году в сумме 0 тыс. рублей, в 2014 году в сумме 0 тыс. рублей приложению 17 к настоящему решени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татью 16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Направить за счет средств бюджета г.Дивногорска бюджетные инвестиции в объекты капитального строительства в 2012 году в сумме 2 400 тыс. рублей в соответствии с перечнем строек и объектов согласно приложению 18 к настоящему решению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. Пункт 1 статьи 17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2 году в сумме  400 тыс. рублей согласно приложению 19 к настоящему решени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Данное решение  опубликовать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лавы города                                                                                  Г.А.Панин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03:00Z</dcterms:created>
  <dc:creator>Ольга</dc:creator>
  <dc:description/>
  <cp:keywords/>
  <dc:language>en-US</dc:language>
  <cp:lastModifiedBy>Пось С.А.</cp:lastModifiedBy>
  <cp:lastPrinted>2012-04-23T12:03:00Z</cp:lastPrinted>
  <dcterms:modified xsi:type="dcterms:W3CDTF">2012-04-26T04:17:00Z</dcterms:modified>
  <cp:revision>28</cp:revision>
  <dc:subject/>
  <dc:title>                                                 Красноярский край</dc:title>
</cp:coreProperties>
</file>