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/>
        <w:t xml:space="preserve">                          </w:t>
      </w: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20.12.2012 </w:t>
        <w:tab/>
        <w:t xml:space="preserve">                    г. Дивногорск                                №  29 - 180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 города  Дивногорска </w:t>
      </w:r>
    </w:p>
    <w:p>
      <w:pPr>
        <w:pStyle w:val="BodyText2"/>
        <w:rPr/>
      </w:pPr>
      <w:r>
        <w:rPr>
          <w:sz w:val="28"/>
          <w:szCs w:val="28"/>
        </w:rPr>
        <w:t xml:space="preserve">на 2013 год и  плановый период 2014-2015 годов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13 год и плановый период 2014 - 2015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13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695 801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695 801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0 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14 год и на 2015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14 год в сумме 760 191,0 тыс. рублей и на 2015 год в сумме 790 857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14 год в сумме 760 191,0 тыс. рублей, в том числе условно утвержденные расходы в сумме  52 524,8 тыс. рублей, и на 2015 год в сумме 790 857,6 тыс. рублей, в том числе условно утвержденные расходы в сумме 61 534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14 год в сумме 0 тыс. рублей и на 2015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14 год в сумме 0  тыс. рублей и на 2015 год в сумме 0 тыс. рублей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 2013 год и плановый период 2014—2015 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3 год и плановый период 2014 - 2015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ходы бюджета города Дивногорска на 2013 год согласно приложению 5 к настоящему решению и на плановый период 2014 - 2015 годов согласно приложению 6 к настоящему решению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 перечень  субсидий, субвенций  и  дотаций  из краевого  бюджета,  отраженных  в доходах  и  расходах  бюджета  города Дивногорска  на  2013 год  согласно приложению 7 к настоящему решению и на плановый период 2014-2015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5. Распределение на 2013 год и плановый период 2014 - 2015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13 год согласно приложению 9 к настоящему решению и на плановый период 2014 - 2015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ведомственную структуру расходов бюджета города Дивногорска на 2013 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ведомственную структуру расходов бюджета города Дивногорска на 2014 - 2015 годы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13 год в сумме 808,3 тыс. рублей, на 2014 год в сумме 808,3 тыс. рублей и на 2015 год в сумме 808,3 тыс. рублей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Ведомственные целевые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тановить, что в 2013 году и  плановом периоде 2014 - 2015 годов осуществляется реализация ведомственных целевых программ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еречень долгосрочных целевых програм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еречень долгосрочных целевых программ, подлежащих финансированию в 2013 году согласно приложению 14 к настоящему решению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 Утвердить перечень </w:t>
      </w:r>
      <w:r>
        <w:rPr>
          <w:sz w:val="28"/>
          <w:szCs w:val="28"/>
        </w:rPr>
        <w:t>долгосрочных</w:t>
      </w:r>
      <w:r>
        <w:rPr>
          <w:color w:val="000000"/>
          <w:sz w:val="28"/>
          <w:szCs w:val="28"/>
        </w:rPr>
        <w:t xml:space="preserve">  целевых программ,  действие которых приостанавливается в 2013 году, согласно приложению 15 </w:t>
      </w:r>
      <w:r>
        <w:rPr>
          <w:sz w:val="28"/>
          <w:szCs w:val="28"/>
        </w:rPr>
        <w:t>к настоящему решению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9. Изменение показателей сводной бюджетной росписи бюджета города Дивногорска в 2013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13 год и плановый период 2014-2015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на сумму средств межбюджетных трансфертов, поступивших из краевого бюджета на осуществление отдельных целевых расходов на основании федеральных и  краевых  законов и (или) нормативных правовых актов Президента Российской Федерации и Правительства Российской Федерации, Правительства  Красноярского  края,  и уведомлений главных распорядителей средств краевого бюджета;</w:t>
        <w:br/>
        <w:t xml:space="preserve">          7</w:t>
      </w:r>
      <w:r>
        <w:rPr>
          <w:sz w:val="28"/>
          <w:szCs w:val="28"/>
        </w:rPr>
        <w:t>) в случае уменьшения суммы средств межбюджетных трансфертов из краевого бюджета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спорядителям средств бюджета города Дивногорска</w:t>
        <w:br/>
        <w:t>на сумму средств, предусмотренных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пределах общего объема средств, предусмотренных бюджету города Дивногорска, в случае перераспределения сумм субвен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) в пределах общего объема средств, предусмотренных для финансирования долгосрочных целевых программ, после внесения изменений в долгосрочные целевые программы в установленном порядке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1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по состоянию на 1 января 2013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по распорядителям средств бюджета – на сумму бюджетных инвестиций, распределение которых осуществляется  в соответствии со статьей 15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10. Размеры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09, 2011, 2012 годах, увеличиваются (индексируются) на 5,5 процентов с 1 октября 2013 год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11. Общая предельная штатная численность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города Дивногорска, принятая к финансовому обеспечению в 2013 году и плановом периоде 2014 - 2015 годов, составляет 56 штатных единиц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в 2013 году и плановом периоде 2014 - 2015 годов увеличивается (индексируется) на 5,5 процентов с 1 октября 2013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3. Особенности использования средств, получаемых муниципальными казенными учреждениями в 2013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Распорядители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Финансовое управление администрации города Дивногорска осуществляет зачисление денежных средств на лицевые счета соответствующих муниципальных казенных учреждений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4. Особенности исполнения бюджета города Дивногорска в 2013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не использованные по состоянию на 1 января 2013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13 года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Статья 15. Субсидии на бюджетные инвестиции муниципальным автономным и бюджетным учреждения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ить муниципальным автономным и бюджетным учреждениям субсидии на бюджетные инвестиции в рамках программ развития муниципальных автономных и бюджетных учреждений в 2013 году в сумме 0 тыс. рублей, в 2014  году в сумме 0 тыс. рублей, в 2015 году в сумме 0 тыс. рублей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Утверждение программы развития муниципальных автономных и бюджетных учреждений производится в порядке, установленном постановлением администрации города Дивногорска.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6. Бюджетные инвестиции в объекты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равить за счет средств бюджета г.Дивногорска бюджетные инвестиции в объекты капитального строительства в 2013 году в сумме 0 тыс. рублей в соответствии с перечнем строек и объектов согласно приложению 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7. Инвестиционные проек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править средства бюджета г.Дивногорска на бюджетные инвестиции на строительство объектов, обеспечивающих разработку проектно-сметной и разрешительной документации в 2013 году в сумме  0 тыс. рублей согласно приложению 1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Отбор инвестиционных проектов и (или) объектов, обеспечивающих реализацию инвестиционных проектов, производится в порядке, установленном постановлением администрации города Дивногорска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13 год и плановый период 2014 - 2015 годов в сумме 50 тыс. рублей ежегодно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13 год и плановый период 2014 - 2015 годов согласно приложению 1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4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5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6 года в сумме 50 000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Предельный объем расходов на обслуживание муниципального долга города Дивногорска не должен превыш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тыс. рублей в 2013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 тыс. рублей в 2014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тыс. рублей в 2015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 Установить предельный объем муниципального долга города Дивногорска в сумм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3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4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0 000 тыс. рублей на 2015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. Утвердить программу муниципальных гарантий города Дивногорска в валюте Российской Федерации на 2013 год и плановый период 2014 - 2015 годов согласно приложению 20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. Обслуживание счета бюджета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1. Кассовое обслуживание исполнения бюджета города  Дивногорска 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финансовому управлению администрации города Дивногорска.</w:t>
        <w:br/>
        <w:t xml:space="preserve">          2. Исполнение местного бюджета  в части санкционирования оплаты денежных обязательств, открытия и ведения лицевых счетов осуществляется территориальным подразделением  казначейства Красноярского края.</w:t>
        <w:br/>
        <w:t xml:space="preserve">          3</w:t>
      </w:r>
      <w:r>
        <w:rPr>
          <w:sz w:val="28"/>
          <w:szCs w:val="28"/>
        </w:rPr>
        <w:t>. Остатки средств бюджета города Дивногорска на 1 января 2013 года, в полном объеме направляются на покрытие временных кассовых разрывов, возникающих в ходе исполнения бюджета города Дивногорска в 2013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13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Оль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городского Совета депутатов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Зубрицк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2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19:00Z</dcterms:created>
  <dc:creator>Сотрудник</dc:creator>
  <dc:description/>
  <cp:keywords/>
  <dc:language>en-US</dc:language>
  <cp:lastModifiedBy>Сотрудник</cp:lastModifiedBy>
  <cp:lastPrinted>2012-12-17T09:52:00Z</cp:lastPrinted>
  <dcterms:modified xsi:type="dcterms:W3CDTF">2012-12-17T01:58:00Z</dcterms:modified>
  <cp:revision>29</cp:revision>
  <dc:subject/>
  <dc:title>                                                   Красноярский край</dc:title>
</cp:coreProperties>
</file>