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20 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 бюджете  города  Дивногорска  на  2013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 плановый  период 2014 - 2015 годов""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0.12.2012 г. № 29 – 180 - ГС  </w:t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3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4- 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4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5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6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19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2-12-06T07:21:00Z</dcterms:modified>
  <cp:revision>5</cp:revision>
  <dc:subject/>
  <dc:title>Приложение 18</dc:title>
</cp:coreProperties>
</file>