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6.2014 г.</w:t>
        <w:tab/>
        <w:t xml:space="preserve">                 г. Дивногорск                                     № 44-267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>городского  Совета  депутатов от  20</w:t>
      </w:r>
      <w:r>
        <w:rPr>
          <w:szCs w:val="24"/>
        </w:rPr>
        <w:t xml:space="preserve">  декабря  2013 г.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39 – 234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>на 2014 год и  плановый период 2015-2016 годов»</w:t>
      </w:r>
    </w:p>
    <w:p>
      <w:pPr>
        <w:pStyle w:val="BodyText2"/>
        <w:rPr/>
      </w:pPr>
      <w:r>
        <w:rPr/>
        <w:t>(в редакции решения Дивногорского городского</w:t>
      </w:r>
    </w:p>
    <w:p>
      <w:pPr>
        <w:pStyle w:val="BodyText2"/>
        <w:rPr/>
      </w:pPr>
      <w:r>
        <w:rPr/>
        <w:t>Совета депутатов от 27.02.2014 № 40 – 239 – ГС,</w:t>
      </w:r>
    </w:p>
    <w:p>
      <w:pPr>
        <w:pStyle w:val="BodyText2"/>
        <w:rPr/>
      </w:pPr>
      <w:r>
        <w:rPr/>
        <w:t>от 24.04.2014 № 42 – 251 - ГС)</w:t>
      </w:r>
    </w:p>
    <w:p>
      <w:pPr>
        <w:pStyle w:val="BodyText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Дивногорского  городского  Совета  депутатов  от 20  декабря  2013 г.  № 39 – 234 - ГС «О бюджете   города  Дивногорск на 2014 год и  плановый период 2015-2016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Статью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38 251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52 532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114 280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14 280,5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5 год и на 201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5 год в сумме 850 976,9 тыс. рублей и на 2016 год в сумме 833 504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5 год в сумме 850 976,9 тыс. рублей, в том числе условно утвержденные расходы в сумме  8 911,2 тыс. рублей, и на 2016 год в сумме 833 504,5 тыс. рублей, в том числе условно утвержденные расходы в сумме 23 94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5 год в сумме 0 тыс. рублей и на 2016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5 год в сумме 0  тыс. рублей и на 2016 год в сумме 0 тыс. рублей согласно приложению 2 к настоящему реш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татье 4 приложения  5, 6, 7 и 8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статье 5 приложения  9, 10, 11, 12, 13, 14 и 15 изложить в новой 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Статью 8 изложить  в  следующей 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8. Размеры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 годах, увеличиваются (индексируются) в 2014 году и плановом периоде 2015-2016 годов на коэффициент, равный 1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Статью 17 изложить  в  следующей  редак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7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4 год в сумме 500 тыс. руб. и на плановый период 2015 - 2016 годов в сумме 750 тыс. рублей ежегодно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 города                                                                                        Г.А.Панин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            А. В. Новак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48:00Z</dcterms:created>
  <dc:creator>Ольга</dc:creator>
  <dc:description/>
  <cp:keywords/>
  <dc:language>en-US</dc:language>
  <cp:lastModifiedBy>Владимир Калинин</cp:lastModifiedBy>
  <cp:lastPrinted>2014-06-23T11:08:00Z</cp:lastPrinted>
  <dcterms:modified xsi:type="dcterms:W3CDTF">2014-06-27T00:58:00Z</dcterms:modified>
  <cp:revision>19</cp:revision>
  <dc:subject/>
  <dc:title>                                                 Красноярский край</dc:title>
</cp:coreProperties>
</file>