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2.2013                       г. Дивногорск                                    №  39 - 234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О бюджете  города  Дивногорска </w:t>
      </w:r>
    </w:p>
    <w:p>
      <w:pPr>
        <w:pStyle w:val="BodyText2"/>
        <w:rPr>
          <w:szCs w:val="24"/>
        </w:rPr>
      </w:pPr>
      <w:r>
        <w:rPr>
          <w:szCs w:val="24"/>
        </w:rPr>
        <w:t>на 2014 год и  плановый период 2015-2016 годов</w:t>
      </w:r>
    </w:p>
    <w:p>
      <w:pPr>
        <w:pStyle w:val="BodyText2"/>
        <w:rPr>
          <w:szCs w:val="24"/>
        </w:rPr>
      </w:pPr>
      <w:r>
        <w:rPr>
          <w:szCs w:val="24"/>
        </w:rPr>
        <w:t>(в редакции решений Дивногорского городского Совета</w:t>
      </w:r>
    </w:p>
    <w:p>
      <w:pPr>
        <w:pStyle w:val="BodyText2"/>
        <w:rPr/>
      </w:pPr>
      <w:r>
        <w:rPr>
          <w:szCs w:val="24"/>
        </w:rPr>
        <w:t xml:space="preserve">депутатов от 27.02.2014 № 40 – 239 – ГС,  </w:t>
      </w:r>
    </w:p>
    <w:p>
      <w:pPr>
        <w:pStyle w:val="BodyText2"/>
        <w:rPr/>
      </w:pPr>
      <w:r>
        <w:rPr>
          <w:szCs w:val="24"/>
        </w:rPr>
        <w:t xml:space="preserve">от 24.02.2014 № 42 – 251 - ГС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4 год и плановый период 2015 - 2016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35 189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49 469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114 28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14 280,5 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5 год в сумме 851 452,3 тыс. рублей и на 2016 год в сумме 833 979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5 год в сумме 851 452,3 тыс. рублей, в том числе условно утвержденные расходы в сумме  8 911,2 тыс. рублей, и на 2016 год в сумме 833 979,8 тыс. рублей, в том числе условно утвержденные расходы в сумме 23 94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5 год в сумме 0 тыс. рублей и на 2016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5 год в сумме 0  тыс. рублей и на 2016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4 год и плановый период 2015—2016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плановый период 2015 - 2016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4 год согласно приложению 5 к настоящему решению и на плановый период 2015 - 2016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4 год  согласно приложению 7 к настоящему решению и на плановый период 2015-2016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4 год и плановый период 2015 - 2016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4 год и плановый период 2015-2016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4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5-2016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города Дивногорска и непрограммным направлениям деятельности), группам и подгруппам видов расходов классификации расходов бюджета города Дивногорска на 2014 год согласно приложению 12 к настоящему </w:t>
      </w:r>
      <w:r>
        <w:rPr>
          <w:sz w:val="28"/>
          <w:szCs w:val="28"/>
        </w:rPr>
        <w:t>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разделам, подразделам, целевым статьям (муниципальным программам города Дивногорска и непрограммным направлениям деятельности), группам и подгруппам видов расходов классификации расходов бюджета города Дивногорска на плановый период 2015-2016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6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4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5-2016 годов согласно приложению 15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4 год в сумме 944,8 тыс. рублей, на 2015 год в сумме 780 тыс. рублей и на 2016 год в сумме 78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4 год и плановый период 2015-201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государств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на сумму не использованных по состоянию на 1 января 2014 года остатков межбюджетных трансфертов, имеющих целевое назначение, которые направляются в 2014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случае установления наличия потребности у распорядителей бюджетных средств бюджета города Дивногорска в не использованных по состоянию на 1 января 2014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13 год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 годах, увеличиваются (индексируются) на 5 процентов с 1 октября 2014 год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4 году и плановом периоде 2015 - 2016 годов, составляет 56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4 году и плановом периоде 2015 - 2016 годов увеличивается (индексируе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4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4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4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3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4 году в сумме 0 тыс. рублей, в 2015  году в сумме 0 тыс. рублей, в 2016 году в сумме 0 тыс. рублей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4 году в сумме 0 тыс. рублей в соответствии с перечнем строек и объект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5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4 году в сумме  0 тыс. рублей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4 год в сумме 1 622,5 тыс. рублей, на 2015 год в сумме 1 983,6 тыс. рублей, на 2016 год в сумме 1 967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4 год в сумме 351 тыс. руб. и на плановый период 2015 - 2016 годов в сумме 750 тыс. рублей ежегодно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4 год и плановый период 2015 - 2016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5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6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7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4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5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6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4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5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6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3 год и плановый период 2014 - 2015 годов согласно приложению 20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Обслуживание сче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1. Кассовое обслуживание исполнения бюджета города  Дивногорска 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.</w:t>
        <w:br/>
        <w:t xml:space="preserve">          2. Исполнение местного бюджета  в части санкционирования оплаты денежных обязательств, открытия и ведения лицевых счетов осуществляется территориальным подразделением  казначейства Красноярского края.</w:t>
        <w:br/>
        <w:t xml:space="preserve">          3</w:t>
      </w:r>
      <w:r>
        <w:rPr>
          <w:sz w:val="28"/>
          <w:szCs w:val="28"/>
        </w:rPr>
        <w:t>. Остатки средств бюджета города Дивногорска на 1 января 2014 года, в полном объеме направляются на покрытие временных кассовых разрывов, возникающих в ходе исполнения бюджета города Дивногорска в 2013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Нова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2:00Z</dcterms:created>
  <dc:creator>Сотрудник</dc:creator>
  <dc:description/>
  <cp:keywords/>
  <dc:language>en-US</dc:language>
  <cp:lastModifiedBy>Olga</cp:lastModifiedBy>
  <cp:lastPrinted>2012-12-17T09:52:00Z</cp:lastPrinted>
  <dcterms:modified xsi:type="dcterms:W3CDTF">2014-04-24T07:26:00Z</dcterms:modified>
  <cp:revision>4</cp:revision>
  <dc:subject/>
  <dc:title>                                                   Красноярский край</dc:title>
</cp:coreProperties>
</file>