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2.2014 г.</w:t>
        <w:tab/>
        <w:t xml:space="preserve">               г. Дивногорск                                      №  40-239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0</w:t>
      </w:r>
      <w:r>
        <w:rPr>
          <w:szCs w:val="24"/>
        </w:rPr>
        <w:t xml:space="preserve">  декабря  2013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39 – 234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4 год и  плановый период 2015-2016 годов» 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0  декабря  2013 г.  № 39 – 234 - ГС «О бюджете   города  Дивногорск на 2014 год и  плановый период 2015-2016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23 723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38 00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114 28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14 280,5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5 год в сумме 835 952,3 тыс. рублей и на 2016 год в сумме 818 479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5 год в сумме 835 952,3 тыс. рублей, в том числе условно утвержденные расходы в сумме  8 911,2 тыс. рублей, и на 2016 год в сумме 818 479,8 тыс. рублей, в том числе условно утвержденные расходы в сумме 23 94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5 год в сумме 0 тыс. рублей и на 2016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5 год в сумме 0  тыс. рублей и на 2016 год в сумме 0 тыс. рублей согласно приложению 2 к настоящему решению.».</w:t>
      </w:r>
    </w:p>
    <w:p>
      <w:pPr>
        <w:pStyle w:val="Normal"/>
        <w:rPr/>
      </w:pPr>
      <w:r>
        <w:rPr>
          <w:sz w:val="28"/>
          <w:szCs w:val="28"/>
        </w:rPr>
        <w:t>2. В статье 4 приложения  5 и 7 изложить в новой  редакции.</w:t>
      </w:r>
    </w:p>
    <w:p>
      <w:pPr>
        <w:pStyle w:val="Normal"/>
        <w:rPr/>
      </w:pPr>
      <w:r>
        <w:rPr>
          <w:sz w:val="28"/>
          <w:szCs w:val="28"/>
        </w:rPr>
        <w:t>3. В статье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риложения  9, 10, 12 и 14 изложить в новой  редакции</w:t>
      </w:r>
    </w:p>
    <w:p>
      <w:pPr>
        <w:pStyle w:val="Normal"/>
        <w:rPr/>
      </w:pPr>
      <w:r>
        <w:rPr/>
        <w:t>3.2. в приложении 11 строки 661-663 читать в следующей редакции:</w:t>
      </w:r>
    </w:p>
    <w:tbl>
      <w:tblPr>
        <w:tblW w:w="92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7"/>
        <w:gridCol w:w="820"/>
        <w:gridCol w:w="620"/>
        <w:gridCol w:w="880"/>
        <w:gridCol w:w="640"/>
        <w:gridCol w:w="1180"/>
        <w:gridCol w:w="128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8 911,2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 9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35 952,3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818 479,8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 приложении 13 строки 633 – 635 читать в следующей редакции:</w:t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7"/>
        <w:gridCol w:w="760"/>
        <w:gridCol w:w="916"/>
        <w:gridCol w:w="640"/>
        <w:gridCol w:w="1644"/>
        <w:gridCol w:w="144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999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8 911,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 9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35 95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8 4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4. приложении 15 строки 582 – 584 читать в следующей редакции:</w:t>
      </w:r>
    </w:p>
    <w:tbl>
      <w:tblPr>
        <w:tblW w:w="9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7"/>
        <w:gridCol w:w="1080"/>
        <w:gridCol w:w="640"/>
        <w:gridCol w:w="800"/>
        <w:gridCol w:w="1224"/>
        <w:gridCol w:w="16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1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35 952,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18 479,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4. Статью  6 изложить  в  следующей  редакции: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Утвердить общий объем средств местного бюджета на исполнение публичных нормативных обязательств города Дивногорска на 2014 год в сумме 944,8 тыс. рублей, на 2015 год в сумме 780 тыс. рублей и на 2016 год в сумме 780 тыс.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5. Статью  17 изложить  в  следующей 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становить, что в расходной части бюджета города Дивногорска предусматривается резервный фонд администрации города Дивногорска на 2014 год  в сумме 351 тыс. руб. и на плановый период 2015 - 2016 годов в сумме 750 тыс. рублей ежегодно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города</w:t>
        <w:tab/>
        <w:tab/>
        <w:tab/>
        <w:t xml:space="preserve">              Г.А.Панин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8:00Z</dcterms:created>
  <dc:creator>Ольга</dc:creator>
  <dc:description/>
  <cp:keywords/>
  <dc:language>en-US</dc:language>
  <cp:lastModifiedBy>Владимир Калинин</cp:lastModifiedBy>
  <cp:lastPrinted>2014-02-19T13:54:00Z</cp:lastPrinted>
  <dcterms:modified xsi:type="dcterms:W3CDTF">2014-02-28T00:58:00Z</dcterms:modified>
  <cp:revision>9</cp:revision>
  <dc:subject/>
  <dc:title>                                                 Красноярский край</dc:title>
</cp:coreProperties>
</file>