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Heading"/>
        <w:ind w:right="435" w:hanging="0"/>
        <w:rPr/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    .2015</w:t>
        <w:tab/>
        <w:t xml:space="preserve">                          г. Дивногорск                            №      –     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4"/>
        </w:rPr>
        <w:t xml:space="preserve">  </w:t>
      </w:r>
      <w:r>
        <w:rPr>
          <w:szCs w:val="24"/>
        </w:rPr>
        <w:t>Об утверждении отчета об  исполнении бюджета</w:t>
      </w:r>
    </w:p>
    <w:p>
      <w:pPr>
        <w:pStyle w:val="BodyText2"/>
        <w:rPr/>
      </w:pPr>
      <w:r>
        <w:rPr>
          <w:szCs w:val="24"/>
        </w:rPr>
        <w:t xml:space="preserve">  </w:t>
      </w:r>
      <w:r>
        <w:rPr>
          <w:szCs w:val="24"/>
        </w:rPr>
        <w:t>г. Дивногорска за 2014 год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соответствии  со ст. ст. 264.2 – 264.6 Бюджетного  кодекса  РФ, руководствуясь  ст. ст. 26, 43, 58, 59  Устава  города,  Городской  Совет депута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 отчёт  об   исполнении   бюджета г.Дивногорска за 2014 год  по  доходам  в  сумме 948 363,2 тыс. руб.  и  по  расходам  в  сумме  918 771,4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 исполнение  по источникам  внутреннего  финансирования  дефицита   бюджета г.Дивногорска  за 2014 год  в  сумме  - 29 591,8 тыс. руб. согласно 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Утвердить  исполнение бюджета  г.Дивногорска по доходам за  2014  год  согласно 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Утвердить  исполнение </w:t>
      </w:r>
      <w:r>
        <w:rPr>
          <w:bCs/>
          <w:sz w:val="28"/>
          <w:szCs w:val="28"/>
        </w:rPr>
        <w:t>по безвозмездным поступлениям из краевого бюджета, отраженным в доходах бюджета г.Дивногорска в</w:t>
      </w:r>
      <w:r>
        <w:rPr>
          <w:sz w:val="28"/>
          <w:szCs w:val="28"/>
        </w:rPr>
        <w:t xml:space="preserve"> 2014 году,   согласно  приложению №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твердить  исполнение  расходов  бюджета  г. Дивногорска по  разделам  и  подразделам классификации  расходов  бюджетов  РФ  за  2014  год   согласно  приложению №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 исполнение  расходов  бюджета  г. Дивногорска по  ведомственной  структуре  расходов    за  2014  год  согласно  приложению №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Утвердить  исполнение  бюджета города Дивногорска по разделам, подразделам, целевым статьям (муниципальным программам города Дивногорска и непрограммным направлениям деятельности), группам и подгруппам видам расходов за  2014  год  согласно  приложению 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Утвердить  исполнение  бюджета города Дивногорска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за  2014  год  согласно  приложению 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Решение  вступает  в  силу в   день, следующий  за  днём  его  официального  опубликования  в  средствах  массовой 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города                                                                               </w:t>
        <w:tab/>
        <w:t xml:space="preserve">  Е.Е.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 депутатов                                А. В. Нов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1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06:00Z</dcterms:created>
  <dc:creator>Ольга</dc:creator>
  <dc:description/>
  <cp:keywords/>
  <dc:language>en-US</dc:language>
  <cp:lastModifiedBy>Olga</cp:lastModifiedBy>
  <cp:lastPrinted>2015-02-11T16:20:00Z</cp:lastPrinted>
  <dcterms:modified xsi:type="dcterms:W3CDTF">2015-03-30T04:06:00Z</dcterms:modified>
  <cp:revision>2</cp:revision>
  <dc:subject/>
  <dc:title>                                                 Красноярский край</dc:title>
</cp:coreProperties>
</file>