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17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О  бюджете  города  Дивногорска  на  2015 год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и  плановый  период 2016 - 2017 годов"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от      декабря  2014 г. №  -  - ГС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на 2015 год и плановый период 2016-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4-11-11T01:58:00Z</dcterms:modified>
  <cp:revision>5</cp:revision>
  <dc:subject/>
  <dc:title>Приложение</dc:title>
</cp:coreProperties>
</file>