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2" w:leader="none"/>
        </w:tabs>
        <w:rPr/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еспечение доступным и комфортным жильем граждан муниципального образования город Дивногорск </w:t>
      </w:r>
    </w:p>
    <w:tbl>
      <w:tblPr>
        <w:tblW w:w="952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8"/>
        <w:gridCol w:w="1278"/>
        <w:gridCol w:w="1276"/>
        <w:gridCol w:w="850"/>
        <w:gridCol w:w="425"/>
        <w:gridCol w:w="993"/>
        <w:gridCol w:w="999"/>
        <w:gridCol w:w="2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Normal"/>
              <w:rPr/>
            </w:pPr>
            <w:r>
              <w:rPr/>
              <w:t xml:space="preserve">Программы:  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доступным и комфортным жильем граждан муниципального образования город Дивногорск» (далее - Программ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разработки 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79 Бюджетного кодекса Российской Федерации, Федеральный закон № 185-ФЗ от 21.07.2007 «О Фонде  содействия реформированию жилищно-коммунального хозяйства» (далее Фонд),</w:t>
            </w:r>
            <w:r>
              <w:rPr>
                <w:b/>
                <w:sz w:val="26"/>
                <w:szCs w:val="26"/>
              </w:rPr>
              <w:t xml:space="preserve">                        </w:t>
            </w:r>
            <w:r>
              <w:rPr/>
              <w:t xml:space="preserve">Постановление администрации города 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,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программы         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Отдел архитектуры и градостроительства администрации города Дивногорска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            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Муниципальное казенное учреждение «Архитектурно-планировочное бюро» города Дивногорска;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 по учету и распределению жилья администрации города Дивногорска;</w:t>
            </w:r>
          </w:p>
        </w:tc>
      </w:tr>
      <w:tr>
        <w:trPr>
          <w:trHeight w:val="191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подпрограмм и отдельных мероприятий муниципальной программы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       «О           территориальном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ланировании,   градостроительном зонировании  и документации      по       планировке   территории   муниципального образования город Дивногорск»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«Строительство        объектов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ой и транспортной инфраструктуры в  муниципальном образовании    город   Дивногорск  с  целью   развития жилищного строительства»;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    «Переселение      граждан из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варийного  жилищного фонда в муниципальном образовании город Дивногорск»;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дпрограмма «Обеспечение жильем молодых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мей»;</w:t>
            </w:r>
          </w:p>
          <w:p>
            <w:pPr>
              <w:pStyle w:val="ConsPlusTitle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программа    «Обеспечение  реализации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ой программы и прочие мероприятия»;    </w:t>
            </w:r>
          </w:p>
        </w:tc>
      </w:tr>
      <w:tr>
        <w:trPr>
          <w:trHeight w:val="7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 xml:space="preserve">Обеспечение доступным и комфортным жильем граждан муниципального образования город Дивногорск </w:t>
            </w:r>
          </w:p>
        </w:tc>
      </w:tr>
      <w:tr>
        <w:trPr>
          <w:trHeight w:val="39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муниципальной Программы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беспечение      территории    муниципального</w:t>
            </w:r>
          </w:p>
          <w:p>
            <w:pPr>
              <w:pStyle w:val="Normal"/>
              <w:jc w:val="both"/>
              <w:rPr/>
            </w:pPr>
            <w:r>
              <w:rPr/>
              <w:t>образования    город    Дивногорск        документами</w:t>
            </w:r>
          </w:p>
          <w:p>
            <w:pPr>
              <w:pStyle w:val="Normal"/>
              <w:jc w:val="both"/>
              <w:rPr/>
            </w:pPr>
            <w:r>
              <w:rPr/>
              <w:t>территориального планирования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еспечение    земельных       участков         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ерритории</w:t>
            </w:r>
            <w:r>
              <w:rPr>
                <w:b/>
              </w:rPr>
              <w:t xml:space="preserve"> </w:t>
            </w:r>
            <w:r>
              <w:rPr/>
              <w:t>муниципального образования город Дивногорск  коммунальной и транспортной инфраструктурой в целях развития строительства жилья экономического класса в т. числе индивидуального жилищного строительств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Обеспечение жильем граждан, проживающих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в жилых домах муниципального образования город Дивногорск, признанных в установленном порядке аварийными и подлежащими снос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едоставление молодым семьям – участникам</w:t>
            </w:r>
          </w:p>
          <w:p>
            <w:pPr>
              <w:pStyle w:val="Normal"/>
              <w:jc w:val="both"/>
              <w:rPr/>
            </w:pPr>
            <w:r>
              <w:rPr/>
              <w:t>Программы социальных выплат на приобретение жилья экономкласса или строительство индивидуального жилого дома экономкласс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Создание    условий    для            эффективного, 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тапы и сроки реализаци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7 годы</w:t>
            </w:r>
          </w:p>
          <w:p>
            <w:pPr>
              <w:pStyle w:val="Normal"/>
              <w:jc w:val="both"/>
              <w:rPr/>
            </w:pPr>
            <w:r>
              <w:rPr/>
              <w:t>1 этап – 2014 год;</w:t>
            </w:r>
          </w:p>
          <w:p>
            <w:pPr>
              <w:pStyle w:val="Normal"/>
              <w:jc w:val="both"/>
              <w:rPr/>
            </w:pPr>
            <w:r>
              <w:rPr/>
              <w:t>2 этап – 2015 год;</w:t>
            </w:r>
          </w:p>
          <w:p>
            <w:pPr>
              <w:pStyle w:val="Normal"/>
              <w:jc w:val="both"/>
              <w:rPr/>
            </w:pPr>
            <w:r>
              <w:rPr/>
              <w:t>3 этап – 2016 год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 этап-  2017 год </w:t>
            </w:r>
          </w:p>
        </w:tc>
      </w:tr>
      <w:tr>
        <w:trPr>
          <w:trHeight w:val="6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целевых показателей и показателей результативности программ 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Разработка  проектов планировки  и межевания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земельных участков в муниципальном образовании город Дивногорск для дальнейшего предоставления льготной категории граждан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в 2014 году – 0 проектов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в 2015 году- 0 проектов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в 2016 году- 0 проектов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в 2017 году- 0 прое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Увеличение объемов ввода жилья. Ввод  жилья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за   2015-2017   годы   составит 56,93 тыс.кв.м, в т. числе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 2014 году – 12,27 тыс.кв.м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 2015 году-   13,49 тыс.кв.м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 2016 году – 14,84 тыс.кв.м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в 2017 году – 16,33 тыс.кв.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 xml:space="preserve">Обеспечение  жильем  граждан, проживающих 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жилых домах муниципального образования город Дивногорск, признанных в установленном порядке аварийными и подлежащими сносу, 772 чел., в том числе: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в 2014 году -    161 чел.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в 2015 году –     0 чел.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 xml:space="preserve">в 2016 году –     272 чел. 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jc w:val="both"/>
              <w:rPr/>
            </w:pPr>
            <w:r>
              <w:rPr/>
              <w:t>в 2017 году -     339 чел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Обеспечение  жильем  21   молодой  семьи, в том числе по года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– 6 сем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– 7 семей;</w:t>
            </w:r>
          </w:p>
          <w:p>
            <w:pPr>
              <w:pStyle w:val="Normal"/>
              <w:jc w:val="both"/>
              <w:rPr>
                <w:color w:val="00B050"/>
                <w:sz w:val="22"/>
                <w:szCs w:val="22"/>
              </w:rPr>
            </w:pPr>
            <w:r>
              <w:rPr>
                <w:sz w:val="22"/>
                <w:szCs w:val="22"/>
              </w:rPr>
              <w:t>2016 -  7 семей</w:t>
            </w:r>
            <w:r>
              <w:rPr>
                <w:color w:val="00B050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color w:val="00B050"/>
                <w:sz w:val="22"/>
                <w:szCs w:val="22"/>
              </w:rPr>
            </w:pPr>
            <w:r>
              <w:rPr>
                <w:color w:val="00B050"/>
                <w:sz w:val="22"/>
                <w:szCs w:val="22"/>
              </w:rPr>
              <w:t>2017 -  7 семей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ень исполнения расходов, направленных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 обеспечение текущей деятельности муниципального казенного учреждения «Архитектурно-планировочное бюро» города Дивногорска, освоение бюджетных средств, выделяемых на реализацию муниципальной программы, 100%</w:t>
            </w:r>
          </w:p>
        </w:tc>
      </w:tr>
      <w:tr>
        <w:trPr>
          <w:trHeight w:val="62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 ресурсному обеспечению программы, объемы и источники финансирования, в том числе разбивка по источникам финансирования по реализации Программы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источников финансирования муниципальной программы      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руб.</w:t>
            </w:r>
          </w:p>
        </w:tc>
      </w:tr>
      <w:tr>
        <w:trPr>
          <w:trHeight w:val="11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на реализацию мероприятий программы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5 663,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9073,9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5 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 5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 530,0</w:t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онд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91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199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363,9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363,9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краевого бюджета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2915,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2915,7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источники финансир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90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0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  <w:sz w:val="26"/>
                <w:szCs w:val="26"/>
              </w:rPr>
            </w:pPr>
            <w:r>
              <w:rPr>
                <w:rFonts w:cs="Arial"/>
                <w:bCs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местного бюджета           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3 1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74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 5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 53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 530,0</w:t>
            </w:r>
          </w:p>
        </w:tc>
      </w:tr>
      <w:tr>
        <w:trPr>
          <w:trHeight w:val="3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капитального строительства муниципальной собственности</w:t>
            </w:r>
          </w:p>
        </w:tc>
        <w:tc>
          <w:tcPr>
            <w:tcW w:w="5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ти     этажный    жилой    дом      с      нежилы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роенным зданием и инженерным обеспечением в г.Дивногорске, 2 очередь, в районе Гидротехникума в городе Дивногорск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2. Характеристика текущего состояния жилищной сферы с указанием основных показателей социально-экономического развития муниципального образования город Дивногорск и анализ социальных, финансово-экономических и прочих рисков реализации програм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1.2.1. Жилищная политика направлена на создание условий для обеспечения населения доступным, качественным и благоустроенным жильем. Деятельность в этой сфере осуществляется в рамках Указа Президента Российской Федерации от 07.05.2012 № 600, федеральной программы «Жилище», региональных долгосрочных целевых программ и в соответствии со специальными краевыми закона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Жилищное и связанное с ним социальное строительство будет опираться на перспективы социально-экономического развития муниципального образования город Дивногорск, перспективный спрос на жилье и социальные услуги. Ежегодного объема ввода жилья в муниципальном образовании город Дивногорск недостаточно для достижения показателя жилищной обеспеченности, установленного Концепцией долгосрочного социально-экономического развития Российской Федерации до 2020 год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2.2.Формирование социальной и инженерной инфраструктуры, регулирование использования территорий муниципального образования город Дивногорск- одна из актуальных задач администрации города. Ее реализация предполагает создание правовых, информационных и организационных основ деятельности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Отсутствие   разработанных    проектов    планировки   и    меже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территорий в  свою очередь, затрудняет предоставление муниципальным образованием земельных участков под малоэтажное жилищное строительство многодетным семьям. В 2012 году разработан проект планировки и межевания земельного участка за индивидуальным поселком города Дивногорска, земельные участки предоставлены льготной категории граждан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1.2.3. Также отсутствие инженерной и транспортной инфраструктуры к земельным участкам для малоэтажного строительства затрудняет строительство индивидуальных жилых домов.  В связи с этим  требуется   планомерная  работа  по  изготовлению вышеуказанной документации и проектированию и строительству  инженерной и транспортной инфраструктур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2.4. Удельный вес аварийного жилищного фонда в муниципальном образовании город Дивногорск составляет более 2% от всего жилого фонда в связи с физическим износом в процессе его эксплуатации.</w:t>
      </w:r>
      <w:r>
        <w:rPr/>
        <w:t xml:space="preserve">      </w:t>
      </w:r>
      <w:r>
        <w:rPr>
          <w:sz w:val="26"/>
          <w:szCs w:val="26"/>
        </w:rPr>
        <w:t xml:space="preserve">Проживающие в аварийных домах граждане не могут самостоятельно приобрести жилище удовлетворительного качества. </w:t>
      </w:r>
      <w:r>
        <w:rPr>
          <w:rFonts w:cs="Arial"/>
          <w:bCs/>
          <w:sz w:val="26"/>
          <w:szCs w:val="26"/>
        </w:rPr>
        <w:t>Муниципальное образование город Дивногорск</w:t>
      </w:r>
      <w:r>
        <w:rPr>
          <w:sz w:val="26"/>
          <w:szCs w:val="26"/>
        </w:rPr>
        <w:t xml:space="preserve"> не в состоянии предоставить им жилье на условиях найма по причине отсутствия  свобод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  </w:t>
      </w:r>
      <w:r>
        <w:rPr>
          <w:rFonts w:cs="Calibri"/>
          <w:sz w:val="26"/>
          <w:szCs w:val="26"/>
        </w:rPr>
        <w:t>Уровень цен на жилые помещения, недостаток бюджетных средств и отсутствие доступного финансово-кредитного механизма не позволяют большинству граждан, проживающих в аварийных домах, самостоятельно приобрести или получить на условиях найма жилые помещения удовлетворительного качества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       </w:t>
      </w:r>
      <w:r>
        <w:rPr>
          <w:rFonts w:cs="Calibri"/>
          <w:sz w:val="26"/>
          <w:szCs w:val="26"/>
        </w:rPr>
        <w:t>В целях снижения социальной напряженности и улучшения качества жилищного фонда осуществляется реализация программных мероприятий, направленных на улучшение жилищных условий граждан, ликвидацию аварийного жилищ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Calibri" w:ascii="Times New Roman" w:hAnsi="Times New Roman"/>
          <w:sz w:val="26"/>
          <w:szCs w:val="26"/>
        </w:rPr>
        <w:t>1.2.5.</w:t>
      </w:r>
      <w:r>
        <w:rPr>
          <w:rFonts w:cs="Times New Roman" w:ascii="Times New Roman" w:hAnsi="Times New Roman"/>
          <w:sz w:val="26"/>
          <w:szCs w:val="26"/>
        </w:rPr>
        <w:t xml:space="preserve"> Обеспечение жильем молодых семей, нуждающихся в улучшении жилищных условий, является одной из первоочередных задач государственной жилищной политики, что отражено в приоритетном национальном проекте «Доступное и комфортное жилье – гражданам России». Решение проблемы на всех уровнях власти – федеральной, краевой и муниципальной, позволит укрепить семейные отношения, снизить социальную напряженность в обществе, создать условия для формирования активной жизненной позиции молодежи, улучшить демографическую ситуацию в Российской Федерации в целом и на территории муниципального образования город Дивногорск в частности.</w:t>
      </w:r>
    </w:p>
    <w:p>
      <w:pPr>
        <w:pStyle w:val="ConsPlusNormal"/>
        <w:widowControl/>
        <w:ind w:firstLine="540"/>
        <w:jc w:val="both"/>
        <w:rPr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оциальная поддержка молодых семей в жилищной сфере осуществляется муниципальным образованием с 2007 года. За указанный период 39 молодым семьям оформлены свидетельства о выделении социальных выплат на приобретение или строительство жилья.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   </w:t>
      </w:r>
      <w:r>
        <w:rPr>
          <w:sz w:val="26"/>
          <w:szCs w:val="26"/>
        </w:rPr>
        <w:t>1.2.6.Подпрограмма «Обеспечение реализации муниципальной программы и прочие мероприятия» на 2015-2017 годы объединяет в себе мероприятия по бесперебойному обеспечению деятельности, направленной на реализацию муниципальной Програм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Целью подпрограммы является создание необходимых условий для эффективного, ответственного и прозрачного управления финансовыми ресурсами в рамках реализации программы  «Обеспечение доступным и комфортным жильем граждан муниципального образования город Дивногорс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одпрограмма носит вспомогательный характер и обеспечивает достижение ожидаемых результатов реализации муниципально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1.3. Приоритеты и цели социально-экономического развития в жилищной сфере, описание основных целей и задач программы, прогноз развит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3.1. Важнейшей целью в сфере жилищного строительства до 2017 года является обеспечение доступным и комфортным жильем граждан муниципального образования город Дивногорск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3.2. Задачи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3.2.1.  Обеспечение  документами  территориального планирования муниципального образования город Дивногорск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3.2.2. Обеспечение   земельных  участков 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город Дивногорск  коммунальной и транспортной инфраструктурой в целях развития строительства жилья экономического класса в  т. числе индивидуального жилищного строительства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2.3.    Переселение    граждан,     проживающих     в      жилых        дом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город Дивногорск, признанных в установленном порядке аварийными и подлежащими сносу;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2.4.    Предоставление   молодым  семьям – участникам  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циальных выплат на приобретение жилья экономкласса или строительство индивидуального жилого дома экономкласса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2.5.     Обеспечение        реализации     муниципальной       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которой муниципальное казенное учреждение «Архитектурно-планировочное бюро» города Дивногорска является  соисполнителем.</w:t>
      </w:r>
    </w:p>
    <w:p>
      <w:pPr>
        <w:pStyle w:val="Normal"/>
        <w:tabs>
          <w:tab w:val="clear" w:pos="708"/>
          <w:tab w:val="left" w:pos="3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1.3.3. Определены плановые показатели по вводу объектов жилищного строительства, которые являются основой построения прогнозов деятельности отрасли. </w:t>
      </w:r>
      <w:r>
        <w:rPr/>
        <w:t xml:space="preserve"> </w:t>
      </w:r>
      <w:r>
        <w:rPr>
          <w:sz w:val="26"/>
          <w:szCs w:val="26"/>
        </w:rPr>
        <w:t>Ввод  жилья за   2015-2017   годы   составит 56,93 тыс.кв.м, в т. числе:</w:t>
      </w:r>
    </w:p>
    <w:p>
      <w:pPr>
        <w:pStyle w:val="Normal"/>
        <w:tabs>
          <w:tab w:val="clear" w:pos="708"/>
          <w:tab w:val="left" w:pos="3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 2014 году – 12,27 тыс.кв.м;</w:t>
      </w:r>
    </w:p>
    <w:p>
      <w:pPr>
        <w:pStyle w:val="Normal"/>
        <w:tabs>
          <w:tab w:val="clear" w:pos="708"/>
          <w:tab w:val="left" w:pos="361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5 году-  13,49  тыс.кв.м;</w:t>
      </w:r>
    </w:p>
    <w:p>
      <w:pPr>
        <w:pStyle w:val="Normal"/>
        <w:tabs>
          <w:tab w:val="clear" w:pos="708"/>
          <w:tab w:val="left" w:pos="361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6 году-  14,84  тыс.кв.м</w:t>
      </w:r>
    </w:p>
    <w:p>
      <w:pPr>
        <w:pStyle w:val="Normal"/>
        <w:tabs>
          <w:tab w:val="clear" w:pos="708"/>
          <w:tab w:val="left" w:pos="3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6 году – 16,33 тыс.кв.м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3.4. По итогам реализации Программы планируется:</w:t>
      </w:r>
    </w:p>
    <w:p>
      <w:pPr>
        <w:pStyle w:val="Normal"/>
        <w:tabs>
          <w:tab w:val="clear" w:pos="708"/>
          <w:tab w:val="left" w:pos="361" w:leader="none"/>
        </w:tabs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3.4.1. Разработать  проект  планировки  и межевания земельного участка в пос. Манском муниципального образования город Дивногорск для дальнейшего предоставления льготной категории граждан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1.3.4.2.</w:t>
      </w:r>
      <w:r>
        <w:rPr/>
        <w:t xml:space="preserve"> </w:t>
      </w:r>
      <w:r>
        <w:rPr>
          <w:sz w:val="26"/>
          <w:szCs w:val="26"/>
        </w:rPr>
        <w:t>Обеспечить  земельный   участок  за индивидуальным поселком 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город Дивногорск  коммунальной и транспортной инфраструктурой в целях развития строительства жилья экономического класса в т. числе индивидуального жилищного строительства;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.3.4.3. Переселить    772    граждан,      проживающих    в   жилых домах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образования город Дивногорск, признанных в установленном порядке аварийными и подлежащими сносу; </w:t>
      </w:r>
    </w:p>
    <w:p>
      <w:pPr>
        <w:pStyle w:val="Normal"/>
        <w:numPr>
          <w:ilvl w:val="3"/>
          <w:numId w:val="5"/>
        </w:numPr>
        <w:jc w:val="both"/>
        <w:rPr/>
      </w:pPr>
      <w:r>
        <w:rPr>
          <w:sz w:val="26"/>
          <w:szCs w:val="26"/>
        </w:rPr>
        <w:t>Предоставить 21 молодой семье – участникам под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циальные выплаты на приобретение жилья или строительство индивидуального жилого дома.</w:t>
      </w:r>
    </w:p>
    <w:p>
      <w:pPr>
        <w:pStyle w:val="Normal"/>
        <w:ind w:left="11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4.Механизм реализации отдельных мероприятий Программы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4.1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Муниципальная Программа состоит из 5 подпрограмм. Механизмы реализации мероприятий подпрограмм приведены в паспортах соответствующих подпрограмм.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4.2. В рамках Программы реализация отдельных мероприятий не предусмотрен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1.5.Прогноз конечных результатов Программы, характеризующих целевое состояние уровня и качества жизни населения, социальной сферы, экономики, степени реализации других общественно значимых интересов и потребностей на территории муниципального образования город Дивногорск</w:t>
      </w:r>
    </w:p>
    <w:p>
      <w:pPr>
        <w:pStyle w:val="Normal"/>
        <w:tabs>
          <w:tab w:val="clear" w:pos="708"/>
          <w:tab w:val="left" w:pos="361" w:leader="none"/>
        </w:tabs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1.5.1.  Определены плановые показатели по вводу объектов жилищного строительства, которые являются основой построения прогнозов деятельности отрасли. </w:t>
      </w:r>
      <w:r>
        <w:rPr/>
        <w:t xml:space="preserve"> </w:t>
      </w:r>
    </w:p>
    <w:p>
      <w:pPr>
        <w:pStyle w:val="Normal"/>
        <w:tabs>
          <w:tab w:val="clear" w:pos="708"/>
          <w:tab w:val="left" w:pos="361" w:leader="none"/>
        </w:tabs>
        <w:jc w:val="both"/>
        <w:rPr>
          <w:sz w:val="26"/>
          <w:szCs w:val="26"/>
        </w:rPr>
      </w:pPr>
      <w:r>
        <w:rPr/>
        <w:t xml:space="preserve">                  </w:t>
      </w:r>
      <w:r>
        <w:rPr>
          <w:sz w:val="26"/>
          <w:szCs w:val="26"/>
        </w:rPr>
        <w:t>Ввод  жилья за   2015-2017   годы   составит 56,93 тыс.кв.м, в т. числе:</w:t>
      </w:r>
    </w:p>
    <w:p>
      <w:pPr>
        <w:pStyle w:val="Normal"/>
        <w:tabs>
          <w:tab w:val="clear" w:pos="708"/>
          <w:tab w:val="left" w:pos="3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4 году – 12,27 тыс.кв.м</w:t>
      </w:r>
    </w:p>
    <w:p>
      <w:pPr>
        <w:pStyle w:val="Normal"/>
        <w:tabs>
          <w:tab w:val="clear" w:pos="708"/>
          <w:tab w:val="left" w:pos="361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5 году-  13,49  тыс.кв.м;</w:t>
      </w:r>
    </w:p>
    <w:p>
      <w:pPr>
        <w:pStyle w:val="Normal"/>
        <w:tabs>
          <w:tab w:val="clear" w:pos="708"/>
          <w:tab w:val="left" w:pos="361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6 году-  14,84  тыс.кв.м</w:t>
      </w:r>
    </w:p>
    <w:p>
      <w:pPr>
        <w:pStyle w:val="Normal"/>
        <w:tabs>
          <w:tab w:val="clear" w:pos="708"/>
          <w:tab w:val="left" w:pos="3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2016 году – 16,33 тыс.кв.м</w:t>
      </w:r>
    </w:p>
    <w:p>
      <w:pPr>
        <w:pStyle w:val="Normal"/>
        <w:tabs>
          <w:tab w:val="clear" w:pos="708"/>
          <w:tab w:val="left" w:pos="3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6.Перечень подпрограмм с указанием сроков их реализации и ожидаемых результатов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1.6.1 Подпрограмма 1. «О территориальном планировании, градостроительном зонировании и документации по планировке территории   муниципального образования город Дивногорск»;</w:t>
      </w:r>
    </w:p>
    <w:p>
      <w:pPr>
        <w:pStyle w:val="Normal"/>
        <w:tabs>
          <w:tab w:val="clear" w:pos="708"/>
          <w:tab w:val="left" w:pos="3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жидаемые результаты реализации: выполнение проекта  планировки  и межевания земельного участка в пос. Манском муниципального образования город Дивногорск для дальнейшего предоставления льготной категории граждан;</w:t>
      </w:r>
    </w:p>
    <w:p>
      <w:pPr>
        <w:pStyle w:val="Normal"/>
        <w:tabs>
          <w:tab w:val="clear" w:pos="708"/>
          <w:tab w:val="left" w:pos="3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1.6.2. Подпрограмма 2. «Строительство объектов   коммунальной и транспортной инфраструктуры в муниципальном образовании город Дивногорск с целью развития жилищного строительства»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Ожидаемые результаты реализации: обеспечение  земельного   участка  за индивидуальным поселком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город Дивногорск  коммунальной и транспортной инфраструктурой в целях развития строительства жилья экономического класса в т. числе индивидуального жилищного строитель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.6.3. Подпрограмма 3.</w:t>
      </w:r>
      <w:r>
        <w:rPr/>
        <w:t xml:space="preserve"> «</w:t>
      </w:r>
      <w:r>
        <w:rPr>
          <w:sz w:val="26"/>
          <w:szCs w:val="26"/>
        </w:rPr>
        <w:t>Переселение граждан из аварийного жилищного фонда  в муниципальном образовании город Дивногорск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Ожидаемые результаты реализации:  переселение 772 граждан, проживающих    в   жилых домах  муниципального образования город Дивногорск, признанных в установленном порядке аварийными и подлежащими сносу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1.6.4. Подпрограмма 4. «Обеспечение жильем молодых семей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Ожидаемые результаты реализации: предоставить 21 молодой семье – участникам подпрограммы социальные выплаты на приобретение жилья или строительство индивидуального жилого дом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1.6.5. Подпрограмма 5. «Обеспечение реализации муниципальной Программы и прочие мероприятия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Ожидаемые результаты реализации: </w:t>
      </w:r>
      <w:r>
        <w:rPr>
          <w:color w:val="000000"/>
          <w:sz w:val="26"/>
          <w:szCs w:val="26"/>
        </w:rPr>
        <w:t xml:space="preserve">исполнение расходов,        направленных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беспечение текущей деятельности муниципального казенного учреждения «Архитектурно-планировочное бюро» города Дивногорска, освоение бюджетных средств, выделяемых на реализацию муниципальной программы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>1.7. Распределение планируемых расходов по отдельным мероприятиям программы приложение № 3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8. Ресурсное обеспечение и прогнозная оценка расходов на реализацию целей программы с учетом источников финансирования отражено в приложении №4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1</w:t>
      </w:r>
    </w:p>
    <w:p>
      <w:pPr>
        <w:pStyle w:val="Normal"/>
        <w:ind w:left="786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аспорту муниципальной программы</w:t>
      </w:r>
    </w:p>
    <w:p>
      <w:pPr>
        <w:pStyle w:val="Normal"/>
        <w:ind w:left="786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города Дивногорска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</w:rPr>
        <w:t>Перечень целевых показателей и показателей результативности программы</w:t>
      </w:r>
    </w:p>
    <w:p>
      <w:pPr>
        <w:pStyle w:val="Normal"/>
        <w:ind w:left="7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773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53"/>
        <w:gridCol w:w="992"/>
        <w:gridCol w:w="1275"/>
        <w:gridCol w:w="71"/>
        <w:gridCol w:w="1205"/>
        <w:gridCol w:w="78"/>
        <w:gridCol w:w="1056"/>
        <w:gridCol w:w="993"/>
        <w:gridCol w:w="1134"/>
        <w:gridCol w:w="1134"/>
        <w:gridCol w:w="992"/>
        <w:gridCol w:w="99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тный финансов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еред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тий год планового период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Цель  </w:t>
            </w:r>
            <w:r>
              <w:rPr/>
              <w:t>Обеспечение доступным и комфортным жильем граждан муниципального образования город Дивного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планировки и межевания земельных участков в муниципальном образовании город Дивногорск для дальнейшего предоставления льготной категори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 передачи проектной прод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бъемов ввода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на ввод в эксплуатацию, выданное администрацией города, Крайст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граждан, проживающих в жилых домах муниципального образования город Дивногорск, признанных в установленном порядке аварийными и подлежащими сно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о учету и распределению жил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учету и распределению жил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сполнения расходов, направленных на обеспечение текущей деятельности муниципального казенного учреждения «Архитектурно-планировочное бюро» города Дивногорска, освоение бюджетных средств, выделяемых на реализацию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.1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1</w:t>
            </w:r>
            <w:r>
              <w:rPr>
                <w:sz w:val="20"/>
                <w:szCs w:val="20"/>
              </w:rPr>
              <w:t xml:space="preserve">  Обеспечение территории муниципального образования город Дивногорск документами территориального планирования</w:t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1. «О территориальном планировании, градостроительном зонировании и документами по планировке  территории  муниципального образования город Дивногорск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планировки и межевания земельных участков  в поселках  города Дивногорск для дальнейшего предоставления льготной категории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 передачи проектной продук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стных нормативов  градостроительного проек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ак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адача 2. </w:t>
            </w:r>
            <w:r>
              <w:rPr>
                <w:sz w:val="20"/>
                <w:szCs w:val="20"/>
              </w:rPr>
              <w:t>Обеспечение земельных участков на территории муниципального образования город Дивногорск коммунальной и транспортной инфраструктурой 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ях развития строительства жилья экономического класса в т. числе индивидуального жилищного строительства</w:t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. «Строительство объектов коммунальной и транспортной инфраструктуры в муниципальном образовании город Дивногорск с целью развития жилищного строительства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бъемов ввода жил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кв.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на ввод в эксплуатацию, выданное администрацией города, Крайста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дача 3.</w:t>
            </w:r>
            <w:r>
              <w:rPr>
                <w:sz w:val="20"/>
                <w:szCs w:val="20"/>
              </w:rPr>
              <w:t xml:space="preserve"> Обеспечение жильем граждан, проживающих в жилых домах муниципального образования город Дивногорск, признанных в установленно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е аварийными и подлежащими сносу</w:t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. Переселение граждан из аварийного жилищного фонда в муниципальном образовании город Дивногорск» на 2015-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селенны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ециалист по учету и распределению жиль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4. </w:t>
            </w:r>
            <w:r>
              <w:rPr>
                <w:sz w:val="20"/>
                <w:szCs w:val="20"/>
              </w:rPr>
              <w:t>Предоставление молодым семьям – участникам подпрограммы социальных выплат на приобретение жилья или строительство индивидуального жилого дома</w:t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. Обеспечение жильем молодых семей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еспечен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учету и распределению жиль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5. </w:t>
            </w:r>
            <w:r>
              <w:rPr>
                <w:sz w:val="20"/>
                <w:szCs w:val="20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5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еспечение реализации муниципальной Программы и прочие мероприятия» на 2015-2017 г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сполнения расходов, направленных на обеспечение текущей деятельности муниципального казенного учреждения «Архитектурно-планировочное бюро» города Дивногорска, освоение бюджетных средств, выделяемых на реализацию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ind w:left="786" w:hanging="0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аспорту муниципальной программы</w:t>
      </w:r>
    </w:p>
    <w:p>
      <w:pPr>
        <w:pStyle w:val="Normal"/>
        <w:ind w:left="786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города Дивногорск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Значения целевых показателей на долгосрочный период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1534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1134"/>
        <w:gridCol w:w="1285"/>
        <w:gridCol w:w="1281"/>
        <w:gridCol w:w="1096"/>
        <w:gridCol w:w="1016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3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5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5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Цель  </w:t>
            </w:r>
            <w:r>
              <w:rPr/>
              <w:t>Обеспечение доступным и комфортным жильем граждан муниципального образования город Дивногор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проекта планировки и межевания земельных участков в поселках города Дивногорска для предоставления льготной категории гражд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проек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стных нормативов  градостроительного проект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объемов ввода жиль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граждан, проживающих в жилых домах муниципального образования город Дивногорск, признанных в установленном порядке аварийными и подлежащими сно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      </w:t>
            </w:r>
            <w:r>
              <w:rPr>
                <w:rFonts w:cs="Arial"/>
                <w:bCs/>
                <w:sz w:val="22"/>
                <w:szCs w:val="22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сполнения расходов, направленных на обеспечение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4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78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00" w:hanging="78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20" w:hanging="780"/>
      </w:pPr>
      <w:rPr/>
    </w:lvl>
    <w:lvl w:ilvl="3">
      <w:start w:val="4"/>
      <w:numFmt w:val="decimal"/>
      <w:lvlText w:val="%1.%2.%3.%4."/>
      <w:lvlJc w:val="left"/>
      <w:pPr>
        <w:tabs>
          <w:tab w:val="num" w:pos="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текст 1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b/>
      <w:sz w:val="4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36:00Z</dcterms:created>
  <dc:creator>chuprakova</dc:creator>
  <dc:description/>
  <cp:keywords/>
  <dc:language>en-US</dc:language>
  <cp:lastModifiedBy>Olga</cp:lastModifiedBy>
  <cp:lastPrinted>2014-11-13T10:37:00Z</cp:lastPrinted>
  <dcterms:modified xsi:type="dcterms:W3CDTF">2014-11-13T03:41:00Z</dcterms:modified>
  <cp:revision>4</cp:revision>
  <dc:subject/>
  <dc:title>                                           ПАСПОРТ</dc:title>
</cp:coreProperties>
</file>