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5.2015 г.</w:t>
        <w:tab/>
        <w:t xml:space="preserve">             г. Дивногорск                                   №54–331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/>
      </w:pPr>
      <w:r>
        <w:rPr/>
        <w:t xml:space="preserve">О внесении  изменений в  решение Дивногорского </w:t>
      </w:r>
    </w:p>
    <w:p>
      <w:pPr>
        <w:pStyle w:val="BodyText2"/>
        <w:rPr/>
      </w:pPr>
      <w:r>
        <w:rPr/>
        <w:t>городского  Совета  депутатов от  18</w:t>
      </w:r>
      <w:r>
        <w:rPr>
          <w:szCs w:val="24"/>
        </w:rPr>
        <w:t xml:space="preserve">  декабря  2014 г. </w:t>
      </w:r>
    </w:p>
    <w:p>
      <w:pPr>
        <w:pStyle w:val="BodyText2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49 – 297 – ГС </w:t>
      </w:r>
      <w:r>
        <w:rPr/>
        <w:t xml:space="preserve">«О бюджете  города  Дивногорск </w:t>
      </w:r>
    </w:p>
    <w:p>
      <w:pPr>
        <w:pStyle w:val="BodyText2"/>
        <w:rPr/>
      </w:pPr>
      <w:r>
        <w:rPr/>
        <w:t xml:space="preserve">на 2015 год и  плановый период 2016-2017 годов» </w:t>
      </w:r>
    </w:p>
    <w:p>
      <w:pPr>
        <w:pStyle w:val="BodyText2"/>
        <w:rPr/>
      </w:pPr>
      <w:r>
        <w:rPr/>
        <w:t>(в редакции решений от 26.02.2015 № 50-307-ГС,</w:t>
      </w:r>
    </w:p>
    <w:p>
      <w:pPr>
        <w:pStyle w:val="BodyText2"/>
        <w:rPr/>
      </w:pPr>
      <w:r>
        <w:rPr/>
        <w:t>от 28.04.2015 № 53-329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решение  Дивногорского  городского  Совета  депутатов  от 18  декабря  2014 г.  № 49 – 297 - ГС «О бюджете   города  Дивногорск на 2015 год и  плановый период 2016-2017 годов» 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5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696 604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          814 437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117 833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117 833,2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 В статье 4 приложения  5 и 7 изложить в новой 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В статье 5 приложения  9, 10 и 12 изложить в новой  ред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Статью 6 изложить  в  следующей  редакции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6. Публичные нормативные обязательства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города Дивногорска на 2015 год в сумме 830 тыс. рублей, на 2016 год в сумме 780 тыс. рублей и на 2017 год в сумме 780 тыс. рублей.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Статью 9 изложить  в  следующей 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«Статья 9. Общая предельная штатная численность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щая предельная штатная численность муниципальных служащих города Дивногорска, принятая к финансовому обеспечению в 2015 году и плановом периоде 2016 - 2017 годов, составляет 52 штатные единицы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 Статью 14 изложить в новой  редак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«Статья 14. Бюджетные инвестиции в объекты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править за счет средств бюджета г.Дивногорска бюджетные инвестиции в объекты капитального строительства в 2015 году в сумме 6 989 тыс. рублей в соответствии с перечнем строек и объектов согласно приложению 15 к настоящему решению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 Статью 17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17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становить, что в расходной части бюджета города Дивногорска предусматривается резервный фонд администрации города Дивногорска на 2015 год в сумме 250 тыс. руб. и плановый период 2016 - 2017 годов в сумме 750 тыс. рублей ежегодно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а            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     А. В. Новак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1:02:00Z</dcterms:created>
  <dc:creator>Ольга</dc:creator>
  <dc:description/>
  <cp:keywords/>
  <dc:language>en-US</dc:language>
  <cp:lastModifiedBy>Владимир Калинин</cp:lastModifiedBy>
  <cp:lastPrinted>2015-05-08T11:35:00Z</cp:lastPrinted>
  <dcterms:modified xsi:type="dcterms:W3CDTF">2015-05-29T04:56:00Z</dcterms:modified>
  <cp:revision>40</cp:revision>
  <dc:subject/>
  <dc:title>                                                 Красноярский край</dc:title>
</cp:coreProperties>
</file>