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11.10.2013г. № 205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5.3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11.10.2013г. № 20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Красноярского края, </w:t>
            </w:r>
            <w:r>
              <w:rPr>
                <w:sz w:val="28"/>
                <w:szCs w:val="28"/>
              </w:rPr>
              <w:t>реализация мероприятий, направленных на развитие семейных форм воспитания детей-сирот и детей, оставшихся без попечения родителей,</w:t>
            </w:r>
            <w:r>
              <w:rPr>
                <w:color w:val="000000"/>
                <w:sz w:val="28"/>
                <w:szCs w:val="28"/>
              </w:rPr>
              <w:t xml:space="preserve">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1 610 462,2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35 326,1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2 125,8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9 545,70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93 464,6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776 668,9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02 750,6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91 719,8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89 139,8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3 05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772 563,3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17 055,6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85 169,3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5 169,2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85 169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61 230,00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 519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2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236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 2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3 функционировало 12 дошкольных образовательны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3 в г. Дивногорске проживало 2504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tbl>
      <w:tblPr>
        <w:tblW w:w="9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50"/>
        <w:gridCol w:w="195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 (оц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 (оцен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 (прогно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(прогно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(прогноз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ч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че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1185 мест. Посещают дошкольные образовательные учреждения 1275 детей, средний уровень укомплектованности детских садов составляет 107,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в городе в очереди для определения в детские сады состоят 1347 детей в возрасте от 0 до 7 лет, в том числе в возрасте от 0 до 3 лет – 1037 чел, от 3 до 7 лет – 310 чел.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07 по 2013 году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 годах 100% школьников первых-третьих классов начальной ступени общеобразовательных учреждений края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 обучающиеся с первого по одиннадцатый класс общеобразовательных учреждений будут обеспечены необходимыми бесплатными учебника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 системе образования по состоянию на 01.01.2013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3 доля детей и молодежи, занимающихся дополнительным образованием, 75,2% от общей численности детей и молодежи 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 концепци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 (далее – программ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9 учащихся общеобразовательных учреждений подготовлены к региональному этапу всероссийской олимпиады школьник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7 школьников образовательных учреждений приняли участие во всероссийских научно-практических конференциях, творческих конкурсах, спортивных соревновани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8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или охватить более 80 % школьников города, среди которых обозначились высокомотивированные школьники, способные к результативному участию в конкурсных мероприятиях на краевом, всероссийском, международном уровнях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 риски реализации муниципальной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новых более 250 мест в организациях, предоставляющих услуги дошкольного образования, включая негосударственные организации, а так 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С целью стабилизации ситуации с кадрами в городе подготовлен проект «Разработка и внедрение инновационных технологий кадрового обеспечения муниципальной системы образования г. Дивногорска на 2013-2015г.г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, а так 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7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государствен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будут внедрены федеральные государственные образовательные стандарты, в соответствии с этим в общеобразовательные учреждения будет произведена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5:11:00Z</dcterms:created>
  <dc:creator>Минов В.А</dc:creator>
  <dc:description/>
  <cp:keywords/>
  <dc:language>en-US</dc:language>
  <cp:lastModifiedBy>Olga</cp:lastModifiedBy>
  <cp:lastPrinted>2013-11-12T15:35:00Z</cp:lastPrinted>
  <dcterms:modified xsi:type="dcterms:W3CDTF">2014-11-12T05:33:00Z</dcterms:modified>
  <cp:revision>3</cp:revision>
  <dc:subject/>
  <dc:title>Раздел 1</dc:title>
</cp:coreProperties>
</file>