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12.2014                       г. Дивногорск                                    №     -        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15 год и  плановый период 2016-2017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5 год и плановый период 2016 - 2017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592 511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592 511,1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6 год и на 2017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6 год в сумме 617 630,1 тыс. рублей и на 2017 год в сумме 633 206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6 год в сумме 617 630,1 тыс. рублей, в том числе условно утвержденные расходы в сумме 27 085 тыс. рублей, и на 2017 год в сумме 633 206,6 тыс. рублей, в том числе условно утвержденные расходы в сумме 39 075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6 год в сумме 0 тыс. рублей и на 2017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6 год в сумме  0 тыс. рублей и на 2017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 2015 год и плановый период 2016 - 2017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плановый период 2016 - 2017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5 год согласно приложению 5 к настоящему решению и на плановый период 2016 - 2017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5 год  согласно приложению 7 к настоящему решению и на плановый период 2016-2017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5 год и плановый период 2016 - 2017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5 год и плановый период 2016-2017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15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16-2017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5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16-2017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5 год в сумме 780 тыс. рублей, на 2016 год в сумме 780 тыс. рублей и на 2017 год в сумме 78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5 год и плановый период 2016-201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государствен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федерального и краевого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федерального бюджета,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распорядителям средств бюджета города Дивногорска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на сумму не использованных по состоянию на 1 января 2015 года остатков межбюджетных трансфертов, имеющих целевое назначение, которые направляются в 2015 году на те же цел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 годах, увеличиваются (индексируются) на 5 процентов с 1 октябр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, 2015 годах, в плановом периоде 2016 - 2017 годов увеличиваются (индексируются)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5 году и плановом периоде 2016 - 2017 годов, составляет 56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5 году и плановом периоде 2016 - 2017 годов увеличивается (индексируется) на 5 процентов с 1 октября 2015 года, в плановом периоде 2016 - 2017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15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15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5 год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Статья 13. Субсидии на бюджетные инвестиции муниципальным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ить муниципальным автономным и бюджетным учреждениям субсидии на бюджетные инвестиции в рамках программ развития муниципальных автономных и бюджетных учреждений в 2015 году в сумме 0 тыс. рублей, в 2016  году в сумме 0 тыс. рублей, в 2017 году в сумме 0 тыс. рублей приложению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ждение программы развития муниципальных автономных и бюджетных учреждений производится в порядке, установленном постановлением администрации города Дивногорска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5 году в сумме 0 тыс. рублей в соответствии с перечнем строек и объектов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5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5 году в сумме  0 тыс. рублей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15 год в сумме 1 120,1 тыс. рублей, на 2016 год в сумме 1 304,1 тыс. рублей, на 2017 год – 1 096,5 тыс.руб.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5 год и плановый период 2016 - 2017 годов в сумме 75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5 год и плановый период 2016 - 2017 годов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6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7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8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Предельный объем расходов на обслуживание муниципального долга города Дивногор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5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 тыс. рублей в 2016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7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5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6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17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 Утвердить программу муниципальных гарантий города Дивногорска в валюте Российской Федерации на 2015 год и плановый период 2016 - 2017 годов согласно приложению 18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5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Нова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1:00Z</dcterms:created>
  <dc:creator>Сотрудник</dc:creator>
  <dc:description/>
  <cp:keywords/>
  <dc:language>en-US</dc:language>
  <cp:lastModifiedBy>Olga</cp:lastModifiedBy>
  <cp:lastPrinted>2014-11-11T08:31:00Z</cp:lastPrinted>
  <dcterms:modified xsi:type="dcterms:W3CDTF">2014-11-11T01:32:00Z</dcterms:modified>
  <cp:revision>11</cp:revision>
  <dc:subject/>
  <dc:title>                                                   Красноярский край</dc:title>
</cp:coreProperties>
</file>