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left="450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к постановлению администрации г. Дивногорск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___.___.2014 № ___________</w:t>
            </w:r>
          </w:p>
        </w:tc>
      </w:tr>
    </w:tbl>
    <w:p>
      <w:pPr>
        <w:pStyle w:val="ConsPlusNormal1"/>
        <w:numPr>
          <w:ilvl w:val="0"/>
          <w:numId w:val="0"/>
        </w:numPr>
        <w:ind w:left="5208" w:firstLine="456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город Дивногорск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6351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6" w:hanging="0"/>
              <w:jc w:val="both"/>
              <w:rPr/>
            </w:pPr>
            <w:r>
              <w:rPr>
                <w:sz w:val="28"/>
                <w:szCs w:val="28"/>
              </w:rPr>
              <w:t>«Социальная поддержка населения муниципального образования город Дивногорск»  (далее - Программа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ание дл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работ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 администрации г. Дивногорска от 01.08.2013 № 131п «Об утверждении Порядка принятия решений о разработке муниципальных программ города Дивногорска, их формировании и реализации»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ветственный исполнитель</w:t>
            </w:r>
          </w:p>
          <w:p>
            <w:pPr>
              <w:pStyle w:val="1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униципальной             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социальной защиты населения администрации г. Дивногорска (далее – Управление)</w:t>
            </w:r>
          </w:p>
        </w:tc>
      </w:tr>
      <w:tr>
        <w:trPr>
          <w:trHeight w:val="1024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2835" w:leader="none"/>
              </w:tabs>
              <w:ind w:hanging="2943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            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евое государственное бюджетное учреждение здравоохранения «Дивногорская межрайонная больница» (далее – КГБУЗ «Дивногорская МБ») 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вышение качества жизни отдельных категорий граждан, в т. ч. инвалидов, степени их социальной защищенности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оциальная поддержка семей, имеющих детей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.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  <w:tab w:val="left" w:pos="612" w:leader="none"/>
                <w:tab w:val="left" w:pos="851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 xml:space="preserve"> и прочие мероприятия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 исполнение переданных государственных полномочий по вопросам  предоставления мер социальной поддержки населению;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1134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и доступности предоставления услуг по социальному обслуживанию</w:t>
            </w:r>
          </w:p>
        </w:tc>
      </w:tr>
      <w:tr>
        <w:trPr>
          <w:trHeight w:val="4525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едоставления мер социальной поддержки отдельным категориям граждан, в т. ч. инвалида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благоприятных условий для функционирования института семьи, рождения де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потребностей граждан пожилого  возраста, инвалидов, включая детей – инвалидов, семей и детей в социальном обслуживан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эффективного развития сферы социальной поддержки и социального обслуживания населения муниципального района/города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14- 2017 годы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ивности 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color w:val="000000"/>
                <w:sz w:val="28"/>
                <w:szCs w:val="28"/>
              </w:rPr>
              <w:t xml:space="preserve">удельный вес граждан получающих меры социальной поддержки адресно (с учетом доходности) в общей численности граждан, имеющих  на них право, </w:t>
            </w:r>
            <w:r>
              <w:rPr>
                <w:bCs/>
                <w:sz w:val="28"/>
                <w:szCs w:val="28"/>
              </w:rPr>
              <w:t>47,6 % к 2017 году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</w:t>
            </w:r>
            <w:r>
              <w:rPr>
                <w:bCs/>
                <w:sz w:val="28"/>
                <w:szCs w:val="28"/>
              </w:rPr>
              <w:t xml:space="preserve"> 100 % </w:t>
              <w:br/>
              <w:t>к 2017 году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 муниципальных учреждений социального обслуживания населения 16 963,2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1 к паспорту муниципальной Программы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ирования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 по года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е реализации в разрезе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федерального,  краевого, муниципального бюджетов и внебюджетных источников за период с 2014 по 2017 гг. – 327 003,5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– 228 648,4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 32 528,9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 32 913,1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  32 913,1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них: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федерального бюджета за период с 2014 по 2017 гг. -     43 934,8 тыс. руб.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43 934,8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краевого бюджета за период с 2014 по 2017 гг. -  277 901,9 тыс. руб.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  183 360,8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  31 290,9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  31 625,1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   31 625,1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средств муниципального бюджета за период с 2014 по 2017 гг. – 3 316,8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 952,8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 788 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 788 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  788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 внебюджетных источников за период с 2014 по 2017 гг.- 1 850  тыс. руб., 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4 году -   400 тыс. руб.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-   450 тыс. руб.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-   500 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-   500  тыс. руб.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текущего состояния в сфере «Социальная защита населения»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360" w:hanging="0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еятельность Управления социальной защиты населения (далее - Управление) направлена на обеспечение реализации на территории муниципального образования эффективной государственной социальной политики в сфере социальной поддержки и социального обслуживания насе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правления построена на взаимодействии со структурными подразделениями администрации города Дивногорска, организациями и учреждениями, функционирующими на территории, общественными организациями в целях реализации переданных государственных полномочий, обеспечивающих решение вопросов социальной поддержки и социального обслуживания на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муниципальном образовании г. Дивногорск проживает 32,4 тыс. человек.  По состоянию на 31.12.2013 на территории муниципального образования 25% жителей – это лица пенсионного возраста. Анализ данных за 2011, 2012 г.г. показывает, что процент таких граждан постоянно увеличивается (24,6%, 24,9% соответственно). Предоставление мер социальной поддержки отдельным категориям граждан является одной из функций государства, направленной на обеспечение их социальной защищенности в связи с особыми заслугами перед Родиной, утратой трудоспособности и тяжести вреда, нанесенного здоровью, компенсацией ранее действовавших социальных обязательств, а также в связи с нахождением в трудной жизненной ситуации, когда гражданин не имеет дохода для обеспечения прожиточного минимума с учетом территориальных особенностей Красноя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чем 30 льготным категориям граждан предоставляются меры социальной поддержки на оплату жилого помещения и коммунальных услуг. Получателями мер социальной поддержки на оплату жилого помещения и коммунальных услуг на территории муниципального образования г. Дивногорск в настоящее время являются более 9018 человек, что составляет 29,6  процента от общей численности жителей муниципального образования.  Получателями субсидий на оплату жилого помещения и коммунальных услуг с учетом доходов граждан на территории муниципального образования являются 2400 семьи, доля получателей субсидий составляет 22,83% в общей численности сем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циальная поддержка семьи и детей является важным направлением государственной семейной политики и представляет собой её самостоятельное направление, реализуемое посредством комплекса специальных правовых, экономических, организационных и иных мер. Численность детей на территории муниципального образования за 2011</w:t>
        <w:noBreakHyphen/>
        <w:t>2013 г.г. постоянно увеличивается (с 4801 чел. в 2011 г. до 4941 в 2013 г.). Также, в силу изменения демографической ситуации в муниципальном образовании г. Дивногорск увеличивается количество многодетных семей. Так, в 2013 году по сравнению с 2011 годом увеличение числа многодетных семей составило 3,6 %. За период с 2011 г. по 2013 г. количество получателей пособий на детей школьного возраста увеличилось на 94 чел. В настоящее время мерами социальной поддержки на оплату жилого помещения и коммунальных услуг пользуются 976 человек в составе многодетных семей, из которых 911 из семей с 3 или 4 несовершеннолетними детьми, 65 человек из семей с 5 и более несовершеннолетними деть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 целью дополнительной социальной поддержки граждан, оказавшихся в трудном положении в силу объективных причин, вызванных преклонным возрастом, одиночеством, наличием инвалидности, низким уровнем доходов, болезнью, стихийными бедствиями или чрезвычайными ситуациями, и не имеющих возможности улучшить его собственными силами, в крае действует государственная программа  Красноярского края «Развитие системы социальной поддержки населения Красноярского края на 2014-2016 годы», направленная на улучшение социально-экономических условий жизни пожилых граждан, оказание содействия ветеранскому движению в Красноярском кра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муниципального бюджетного учреждения «Комплексный центр социального обслуживания населения» направлено на улучшения качества жизни граждан, нуждающихся в помощи в связи с одиночеством, инвалидностью. За последние три года учреждение динамично развивается: центр размещен в новом здании, улучшена материально-техническая база путем приобретения специального транспорта, реабилитационного оборудования. Количество граждан, находящихся на обслуживания в связи с общим старением населения не уменьшается. В то же время деятельность учреждения построена таким образом, чтобы была полностью обеспечена потребность граждан в социальных услугах. Развивается предоставление дополнительных социальных услуг, используются такие формы обслуживания, как оказание срочной социальной помощи. Количество предоставленных услуг увеличилось с 2822 в 2012 году до 6393 в 2013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 основной целью Программы является повышение эффективности социальной защиты населения муниципального образования г. Дивногорск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требует решения следующих задач:</w:t>
      </w:r>
    </w:p>
    <w:p>
      <w:pPr>
        <w:pStyle w:val="Normal"/>
        <w:suppressAutoHyphens w:val="tru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вышение эффективности мер социальной поддержки граждан пожилого возраста, инвалидов, семей с детьми и других категорий граждан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предоставление государственных услуг по социальному обслуживанию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ункционирования органов исполнительной власти в сфере социальной защиты населения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ы и цели социально-экономического развития, описание основных целей и задач программы, прогноз развития в сфере «Социальная защита насе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 xml:space="preserve">Основным приоритетом  в развитии </w:t>
      </w:r>
      <w:r>
        <w:rPr>
          <w:color w:val="000000"/>
          <w:sz w:val="28"/>
          <w:szCs w:val="28"/>
        </w:rPr>
        <w:t xml:space="preserve"> сферы «социальная защита населения» является улучшение качества жизни населения. Для достижения положительной динамики в этом направлении отраслью в целом, и учреждениями в сфере социальной защиты населения на территории муниципального образования город Дивногорск в частности, необходимо </w:t>
      </w:r>
      <w:r>
        <w:rPr>
          <w:sz w:val="28"/>
          <w:szCs w:val="28"/>
        </w:rPr>
        <w:t xml:space="preserve">полное и своевременное исполнение переданных государственных полномочий по предоставлению мер социальной поддержки населению, а также  повышение качества и доступности предоставления услуг по социальному обслуживанию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Для достижения указанных целей необходимо решение ряда задач, а именно: 1. Предоставление мер социальной поддержки отдельным категориям граждан, в т. ч.  инвалид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оздание благоприятных условий для функционирования института семьи, рождения дет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Обеспечение потребностей граждан пожилого возраста, инвалидов, включая детей – инвалидов, семей и детей в социальном обслуживан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4. Создание условий эффективного развития сферы социальной поддержки и социального обслуживания населения муниципального гор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ля решения задачи «Предоставление мер социальной поддержки отдельным категориям граждан, в  т. ч. инвалидам» предусмотрена реализация подпрограмм «Повышение качества жизни отдельных категорий граждан в т. ч.  инвалидов, степени их социальной защищенности» и «Обеспечение социальной поддержки граждан на оплату жилого помещения и коммунальных услуг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сновными целями подпрограммы «Повышение качества жизни отдельных категорий граждан в т. ч.  инвалидов, степени их социальной защищенности» 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ыполнение обязательств государства и края по социальной поддержке отдельных категорий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о исполнение поставленных целей подпрограммы предусмотрено решение следующих задач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отдельным категориям гражда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улучшение социально-экономических условий жизни ветеранов Великой Отечественной войны, пожилых граждан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 «Обеспечение социальной поддержки граждан на оплату жилого помещения и коммунальных услуг» является социальная поддержка граждан на оплату жилого помещения и коммунальных услуг. Достижение указанной цели возможно путем своевременного и адресного предоставления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Для решения задачи «Создание благоприятных условий для функционирования института семьи, рождения детей» предусмотрена реализация подпрограммы  «Социальная поддержка семей, имеющих детей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ми целями под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олнение обязательств государства и края по социальной поддержке семей с деть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здание </w:t>
      </w:r>
      <w:r>
        <w:rPr>
          <w:bCs/>
          <w:sz w:val="28"/>
          <w:szCs w:val="28"/>
        </w:rPr>
        <w:t>благоприятных условий для функционирования института семьи, рождения дет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вленных целей подпрограммы предусмотрен ряд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института семьи, поддержание престижа материнства </w:t>
        <w:br/>
        <w:t>и отцовства, развитие и сохранение семейных ценносте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решения задачи «Обеспечение потребностей граждан пожилого возраста, инвалидов, включая детей – инвалидов, семей и детей в социальном обслуживании» предусмотрена реализация подпрограммы  Повышение качества и доступности социальных услуг населению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одпрограммы являетс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повышение уровня, качества и безопасности социального обслуживания насе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Для достижения указанной цели необходимо решение следующих задач: 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граждан качеством услуг по социальному обслуживанию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ние доступной среды для инвалидов и граждан преклонного возраста к информационным технологиям, учреждениям социальной сферы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доступности, повышения оперативности и эффективности предоставления реабилитационных услуг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доступности инвалидов и детей инвалидов к услугам культуры, искусства, спорта, а также создание возможностей развивать и использовать их творческий потенциа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мотивации работников учреждений к качественному предоставлению услу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решения задачи «Создание условий эффективного развития сферы социальной поддержки и социального обслуживания населения муниципального города» предусмотрена реализация подпрограммы «Обеспечение реализации муниципальной  программы и прочие мероприят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</w:t>
      </w:r>
      <w:r>
        <w:rPr>
          <w:bCs/>
          <w:sz w:val="28"/>
          <w:szCs w:val="28"/>
        </w:rPr>
        <w:t>переданных государственных полномочий по социальной поддержке и социальному обслуживанию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Для достижения цели подпрограммы предстоит обеспечить решение следующей задачи: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муниципального образования город Дивногорс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огнозные значения показателей, достижение которых запланировано в результате реализации подпрограмм, определяющие выполнение поставленных задач и достижению целей, приведены в приложениях к подпрограмма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 программы «Система социальной поддержки населения г. Дивногорска» будет способствовать формированию благоприятного экономического и социального клима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Реализация мероприятий позволит обеспечить достижение целей 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евременно и в полном объеме выполнять обязательства государства и края по социальной поддержке отдельных категорий граждан, имеющих на неё право в соответствии с действующим законодательством и обратившихся за её получением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8"/>
          <w:szCs w:val="28"/>
        </w:rPr>
        <w:tab/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  <w:tab/>
        <w:t>экономично распределять денежные средства, предусмотренные на эти цели, с учётом индивидуальной оценки ситуации в каждом случае, что в свою очередь обеспечит доступность государственной поддержки для нуждающихся в ней граждан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действовать профилактике социальной напряженности на территории муниципального образова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целом,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эффективного, ответственного и прозрачного управления финансовыми ресурсами в рамках выполнения установленных функций и </w:t>
      </w:r>
      <w:r>
        <w:rPr>
          <w:bCs/>
          <w:sz w:val="28"/>
          <w:szCs w:val="28"/>
        </w:rPr>
        <w:t>переданных государственных полномочий по социальной поддержке и социальному обслуживанию гарантирует рост с</w:t>
      </w:r>
      <w:r>
        <w:rPr>
          <w:sz w:val="28"/>
          <w:szCs w:val="28"/>
        </w:rPr>
        <w:t>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ализация поставленных целей и задач программы «Социальная поддержка населения муниципального образования город» будет достигнута путем реализации следующих подпрограм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Повышение качества жизни отдельных категорий граждан в т. ч.  инвалидов, степени их социальной защищенност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Социальная поддержка семей, имеющих детей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Обеспечение социальной поддержки граждан на оплату жилого помещения и коммунальных услуг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потребностей граждан пожилого возраста, инвалидов, включая детей – инвалидов, семей и детей в социальном обслуживании»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Обеспечение реализации муниципальной  программы и прочие мероприяти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роки реализации подпрограмм определены в рамках реализации программы на период с 2014 г. по 2017 г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подпрограмм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удельный вес граждан получающих меры социальной поддержки адресно (с учетом доходности) в общей численности граждан, имеющих  на них право</w:t>
      </w:r>
      <w:r>
        <w:rPr>
          <w:bCs/>
          <w:sz w:val="28"/>
          <w:szCs w:val="28"/>
        </w:rPr>
        <w:t>, 47,6 % к 2017 году;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 </w:t>
      </w:r>
      <w:r>
        <w:rPr>
          <w:bCs/>
          <w:sz w:val="28"/>
          <w:szCs w:val="28"/>
        </w:rPr>
        <w:t>100 % к 2017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 муниципальных учреждений социального обслуживания населения 16 963,2 руб.</w:t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Информация о распределении планируемых расходов по подпрограммам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Информация о распределении планируемых расходов по подпрограммам указана в Приложении № 1 к муниципальной программе  "Социальная поддержка населения муниципального образования город Дивногорск 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426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/>
      </w:pPr>
      <w:r>
        <w:rPr>
          <w:sz w:val="28"/>
          <w:szCs w:val="28"/>
          <w:lang w:val="ru-RU"/>
        </w:rPr>
        <w:t>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 за счет бюджетов муниципальных образований края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на реализацию муниципальной программы за счет средств бюджетов всех уровней, по прогнозным данным, за период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4 по 2017 гг. – 327 003,5  тыс. руб., в том числе: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– 228 648,4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-   32 528,9 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-   32 913,1 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-   32 913,1  тыс. руб.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них: </w:t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средств федерального бюджета за период с 2014 по 2017 гг. -     43 934,8 тыс. руб., в том числе: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- 43 934,8 тыс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средств краевого бюджета за период с 2014 по 2017 гг. -  277 901,9 тыс. руб.: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-    183 360,8 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-    31 290,9 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-    31 625,1 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-    31 625,1  тыс. руб.;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средств муниципального бюджета за период с 2014 по 2017 гг. – 3 316,8  тыс. руб., в том числе: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-   952,8 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-   788 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-   788  тыс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-   788  тыс. руб.</w:t>
      </w:r>
    </w:p>
    <w:p>
      <w:pPr>
        <w:pStyle w:val="ConsPlusCel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Cel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внебюджетных источников за период с 2014 по 2017 гг.- 1 850  тыс. руб., в том числе: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4 году -   400 тыс. руб.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-   450 тыс. руб.;</w:t>
      </w:r>
    </w:p>
    <w:p>
      <w:pPr>
        <w:pStyle w:val="ConsPlusCell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-   500  тыс. руб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-   500  тыс. руб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, в разрезе мероприятий приведены в приложении № 2 к муниципальной программе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9. </w:t>
      </w:r>
      <w:r>
        <w:rPr>
          <w:sz w:val="28"/>
          <w:szCs w:val="28"/>
        </w:rPr>
        <w:t xml:space="preserve">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, в случае оказания </w:t>
      </w:r>
      <w:r>
        <w:rPr>
          <w:sz w:val="28"/>
          <w:szCs w:val="28"/>
          <w:lang w:val="ru-RU"/>
        </w:rPr>
        <w:t>муниципальными</w:t>
      </w:r>
      <w:r>
        <w:rPr>
          <w:sz w:val="28"/>
          <w:szCs w:val="28"/>
        </w:rPr>
        <w:t xml:space="preserve"> учреждениям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слуг юридическим и (или) физическим лицам, выполнения работ (прогноз сводных показа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заданий представляется по </w:t>
      </w:r>
      <w:r>
        <w:rPr>
          <w:sz w:val="28"/>
          <w:szCs w:val="28"/>
          <w:lang w:val="ru-RU"/>
        </w:rPr>
        <w:t xml:space="preserve">муниципальным </w:t>
      </w:r>
      <w:r>
        <w:rPr>
          <w:sz w:val="28"/>
          <w:szCs w:val="28"/>
        </w:rPr>
        <w:t xml:space="preserve">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Прогноз сводных показателей муниципального задания по муниципальному бюджетному учреждению «Комплексный центр социального обслуживания населения», в отношении которого Управление социальной защиты населения администрации города Дивногорска осуществляет функции и полномочия учредителя,  приведен в Приложении № 3 к муниципальной программе  "Социальная поддержка населения муниципального образования город Дивногорск "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</w:tabs>
        <w:autoSpaceDE w:val="false"/>
        <w:ind w:left="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720" w:hanging="0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120"/>
        <w:ind w:firstLine="709"/>
        <w:jc w:val="both"/>
        <w:rPr>
          <w:bCs/>
          <w:sz w:val="27"/>
          <w:szCs w:val="27"/>
          <w:lang w:val="en-US"/>
        </w:rPr>
      </w:pPr>
      <w:r>
        <w:rPr>
          <w:bCs/>
          <w:sz w:val="27"/>
          <w:szCs w:val="27"/>
          <w:lang w:val="en-US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СЗН                                                                        Н.В. Булга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 Знак Знак Знак Знак Знак Знак Знак Знак Знак Знак Знак Знак Знак Знак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0:00Z</dcterms:created>
  <dc:creator>Тамара Николаевна Петрова</dc:creator>
  <dc:description/>
  <cp:keywords/>
  <dc:language>en-US</dc:language>
  <cp:lastModifiedBy>Olga</cp:lastModifiedBy>
  <cp:lastPrinted>2014-11-13T13:50:00Z</cp:lastPrinted>
  <dcterms:modified xsi:type="dcterms:W3CDTF">2014-11-13T08:40:00Z</dcterms:modified>
  <cp:revision>2</cp:revision>
  <dc:subject/>
  <dc:title>Утверждена</dc:title>
</cp:coreProperties>
</file>