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8.12.2014                       г. Дивногорск                                    №  49 - 297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на 2015 год и  плановый период 2016-2017 годов</w:t>
      </w:r>
    </w:p>
    <w:p>
      <w:pPr>
        <w:pStyle w:val="BodyText2"/>
        <w:rPr/>
      </w:pPr>
      <w:r>
        <w:rPr>
          <w:sz w:val="28"/>
          <w:szCs w:val="28"/>
        </w:rPr>
        <w:t>(в редакции решения от 26.02.2015 № 50 - 307 – ГС,</w:t>
      </w:r>
    </w:p>
    <w:p>
      <w:pPr>
        <w:pStyle w:val="BodyText2"/>
        <w:rPr/>
      </w:pPr>
      <w:r>
        <w:rPr>
          <w:sz w:val="28"/>
          <w:szCs w:val="28"/>
        </w:rPr>
        <w:t xml:space="preserve">от 28.04.2015. № 53-329-ГС, от 28.05.2015 № 54-331-ГС 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696 604,4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814 43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117 83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17 833,2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6 год в сумме 617 630,1 тыс. рублей и на 2017 год в сумме 633 20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6 год в сумме 617 630,1 тыс. рублей, в том числе условно утвержденные расходы в сумме 27 085 тыс. рублей, и на 2017 год в сумме 633 206,6 тыс. рублей, в том числе условно утвержденные расходы в сумме 39 07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6 год в сумме 0 тыс. рублей и на 2017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6 год в сумме  0 тыс. рублей и на 2017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5 год и плановый период 2016 - 2017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5 год согласно приложению 5 к настоящему решению и на плановый период 2016 - 2017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5 год  согласно приложению 7 к настоящему решению и на плановый период 2016-201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5 год и плановый период 2016 - 2017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5 год и плановый период 2016-2017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5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6-2017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5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6-2017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5 год в сумме 830 тыс. рублей, на 2016 год в сумме 780 тыс. рублей и на 2017 год в сумме 78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государств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5 года остатков межбюджетных трансфертов, имеющих целевое назначение, которые направляются в 2015 году на те же цел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 годах, увеличиваются (индексируются)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5 процентов с 1 июня 2015 год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5 процентов с 1 октября 2015 год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в плановом периоде 2016 - 2017 годов увеличиваются (индексируются)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5 году и плановом периоде 2016 - 2017 годов, составляет 52 штатные единицы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5 году и плановом периоде 2016 - 2017 годов увеличивается (индексируется) на 5 процентов с 1 октября 2015 года, в плановом периоде 2016 - 2017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5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5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5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3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5 году в сумме 0 тыс. рублей, в 2016  году в сумме 0 тыс. рублей, в 2017 году в сумме 0 тыс. рублей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5 году в сумме 6 989,0 тыс. рублей в соответствии с перечнем строек и объект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5 году в сумме  0 тыс. рублей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5 год в сумме 1 120,1 тыс. рублей, на 2016 год в сумме 1 304,1 тыс. рублей, на 2017 год – 1 096,5 тыс.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5 год в сумме 250 тыс. руб. и плановый период 2016 - 2017 годов в сумме 75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5 год и плановый период 2016 - 2017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6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7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8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5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6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5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6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7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5 год и плановый период 2016 - 2017 годов согласно приложению 18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ова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Верхний колонтитул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0:58:00Z</dcterms:created>
  <dc:creator>Сотрудник</dc:creator>
  <dc:description/>
  <cp:keywords/>
  <dc:language>en-US</dc:language>
  <cp:lastModifiedBy>Владимир Калинин</cp:lastModifiedBy>
  <cp:lastPrinted>2015-04-27T14:21:00Z</cp:lastPrinted>
  <dcterms:modified xsi:type="dcterms:W3CDTF">2015-05-29T01:39:00Z</dcterms:modified>
  <cp:revision>6</cp:revision>
  <dc:subject/>
  <dc:title>                                                   Красноярский край</dc:title>
</cp:coreProperties>
</file>