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958"/>
        <w:gridCol w:w="1366"/>
        <w:gridCol w:w="1799"/>
        <w:gridCol w:w="1539"/>
        <w:gridCol w:w="1539"/>
        <w:gridCol w:w="1539"/>
        <w:gridCol w:w="1539"/>
        <w:gridCol w:w="1539"/>
      </w:tblGrid>
      <w:tr>
        <w:trPr>
          <w:trHeight w:val="960" w:hRule="atLeast"/>
        </w:trPr>
        <w:tc>
          <w:tcPr>
            <w:tcW w:w="15418" w:type="dxa"/>
            <w:gridSpan w:val="10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</w:t>
              <w:br/>
              <w:t xml:space="preserve">                                                                                                                                                                                к Паспорту муниципальной программы</w:t>
              <w:br/>
              <w:t xml:space="preserve">                                                                                                                                                                                «Социальная поддержка на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 xml:space="preserve">муниципального образования гор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/>
              <w:t>Дивногорск»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показатели и показатели результативности программы «Социальная поддержка населения муниципального образования город Дивногорс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и,</w:t>
              <w:br/>
              <w:t>задачи,</w:t>
              <w:br/>
              <w:t>показател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оказател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финансовый год</w:t>
              <w:br/>
              <w:t>(2013 го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финансовый год</w:t>
              <w:br/>
              <w:t>(2014 го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ередной финансовый год</w:t>
              <w:br/>
              <w:t>(2015 го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ый год планового периода</w:t>
              <w:br/>
              <w:t>(2016 год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ой год планового периода</w:t>
              <w:br/>
              <w:t>(2017 год)</w:t>
            </w:r>
          </w:p>
        </w:tc>
      </w:tr>
      <w:tr>
        <w:trPr>
          <w:trHeight w:val="556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: Полное и своевременное исполнение переданных государственных полномочий по предоставлению мер социальной поддержки населению</w:t>
            </w:r>
          </w:p>
        </w:tc>
      </w:tr>
      <w:tr>
        <w:trPr>
          <w:trHeight w:val="275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right="113" w:firstLine="249"/>
              <w:jc w:val="center"/>
              <w:rPr/>
            </w:pPr>
            <w:r>
              <w:rPr/>
              <w:t>Целевой</w:t>
              <w:br/>
              <w:t xml:space="preserve">показатель 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адресно (с учетом доходности), в общей численности граждан, имеющих на них пра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>
          <w:trHeight w:val="707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ча 1: Предоставление мер социальной поддержки отдельным категориям граждан, в т. ч.  инвалидам</w:t>
            </w:r>
          </w:p>
        </w:tc>
      </w:tr>
      <w:tr>
        <w:trPr>
          <w:trHeight w:val="406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1: Повышение качества жизни отдельных категорий граждан в т. ч.  инвалидов, степени их социальной защищ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граждан, получающих регулярные денежные выплаты, от числа граждан, имеющих право на меры социальной поддерж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3-соцподдерж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29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ельный вес инвалидов, реализовавших индивидуальные программы реабилитации в муниципальных учреждениях социального обслуживания, от общего числа инвалидов в муниципальном районе/го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527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3: Обеспечение социальной поддержки граждан на оплату жилого помещения и коммунальных услуг</w:t>
            </w:r>
          </w:p>
        </w:tc>
      </w:tr>
      <w:tr>
        <w:trPr>
          <w:trHeight w:val="29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муниципального  района/города и имеющих право на их получ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й банк данных "Адресная социальная помощь"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571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Задача 2: Создание благоприятных условий для функционирования института семьи, рождения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рограмма 2: Социальная поддержка семей, имеющих дет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ельный вес семей с детьми, получающих меры социальной поддержки, в общей численности семей с детьми, имеющих на них пра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оздоровленных детей из числа детей, находящихся в трудной жизненной ситуации, подлежащих оздоровлению в городе Див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банк данных "Адресная социальная помощь"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498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Цель 2: Повышение качества и доступности предоставления услуг по социальному обслуживани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й</w:t>
              <w:br/>
              <w:t>показатель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я граждан, получивших услуги в учреждениях социального обслуживания населения, в общем числе граждан, обратившихся за их получением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едомственная отчетность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ой</w:t>
              <w:br/>
              <w:t>показатель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немесячная номинальная начисленная заработная плата работников муниципальных учреждений социального обслуживания населени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нные Росстата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87,4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55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963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6963,3</w:t>
            </w:r>
          </w:p>
        </w:tc>
      </w:tr>
      <w:tr>
        <w:trPr>
          <w:trHeight w:val="349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 3: Обеспечение потребностей граждан пожилого возраста, инвалидов, включая детей – инвалидов, семей и детей в социальном обслуживании</w:t>
            </w:r>
          </w:p>
        </w:tc>
      </w:tr>
      <w:tr>
        <w:trPr>
          <w:trHeight w:val="555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рограмма 4: Повышение качества и доступности социальных услуг населению</w:t>
            </w:r>
          </w:p>
        </w:tc>
      </w:tr>
      <w:tr>
        <w:trPr>
          <w:trHeight w:val="40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муниципального района/город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чет по форме № 1-СД «Территориальные учреждения социального обслуживания семьи и детей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14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лидов всеми видами социального обслуживания на дому (на 1000 пенсионеров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ый паспорт муниципального образования, отчетные формы учреждения социального обслуживания граждан пожилого возраста и инвалид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</w:tr>
      <w:tr>
        <w:trPr>
          <w:trHeight w:val="27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0,1</w:t>
            </w:r>
          </w:p>
        </w:tc>
      </w:tr>
      <w:tr>
        <w:trPr>
          <w:trHeight w:val="70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1162050</wp:posOffset>
                  </wp:positionV>
                  <wp:extent cx="7362825" cy="95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250" r="-5" b="-6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28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4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услуг  муниципальными учреждениями социального обслуживания на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мках «Декады качеств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7</w:t>
            </w:r>
          </w:p>
        </w:tc>
      </w:tr>
      <w:tr>
        <w:trPr>
          <w:trHeight w:val="634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дача 4. Создание условий эффективного развития сферы социальной поддержки и социального обслуживания населения муниципального района/города</w:t>
            </w:r>
          </w:p>
        </w:tc>
      </w:tr>
      <w:tr>
        <w:trPr>
          <w:trHeight w:val="393" w:hRule="atLeast"/>
        </w:trPr>
        <w:tc>
          <w:tcPr>
            <w:tcW w:w="1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одпрограмма 5:  Обеспечение реализации муниципальной  программы и прочие мероприятия</w:t>
            </w:r>
          </w:p>
        </w:tc>
      </w:tr>
      <w:tr>
        <w:trPr>
          <w:trHeight w:val="22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ровень исполн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бвенций на реализацию переданных полномочий кра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й отчет об исполнении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жителей муниципального района/города качеством предоставления государственных и муниципальных  услуг в сфере социальной поддержки нас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социологического опроса, проводимого министерством в рамках «Декады качества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90</w:t>
            </w:r>
          </w:p>
        </w:tc>
      </w:tr>
      <w:tr>
        <w:trPr>
          <w:trHeight w:val="28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обоснованных жалоб к числу граждан, которым предоставлены государственные  и муниципальные услуги по социальной поддержке в календарном году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0,1</w:t>
            </w:r>
          </w:p>
        </w:tc>
      </w:tr>
    </w:tbl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                                                                         Н.В. Булгакова</w:t>
      </w:r>
    </w:p>
    <w:sectPr>
      <w:headerReference w:type="default" r:id="rId4"/>
      <w:type w:val="nextPage"/>
      <w:pgSz w:orient="landscape" w:w="16838" w:h="11906"/>
      <w:pgMar w:left="1134" w:right="851" w:gutter="0" w:header="708" w:top="851" w:footer="0" w:bottom="56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1:00Z</dcterms:created>
  <dc:creator>Тамара Николаевна Петрова</dc:creator>
  <dc:description/>
  <cp:keywords/>
  <dc:language>en-US</dc:language>
  <cp:lastModifiedBy>Olga</cp:lastModifiedBy>
  <cp:lastPrinted>2014-11-13T14:38:00Z</cp:lastPrinted>
  <dcterms:modified xsi:type="dcterms:W3CDTF">2014-11-13T08:41:00Z</dcterms:modified>
  <cp:revision>2</cp:revision>
  <dc:subject/>
  <dc:title>                                                                                                                                                                                Приложение 1</dc:title>
</cp:coreProperties>
</file>