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435" w:hanging="0"/>
        <w:jc w:val="left"/>
        <w:rPr/>
      </w:pPr>
      <w:r>
        <w:rPr/>
        <w:t xml:space="preserve">                          </w:t>
      </w:r>
      <w:r>
        <w:rPr>
          <w:b/>
          <w:bCs/>
          <w:sz w:val="28"/>
          <w:szCs w:val="28"/>
        </w:rPr>
        <w:t xml:space="preserve">                       </w:t>
      </w:r>
      <w:r>
        <w:rPr>
          <w:b/>
          <w:bCs/>
          <w:sz w:val="28"/>
          <w:szCs w:val="28"/>
        </w:rPr>
        <w:t>Красноярский край</w:t>
      </w:r>
    </w:p>
    <w:p>
      <w:pPr>
        <w:pStyle w:val="Heading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lang w:val="en-US" w:eastAsia="en-US"/>
        </w:rPr>
        <w:t xml:space="preserve">       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684530" cy="8274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30" r="-3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530" cy="827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/>
          <w:b/>
          <w:i w:val="false"/>
          <w:i w:val="false"/>
          <w:sz w:val="36"/>
          <w:szCs w:val="36"/>
        </w:rPr>
      </w:pPr>
      <w:r>
        <w:rPr>
          <w:rFonts w:cs="Bookman Old Style" w:ascii="Bookman Old Style" w:hAnsi="Bookman Old Style"/>
          <w:b/>
          <w:i w:val="false"/>
          <w:sz w:val="36"/>
          <w:szCs w:val="36"/>
        </w:rPr>
        <w:t>Дивногорский городской Совет  депутатов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10"/>
          <w:szCs w:val="36"/>
        </w:rPr>
      </w:pPr>
      <w:r>
        <w:rPr>
          <w:rFonts w:cs="Bookman Old Style" w:ascii="Bookman Old Style" w:hAnsi="Bookman Old Style"/>
          <w:b/>
          <w:i/>
          <w:sz w:val="10"/>
          <w:szCs w:val="36"/>
        </w:rPr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Heading1"/>
        <w:rPr>
          <w:rFonts w:ascii="Bookman Old Style" w:hAnsi="Bookman Old Style" w:cs="Bookman Old Style"/>
          <w:b/>
          <w:b/>
          <w:i w:val="false"/>
          <w:i w:val="false"/>
          <w:sz w:val="52"/>
        </w:rPr>
      </w:pPr>
      <w:r>
        <w:rPr>
          <w:rFonts w:cs="Bookman Old Style" w:ascii="Bookman Old Style" w:hAnsi="Bookman Old Style"/>
          <w:b/>
          <w:i w:val="false"/>
          <w:sz w:val="52"/>
        </w:rPr>
        <w:t>Р Е Ш Е Н И Е</w:t>
      </w:r>
    </w:p>
    <w:p>
      <w:pPr>
        <w:pStyle w:val="Heading1"/>
        <w:jc w:val="left"/>
        <w:rPr/>
      </w:pPr>
      <w:r>
        <w:rPr>
          <w:rFonts w:eastAsia="Arial"/>
        </w:rPr>
        <w:t xml:space="preserve"> </w:t>
      </w:r>
      <w:r>
        <w:rPr>
          <w:sz w:val="16"/>
          <w:lang w:val="en-US" w:eastAsia="en-US"/>
        </w:rPr>
        <w:tab/>
        <w:tab/>
        <w:tab/>
        <w:tab/>
        <w:tab/>
        <w:tab/>
        <w:tab/>
        <w:tab/>
        <w:tab/>
        <w:tab/>
        <w:tab/>
        <w:t xml:space="preserve">           </w:t>
      </w:r>
    </w:p>
    <w:p>
      <w:pPr>
        <w:pStyle w:val="Normal"/>
        <w:pBdr>
          <w:bottom w:val="double" w:sz="4" w:space="1" w:color="000000"/>
        </w:pBdr>
        <w:rPr>
          <w:sz w:val="2"/>
          <w:lang w:val="en-US" w:eastAsia="en-US"/>
        </w:rPr>
      </w:pPr>
      <w:r>
        <w:rPr>
          <w:sz w:val="2"/>
          <w:lang w:val="en-US" w:eastAsia="en-US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/>
      </w:pPr>
      <w:r>
        <w:rPr>
          <w:sz w:val="28"/>
          <w:szCs w:val="28"/>
        </w:rPr>
        <w:t>18.12.2014                       г. Дивногорск                                    №  49 - 297 - Г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rPr>
          <w:sz w:val="28"/>
          <w:szCs w:val="28"/>
        </w:rPr>
      </w:pPr>
      <w:r>
        <w:rPr>
          <w:sz w:val="28"/>
          <w:szCs w:val="28"/>
        </w:rPr>
        <w:t xml:space="preserve">О бюджете  города  Дивногорска </w:t>
      </w:r>
    </w:p>
    <w:p>
      <w:pPr>
        <w:pStyle w:val="BodyText2"/>
        <w:rPr/>
      </w:pPr>
      <w:r>
        <w:rPr>
          <w:sz w:val="28"/>
          <w:szCs w:val="28"/>
        </w:rPr>
        <w:t xml:space="preserve">на 2015 год и  плановый период 2016-2017 годов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8"/>
          <w:szCs w:val="28"/>
        </w:rPr>
        <w:t>Статья 1. Основные характеристики бюджета города Дивногорска на 2015 год и плановый период 2016 - 2017 годов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1. Утвердить основные характеристики бюджета города Дивногорска на 2015 год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1) прогнозируемый общий объем доходов бюджета города Дивногорска в сумме 618 173,0  тыс. руб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2) общий объем расходов бюджета города Дивногорска в сумме  618 173,0 тыс. руб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3) дефицит бюджета города Дивногорска в сумме  0 тыс. руб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4) источники внутреннего финансирования дефицита бюджета города Дивногорска в сумме 0 тыс. рублей согласно приложению 1 к 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2. Утвердить основные характеристики бюджета города Дивногорска на 2016 год и на 2017 год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1) прогнозируемый общий объем доходов бюджета города Дивногорска на 2016 год в сумме 617 630,1 тыс. рублей и на 2017 год в сумме 633 206,6 тыс. руб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2) общий объем расходов бюджета города Дивногорска на 2016 год в сумме 617 630,1 тыс. рублей, в том числе условно утвержденные расходы в сумме 27 085 тыс. рублей, и на 2017 год в сумме 633 206,6 тыс. рублей, в том числе условно утвержденные расходы в сумме 39 075,8 тыс. руб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3) дефицит бюджета города Дивногорска на 2016 год в сумме 0 тыс. рублей и на 2017 год в сумме 0 тыс. руб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4) источники внутреннего финансирования дефицита бюджета города Дивногорска на 2016 год в сумме  0 тыс. рублей и на 2017 год в сумме 0 тыс. рублей согласно приложению 2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. Главные администраторы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1. Утвердить перечень главных администраторов доходов бюджета города Дивногорска и закрепленные за ними доходные источники согласно приложению 3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2. Утвердить перечень главных администраторов источников внутреннего финансирования дефицита бюджета города Дивногорска и закрепленные за ними источники внутреннего финансирования дефицита бюджета города Дивногорска согласно приложению 4 к настоящему решению.</w:t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. Ставка отчислений от прибыли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Утвердить на 2015 год и плановый период 2016 - 2017 годов ставку отчислений от прибыли муниципальных унитарных предприятий в  бюджет г.Дивногорска  в размере 10 процентов от прибыли, остающейся после уплаты налогов и иных обязательных платежей в соответствии с действующим законодательством Российской Федерации.</w:t>
      </w:r>
    </w:p>
    <w:p>
      <w:pPr>
        <w:pStyle w:val="Normal"/>
        <w:autoSpaceDE w:val="false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8"/>
          <w:szCs w:val="28"/>
        </w:rPr>
        <w:t>Статья 4. Доходы бюджета города Дивногорск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а 2015 год и плановый период 2016 - 2017 годов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Утвердить доходы бюджета города Дивногорска на 2015 год согласно приложению 5 к настоящему решению и на плановый период 2016 - 2017 годов согласно приложению 6 к настоящему решению.</w:t>
      </w:r>
    </w:p>
    <w:p>
      <w:pPr>
        <w:pStyle w:val="Style16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Утвердить  перечень  субсидий, субвенций  и  дотаций  из краевого  бюджета,  отраженных  в доходах  и  расходах  бюджета  города Дивногорска  на  2015 год  согласно приложению 7 к настоящему решению и на плановый период 2016-2017 годов согласно приложению 8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8"/>
          <w:szCs w:val="28"/>
        </w:rPr>
        <w:t>Статья 5. Распределение на 2015 год и плановый период 2016 - 2017 годов расходов бюджета города Дивногорск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 бюджетной классификации Российской Федерации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Утвердить в пределах общего объема расходов бюджета города Дивногорска, установленного статьей 1 настоящего Решения: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распределение бюджетных ассигнований по разделам </w:t>
        <w:br/>
        <w:t>и подразделам бюджетной классификации расходов бюджетов Российской Федерации на 2015 год и плановый период 2016-2017 годов согласно приложению 9 к настоящему Решению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2) ведомственную структуру расходов бюджета города Дивногорска на 2015 год согласно приложению 10 к настоящему Решению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3) ведомственную структуру расходов бюджета города Дивногорска </w:t>
        <w:br/>
        <w:t>на плановый период 2016-2017 годов согласно приложению 11</w:t>
        <w:br/>
        <w:t>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bCs/>
          <w:sz w:val="28"/>
          <w:szCs w:val="28"/>
        </w:rPr>
        <w:t>4) распределение бюджетных ассигнований по целевым статьям (муниципальным программам города Дивногорска и непрограммным направлениям деятельности), группам и подгруппам видов расходов, разделам, подразделам классификации расходов бюджета города Дивногорска на 2015 год согласно приложению 12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7) распределение бюджетных ассигнований по целевым статьям (муниципальным программам города Дивногорска и непрограммным направлениям деятельности), группам и подгруппам видов расходов, разделам, подразделам классификации расходов бюджета города Дивногорска на плановый период 2016-2017 годов согласно приложению 13 </w:t>
      </w:r>
      <w:r>
        <w:rPr>
          <w:sz w:val="28"/>
          <w:szCs w:val="28"/>
        </w:rPr>
        <w:br/>
      </w:r>
      <w:r>
        <w:rPr>
          <w:bCs/>
          <w:sz w:val="28"/>
          <w:szCs w:val="28"/>
        </w:rPr>
        <w:t>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6. Публичные нормативные обязательства города Дивногорска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Утвердить общий объем средств местного бюджета на исполнение публичных нормативных обязательств города Дивногорска на 2015 год в сумме 780 тыс. рублей, на 2016 год в сумме 780 тыс. рублей и на 2017 год в сумме 780 тыс. рублей.</w:t>
      </w:r>
    </w:p>
    <w:p>
      <w:pPr>
        <w:pStyle w:val="Style1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8"/>
          <w:szCs w:val="28"/>
        </w:rPr>
        <w:t>Статья 7. Изменение показателей сводной бюджетной росписи бюджета города Дивногорска в 2015 году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Установить, что руководитель финансового управления администрации города Дивногорска вправе в ходе исполнения настоящего Решения вносить изменения в сводную бюджетную роспись бюджета города Дивногорска на 2015 год и плановый период 2016-2017 годов</w:t>
      </w:r>
      <w:r>
        <w:rPr/>
        <w:t xml:space="preserve"> </w:t>
      </w:r>
      <w:r>
        <w:rPr>
          <w:sz w:val="28"/>
          <w:szCs w:val="28"/>
        </w:rPr>
        <w:t>без внесения изменений в настоящее Решение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 xml:space="preserve">1) на сумму доходов, дополнительно полученных от платных услуг, оказываемых муниципальными казенными учреждениями, безвозмездных поступлений от физических и юридических лиц, в том числе добровольных пожертвований, и от иной приносящей доход деятельности, осуществляемой муниципальными казенными учреждениями, сверх утвержденных настоящим решением и (или) бюджетной сметой бюджетных ассигнований на обеспечение деятельности муниципальных казенных учреждений </w:t>
        <w:br/>
        <w:t xml:space="preserve">и направленных на финансирование расходов данных учреждений </w:t>
        <w:br/>
        <w:t>в соответствии с бюджетной смето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2) в случаях образования, переименования, реорганизации, ликвидации органов местного самоуправления города Дивногорска, перераспределения их полномочий и численности в пределах общего объема средств, предусмотренных настоящим решением на обеспечение их деятельности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 в случаях переименования, реорганизации, ликвидации, создания муниципальных государственных учреждений, перераспределения объема оказываемых муниципальных услуг, выполняемых работ и (или) исполняемых муниципальных функций и численности в пределах общего объема средств, предусмотренных настоящим Решением на обеспечение их деятельности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4) в случае перераспределения бюджетных ассигнований в пределах общего объема расходов, предусмотренных муниципальному бюджетному или автономному учреждению в виде субсидий, включая субсидии на финансовое обеспечение выполнения муниципального задания, субсидии на цели, не связанные с финансовым обеспечением выполнения муниципального задания, бюджетных инвестиций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5) в случаях изменения размеров субсидий, предусмотренных муниципальным бюджетным или автономным учреждениям на финансовое обеспечение выполнения муниципального задания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6) в случае перераспределения бюджетных ассигнований в пределах общего объема средств, предусмотренных настоящим решением по распорядителю средств бюджета города Дивногорска муниципальным бюджетным или автономным учреждениям в виде субсидий на цели, не связанные с финансовым обеспечением выполнения муниципального задания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7) на сумму средств межбюджетных трансфертов, передаваемых из федерального и краевого на осуществление отдельных целевых расходов на основании федеральных и краевых законов и (или) нормативных правовых актов Президента Российской Федерации, Правительства Российской Федерации и Правительства Красноярского края, а также соглашений, заключенных с главными распорядителями средств федерального бюджета, и уведомлений главных распорядителей средств краевого бюджета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8) в случае уменьшения суммы средств межбюджетных трансфертов из краевого бюджета;</w:t>
      </w:r>
    </w:p>
    <w:p>
      <w:pPr>
        <w:pStyle w:val="ConsPlusNormal"/>
        <w:numPr>
          <w:ilvl w:val="0"/>
          <w:numId w:val="0"/>
        </w:numPr>
        <w:ind w:firstLine="70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по распорядителям средств бюджета города Дивногорска</w:t>
      </w:r>
      <w:r>
        <w:rPr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</w:rPr>
        <w:t xml:space="preserve">на сумму средств, предусмотренных настоящим Решением для финансирования расходов на 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. </w:t>
      </w:r>
    </w:p>
    <w:p>
      <w:pPr>
        <w:pStyle w:val="ConsPlusNormal"/>
        <w:numPr>
          <w:ilvl w:val="0"/>
          <w:numId w:val="0"/>
        </w:numPr>
        <w:ind w:firstLine="70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) по распорядителям средств бюджета города Дивногорска - на сумму средств, предусмотренных настоящим решением для финансирования расходов на персональные выплаты, устанавливаемые в целях повышения оплаты труда молодым специалистам. 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11) в пределах общего объема средств, предусмотренных настоящим Решением для финансирования мероприятий в рамках одной муниципальной программы города Дивногорска, после внесения изменений в указанную программу в установленном порядке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 xml:space="preserve">12) на сумму остатков средств, полученных от платных услуг, оказываемых муниципальными казенными учреждениями, безвозмездных поступлений от физических и юридических лиц, в том числе добровольных пожертвований, и от иной приносящей доход деятельности, осуществляемой муниципальными казенными учреждениями, по состоянию </w:t>
        <w:br/>
        <w:t>на 1 января 2015 года, которые направляются на финансирование расходов данных учреждений в соответствии с бюджетной смето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3) на сумму не использованных по состоянию на 1 января 2015 года остатков межбюджетных трансфертов, имеющих целевое назначение, которые направляются в 2015 году на те же цели.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8"/>
          <w:szCs w:val="28"/>
        </w:rPr>
        <w:t xml:space="preserve">Статья 8. Размеры денежного вознаграждения лиц, замещающих муниципальные должности, и должностных окладов муниципальных служащих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ы денежного вознаграждения лиц, замещающих муниципальные должности, размеры должностных окладов муниципальных служащих города Дивногорска, проиндексированные в 2009, 2011, 2012, 2013 годах, увеличиваются (индексируются) на 5 процентов с 1 октября 2015 год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змеры денежного вознаграждения лиц, замещающих муниципальные должности, размеры должностных окладов муниципальных служащих города Дивногорска, проиндексированные в 2009, 2011, 2012, 2013, 2015 годах, в плановом периоде 2016 - 2017 годов увеличиваются (индексируются) на коэффициент, равный 1.</w:t>
      </w:r>
    </w:p>
    <w:p>
      <w:pPr>
        <w:pStyle w:val="ConsPlusNormal"/>
        <w:numPr>
          <w:ilvl w:val="0"/>
          <w:numId w:val="0"/>
        </w:numPr>
        <w:ind w:firstLine="70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8"/>
          <w:szCs w:val="28"/>
        </w:rPr>
        <w:t xml:space="preserve">Статья 9. Общая предельная штатная численность муниципальных служащих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Общая предельная штатная численность муниципальных служащих города Дивногорска, принятая к финансовому обеспечению в 2015 году и плановом периоде 2016 - 2017 годов, составляет 56 штатных единиц.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8"/>
          <w:szCs w:val="28"/>
        </w:rPr>
        <w:t>Статья 10. Индексация заработной платы работников муниципальных учреждений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Заработная плата работников муниципальных учреждений в 2015 году и плановом периоде 2016 - 2017 годов увеличивается (индексируется) на 5 процентов с 1 октября 2015 года, в плановом периоде 2016 - 2017 годов на коэффициент, равный 1.</w:t>
      </w:r>
    </w:p>
    <w:p>
      <w:pPr>
        <w:pStyle w:val="ConsPlusNormal"/>
        <w:numPr>
          <w:ilvl w:val="0"/>
          <w:numId w:val="0"/>
        </w:numPr>
        <w:ind w:firstLine="700"/>
        <w:jc w:val="both"/>
        <w:outlineLvl w:val="2"/>
        <w:rPr/>
      </w:pPr>
      <w:r>
        <w:rPr/>
        <w:t>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b/>
          <w:sz w:val="28"/>
          <w:szCs w:val="28"/>
        </w:rPr>
        <w:t>Статья 11. Особенности использования средств, получаемых муниципальными казенными учреждениями в 2015 году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. Доходы от сдачи в аренду имущества, находящегося в муниципальной собственности и переданного в оперативное управление муниципальным казенным учреждениям, от платных услуг, оказываемых муниципальными казенными учреждениями, безвозмездные поступления от физических и юридических лиц, в том числе добровольные пожертвования, и от иной приносящей доход деятельности, осуществляемой муниципальными казенными учреждениями, (далее по тексту статьи - доходы от сдачи в аренду имущества и от приносящей доход деятельности) направляются в пределах сумм, фактически поступивших в доход бюджета города Дивногорска и отраженных на лицевых счетах муниципальных казенных учреждений, на обеспечение их деятельности в соответствии с бюджетной сметой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Доходы от сдачи в аренду имущества используются на оплату услуг связи, транспортных и коммунальных услуг, арендной платы </w:t>
        <w:br/>
        <w:t>за пользование имуществом, работ, услуг по содержанию имущества, прочих работ и услуг, прочих расходов, увеличения стоимости основных средств и увеличения стоимости материальных запасов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3. В целях использования доходов от сдачи в аренду имущества </w:t>
        <w:br/>
        <w:t>и от приносящей доход деятельности муниципальные казенные учреждения ежемесячно до 22-го числа месяца, предшествующего планируемому, направляют информацию распорядителям средств бюджета города Дивногорска о фактическом их поступлении. Информация представляется нарастающим итогом с начала текущего финансового года с указанием поступлений в текущем месяце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 xml:space="preserve">Распорядители средств бюджета города Дивногорска на основании информации о фактическом поступлении доходов от сдачи в аренду имущества и от приносящей доход деятельности ежемесячно до 28-го числа месяца, предшествующего планируемому, формируют заявки </w:t>
        <w:br/>
        <w:t>на финансирование на очередной месяц с указанием даты предполагаемого финансирования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Финансовое управление администрации города Дивногорска осуществляет зачисление денежных средств на лицевые счета соответствующих муниципальных казенных учреждений, в соответствии с заявками на финансирование по датам предполагаемого финансирования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8"/>
          <w:szCs w:val="28"/>
        </w:rPr>
        <w:t>Статья 12. Особенности исполнения бюджета города Дивногорска в 2015 году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Установить, что не использованные по состоянию на 1 января 2015 года остатки межбюджетных трансфертов, предоставленных бюджету муниципального образования за счет средств федерального и краевого бюджета в форме субвенций, субсидий, иных межбюджетных трансфертов, имеющих целевое назначение, подлежат возврату в краевой бюджет в течение первых 10 рабочих дней 2015 года.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b/>
          <w:sz w:val="28"/>
          <w:szCs w:val="28"/>
        </w:rPr>
        <w:t>Статья 13. Субсидии на бюджетные инвестиции муниципальным автономным и бюджетным учреждениям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Предоставить муниципальным автономным и бюджетным учреждениям субсидии на бюджетные инвестиции в рамках программ развития муниципальных автономных и бюджетных учреждений в 2015 году в сумме 0 тыс. рублей, в 2016  году в сумме 0 тыс. рублей, в 2017 году в сумме 0 тыс. рублей приложению 14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 xml:space="preserve">2. Утверждение программы развития муниципальных автономных и бюджетных учреждений производится в порядке, установленном постановлением администрации города Дивногорска. 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Статья 14. Бюджетные инвестиции в объекты капитального строительств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аправить за счет средств бюджета г.Дивногорска бюджетные инвестиции в объекты капитального строительства в 2015 году в сумме 0 тыс. рублей в соответствии с перечнем строек и объектов согласно приложению 15 к настоящему решению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Статья 15. Инвестиционные проекты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Направить средства бюджета г.Дивногорска на бюджетные инвестиции на строительство объектов, обеспечивающих разработку проектно-сметной и разрешительной документации в 2015 году в сумме  0 тыс. рублей согласно приложению 16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 xml:space="preserve">2. Отбор инвестиционных проектов и (или) объектов, обеспечивающих реализацию инвестиционных проектов, производится в порядке, установленном постановлением администрации города Дивногорска. </w:t>
      </w:r>
    </w:p>
    <w:p>
      <w:pPr>
        <w:pStyle w:val="Normal"/>
        <w:tabs>
          <w:tab w:val="clear" w:pos="708"/>
          <w:tab w:val="left" w:pos="-212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6. Дорожный фонд города Дивногорска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Утвердить объем бюджетных ассигнований дорожного фонда города Дивногорска на 2015 год в сумме 1 120,1 тыс. рублей, на 2016 год в сумме 1 304,1 тыс. рублей, на 2017 год – 1 096,5 тыс.руб.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7. Резервный фонд администрации города Дивногорска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Установить, что в расходной части бюджета города Дивногорска предусматривается резервный фонд администрации города Дивногорска на 2015 год и плановый период 2016 - 2017 годов в сумме 750 тыс. рублей ежегодно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8. Муниципальные внутренние заимствования города Дивногорска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Утвердить программу муниципальных внутренних заимствований города Дивногорска на 2015 год и плановый период 2016 - 2017 годов согласно приложению 17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9. Муниципальный внутренний долг города Дивногорска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1. Установить верхний предел муниципального внутреннего долга города Дивногорска по долговым обязательствам города Дивногорска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на 1 января 2016 года в сумме 50 000 тыс. рублей, в том числе по муниципальным гарантиям 0 тыс. руб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на 1 января 2017 года в сумме 50 000 тыс. рублей, в том числе по муниципальным гарантиям 0 тыс. руб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на 1 января 2018 года в сумме 50 000 тыс. рублей, в том числе по муниципальным гарантиям 0 тыс. рублей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2. Предельный объем расходов на обслуживание муниципального долга города Дивногорска не должен превышать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5 000 тыс. рублей в 2015 году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5 000  тыс. рублей в 2016 году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5 000 тыс. рублей в 2017 году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3. Установить предельный объем муниципального долга города Дивногорска в сумме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100 000 тыс. рублей на 2015 год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100 000 тыс. рублей на 2016 год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00 000 тыс. рублей на 2017 год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4. Утвердить программу муниципальных гарантий города Дивногорска в валюте Российской Федерации на 2015 год и плановый период 2016 - 2017 годов согласно приложению 18 к настоящему решению.</w:t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0. Вступление в силу настоящего решения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Настоящее решение вступает в силу с 1 января 2015 года, но не ранее дня, следующего за днем его официального опубликования.</w:t>
      </w:r>
    </w:p>
    <w:p>
      <w:pPr>
        <w:pStyle w:val="Normal"/>
        <w:tabs>
          <w:tab w:val="clear" w:pos="708"/>
          <w:tab w:val="left" w:pos="-2127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127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127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720"/>
      </w:tblGrid>
      <w:tr>
        <w:trPr/>
        <w:tc>
          <w:tcPr>
            <w:tcW w:w="5148" w:type="dxa"/>
            <w:tcBorders/>
          </w:tcPr>
          <w:p>
            <w:pPr>
              <w:pStyle w:val="Normal"/>
              <w:tabs>
                <w:tab w:val="clear" w:pos="708"/>
                <w:tab w:val="left" w:pos="-212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города</w:t>
            </w:r>
          </w:p>
        </w:tc>
        <w:tc>
          <w:tcPr>
            <w:tcW w:w="47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2127" w:leader="none"/>
              </w:tabs>
              <w:ind w:firstLine="7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Е. Оль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tabs>
                <w:tab w:val="clear" w:pos="708"/>
                <w:tab w:val="left" w:pos="-2127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212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городского Совета депутатов </w:t>
            </w:r>
          </w:p>
        </w:tc>
        <w:tc>
          <w:tcPr>
            <w:tcW w:w="47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2127" w:leader="none"/>
              </w:tabs>
              <w:ind w:firstLine="7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В. Новак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89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995"/>
        </w:tabs>
        <w:ind w:left="1995" w:hanging="127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i/>
      <w:color w:val="000000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ap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aps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firstLine="851"/>
      <w:jc w:val="both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jc w:val="both"/>
      <w:outlineLvl w:val="7"/>
    </w:pPr>
    <w:rPr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Symbol" w:hAnsi="Symbol" w:cs="Symbol"/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i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1z1">
    <w:name w:val="WW8Num31z1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2">
    <w:name w:val="WW8Num41z2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/>
  </w:style>
  <w:style w:type="character" w:styleId="WW8Num47z3">
    <w:name w:val="WW8Num47z3"/>
    <w:qFormat/>
    <w:rPr>
      <w:rFonts w:ascii="Symbol" w:hAnsi="Symbol" w:cs="Symbol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ntStyle11">
    <w:name w:val="Font Style11"/>
    <w:basedOn w:val="Style5"/>
    <w:qFormat/>
    <w:rPr>
      <w:rFonts w:ascii="Times New Roman" w:hAnsi="Times New Roman" w:cs="Times New Roman"/>
      <w:sz w:val="26"/>
      <w:szCs w:val="26"/>
    </w:rPr>
  </w:style>
  <w:style w:type="character" w:styleId="Style6">
    <w:name w:val="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120" w:after="0"/>
      <w:ind w:firstLine="72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color w:val="FF0000"/>
      <w:sz w:val="28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Style7">
    <w:name w:val="Цитата"/>
    <w:basedOn w:val="Normal"/>
    <w:qFormat/>
    <w:pPr>
      <w:shd w:fill="FFFFFF" w:val="clear"/>
      <w:spacing w:lineRule="exact" w:line="322"/>
      <w:ind w:left="10" w:right="53" w:firstLine="709"/>
      <w:jc w:val="both"/>
    </w:pPr>
    <w:rPr>
      <w:color w:val="000000"/>
      <w:spacing w:val="-1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Style8">
    <w:name w:val="Маркированный список"/>
    <w:basedOn w:val="Normal"/>
    <w:qFormat/>
    <w:pPr>
      <w:numPr>
        <w:ilvl w:val="0"/>
        <w:numId w:val="3"/>
      </w:numPr>
    </w:pPr>
    <w:rPr/>
  </w:style>
  <w:style w:type="paragraph" w:styleId="23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sz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CharChar1">
    <w:name w:val=" Char Char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0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6"/>
      <w:ind w:firstLine="722"/>
      <w:jc w:val="both"/>
    </w:pPr>
    <w:rPr>
      <w:sz w:val="24"/>
      <w:szCs w:val="24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325"/>
      <w:ind w:firstLine="240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1CharChar">
    <w:name w:val="Char Char Знак Знак Char Char Знак Знак Char Char Знак Знак Char Char Знак Знак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2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3">
    <w:name w:val="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4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5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8"/>
      <w:lang w:val="en-US"/>
    </w:rPr>
  </w:style>
  <w:style w:type="paragraph" w:styleId="Style16">
    <w:name w:val="Обычный (веб)"/>
    <w:basedOn w:val="Normal"/>
    <w:qFormat/>
    <w:pPr>
      <w:spacing w:before="0" w:after="15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02:11:00Z</dcterms:created>
  <dc:creator>Сотрудник</dc:creator>
  <dc:description/>
  <cp:keywords/>
  <dc:language>en-US</dc:language>
  <cp:lastModifiedBy>Olga</cp:lastModifiedBy>
  <cp:lastPrinted>2014-12-02T09:01:00Z</cp:lastPrinted>
  <dcterms:modified xsi:type="dcterms:W3CDTF">2014-12-17T09:59:00Z</dcterms:modified>
  <cp:revision>14</cp:revision>
  <dc:subject/>
  <dc:title>                                                   Красноярский край</dc:title>
</cp:coreProperties>
</file>