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4.2016 г.</w:t>
        <w:tab/>
        <w:t xml:space="preserve">             г. Дивногорск                                      №   6 – 64 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17</w:t>
      </w:r>
      <w:r>
        <w:rPr>
          <w:szCs w:val="24"/>
        </w:rPr>
        <w:t xml:space="preserve">  декабря  2015 г. № 4 – 23 – ГС </w:t>
      </w:r>
    </w:p>
    <w:p>
      <w:pPr>
        <w:pStyle w:val="BodyText2"/>
        <w:rPr/>
      </w:pPr>
      <w:r>
        <w:rPr/>
        <w:t xml:space="preserve">«О бюджете  города  Дивногорск на 2016 год и плановый период </w:t>
      </w:r>
    </w:p>
    <w:p>
      <w:pPr>
        <w:pStyle w:val="BodyText2"/>
        <w:rPr/>
      </w:pPr>
      <w:r>
        <w:rPr/>
        <w:t>2017-2018 годов» (в редакции решения от 25.02.2016 № 5-43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Дивногорского  городского  Совета  депутатов  от 17  декабря  2015 г.  № 4 – 23 - ГС «О бюджете   города  Дивногорск на 2016 год и  плановый период 2017-2018 годов»  (в редакции решения от 25.02.2016           № 4-43-ГС)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1 059 95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1 132 13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72 17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72 174,7 тыс. рублей согласно приложению 1 к настоящему решению». Приложение 1 изложить в новой 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приложения  5 и 7 изложить в новой  редакции согласно приложениям 2 и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приложения  9, 10 и 12 изложить в новой  редакции согласно приложениям 4, 5 и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4. В статье 9 слова «составляет 52 штатные единицы» заменить словами «составляет 51 штатную единицу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5. В статье 14 слова «в сумме 2 144,8 тыс. рублей» заменить словами «в сумме 2 781,5 тыс. рублей». Приложение 15 изложить в новой 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6 слова «в сумме 33 599,3 тыс. рублей» заменить словами «в сумме 37 102,8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1.7. В статье 17 слова «в сумме 12 100,0 тыс. рублей» заменить словами «в сумме 9 97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опубликования и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 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Председатель городского Совета депутатов                                  Ю.И. Мурашов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1:00Z</dcterms:created>
  <dc:creator>Ольга</dc:creator>
  <dc:description/>
  <cp:keywords/>
  <dc:language>en-US</dc:language>
  <cp:lastModifiedBy>Olga</cp:lastModifiedBy>
  <cp:lastPrinted>2016-04-21T10:27:00Z</cp:lastPrinted>
  <dcterms:modified xsi:type="dcterms:W3CDTF">2016-04-21T07:44:00Z</dcterms:modified>
  <cp:revision>33</cp:revision>
  <dc:subject/>
  <dc:title>                                                 Красноярский край</dc:title>
</cp:coreProperties>
</file>