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9.2016 г.</w:t>
        <w:tab/>
        <w:t xml:space="preserve">                 г. Дивногорск                                      №  9 – 105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городского  </w:t>
      </w:r>
    </w:p>
    <w:p>
      <w:pPr>
        <w:pStyle w:val="BodyText2"/>
        <w:rPr/>
      </w:pPr>
      <w:r>
        <w:rPr/>
        <w:t>Совета  депутатов от  17</w:t>
      </w:r>
      <w:r>
        <w:rPr>
          <w:szCs w:val="24"/>
        </w:rPr>
        <w:t xml:space="preserve">  декабря  2015 г. № 4 – 23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 xml:space="preserve">на 2016 год и плановый период 2017-2018 годов» (в редакции  решений от 25.02.2016 </w:t>
      </w:r>
    </w:p>
    <w:p>
      <w:pPr>
        <w:pStyle w:val="BodyText2"/>
        <w:rPr/>
      </w:pPr>
      <w:r>
        <w:rPr/>
        <w:t xml:space="preserve">№ </w:t>
      </w:r>
      <w:r>
        <w:rPr/>
        <w:t>5-43-ГС, от 21.04.2016 № 6-64-ГС, от 26.05.2016 № 7-80-ГС, от 30.06.2016 № 8-89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8"/>
          <w:szCs w:val="28"/>
        </w:rPr>
        <w:t>1. Внести  в  решение  Дивногорского  городского  Совета  депутатов  от 17  декабря  2015 г.  № 4 – 23 - ГС «О бюджете   города  Дивногорск на 2016 год и  плановый период 2017-2018 годов»  (в редакции решений от 25.02.2016            № 4-43-ГС, от 21.04.2016 № 6 – 64 – ГС, от 26.05.2016 № 7-80-ГС, от 30.06.2016 № 8-89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6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 113 248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   1 200 923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87 674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87 674,7 тыс. рублей согласно приложению 1 к настоящему решению». Приложение 1 изложить в новой 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 приложения  5 и 7 изложить в новой  редакции согласно приложениям 2 и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5 приложения  9, 10 и 12 изложить в новой  редакции согласно приложениям 4, 5 и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4. В статье 14 слова «в сумме 2 781,5  тыс. рублей» заменить словами «в сумме 10 535,9 тыс. рублей», приложение 15 изложить в новой 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17 слова «в сумме 9 304,9 тыс. рублей» заменить словами «в сумме 100,0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>1.6. В статье 18 приложение 17 изложить в новой 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вступает в силу со дня опубликования и подлежит размещению на официальном сайте администрации города в информационно-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ы  города                                                                                       В.И. Урупаха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Председатель городского Совета депутатов                                   Ю.И. Мурашов</w:t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5:27:00Z</dcterms:created>
  <dc:creator>Ольга</dc:creator>
  <dc:description/>
  <cp:keywords/>
  <dc:language>en-US</dc:language>
  <cp:lastModifiedBy>Olga</cp:lastModifiedBy>
  <cp:lastPrinted>2016-09-27T09:15:00Z</cp:lastPrinted>
  <dcterms:modified xsi:type="dcterms:W3CDTF">2016-09-27T09:48:00Z</dcterms:modified>
  <cp:revision>17</cp:revision>
  <dc:subject/>
  <dc:title>                                                 Красноярский край</dc:title>
</cp:coreProperties>
</file>