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Heading2"/>
        <w:ind w:left="72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«О  бюджете  города  Дивногорска  на  2016 год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и  плановый  период 2017 - 2018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>от   17  декабря  2015 г. №  4 - 23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и плановый период 2017 – 2018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6 - 2018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6 - 2018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5-12-16T09:47:00Z</dcterms:modified>
  <cp:revision>5</cp:revision>
  <dc:subject/>
  <dc:title>№</dc:title>
</cp:coreProperties>
</file>