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                                         </w:t>
      </w:r>
      <w:r>
        <w:rPr>
          <w:rFonts w:cs="Arial" w:ascii="Arial" w:hAnsi="Arial"/>
          <w:b/>
          <w:bCs/>
          <w:szCs w:val="24"/>
        </w:rPr>
        <w:t>Красноярский край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                                                       </w:t>
      </w:r>
    </w:p>
    <w:p>
      <w:pPr>
        <w:pStyle w:val="Heading1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  <w:t>Дивногорский городской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  <w:t>Р Е Ш Е Н И Е</w:t>
      </w:r>
    </w:p>
    <w:p>
      <w:pPr>
        <w:pStyle w:val="Heading1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eastAsia="Arial"/>
        </w:rPr>
        <w:t xml:space="preserve"> </w:t>
      </w:r>
      <w:r>
        <w:rPr>
          <w:lang w:val="en-US" w:eastAsia="en-U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.11.2016 г.</w:t>
        <w:tab/>
        <w:t xml:space="preserve">                        г. Дивногорск                                 № 11 - 115 - ГС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 внесении  изменений в  решение Дивногорского городского  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вета  депутатов от  17  декабря  2015 г. №4-23-ГС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«О бюджете  города  Дивногорск на 2016 год и 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лановый период 2017-2018 годов» 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в редакции  решений от 25.02.2016 № 5-43-ГС, 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т 21.04.2016 № 6-64-ГС, от 26.05.2016 № 7-80-ГС, 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30.06.2016 № 8-89-ГС, от 27.09.2016 № 9-105-ГС)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ab/>
      </w:r>
    </w:p>
    <w:p>
      <w:pPr>
        <w:pStyle w:val="2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rFonts w:cs="Arial" w:ascii="Arial" w:hAnsi="Arial"/>
          <w:b/>
          <w:szCs w:val="24"/>
        </w:rPr>
        <w:t>РЕШИЛ:</w:t>
      </w:r>
    </w:p>
    <w:p>
      <w:pPr>
        <w:pStyle w:val="BodyText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Внести  в  решение  Дивногорского  городского  Совета  депутатов  от 17  декабря  2015 г.  № 4 – 23 - ГС «О бюджете   города  Дивногорск на 2016 год и  плановый период 2017-2018 годов»  (в редакции решений от 25.02.2016            № 4-43-ГС, от 21.04.2016 № 6– 64– ГС, от 26.05.2016 № 7-80-ГС, от 30.06.2016 № 8-89-ГС, от 27.09.2016 № 9-105-ГС) следующие изменения: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города Дивногорска на 2016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города Дивногорска в сумме 1 110 021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) общий объем расходов бюджета города Дивногорска в сумме            1 182 196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фицит бюджета города Дивногорска в сумме 72 174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города Дивногорска в сумме 72 174,7 тыс. рублей согласно приложению 1 к настоящему решению». Приложение 1 изложить в новой  редакции согласно приложению 1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статье 4 приложения  5 и 7 изложить в новой  редакции согласно приложениям 2 и 3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статье 5 приложения  9, 10 и 12 изложить в новой  редакции согласно приложениям 4, 5 и 6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статье 8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зац второй признать утратившим силу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абзаце третьем слова «в плановом периоде 2017 - 2018 годов» заменить словами «в 2016 году и  плановом периоде 2017 - 2018 годов»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В статье 10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зац второй признать утратившим силу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абзаце третьем слова «в плановом периоде 2017 - 2018 годов» заменить словами «в 2016 году и  плановом периоде 2017 - 2018 годов»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В статье 16 слова «в сумме 37 102,8 тыс. рублей» заменить словами «в сумме 32 625,4 тыс. рубле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В статье 17 слова «в сумме 100,0 тыс. рублей» заменить словами «в сумме 838,5 тыс. рубле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В статье 18 приложение 17 изложить в новой  редакции согласно приложению 7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Данное решение вступает в силу со дня опубликования и подлежит размещению на официальном сайте администрации города в информационно-телекоммуникационной сети «Интернет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 о. Главы  города                                                                          М.Г. Кузнецова</w:t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Председатель городского Совета депутатов                                 Ю.И. Мурашов</w:t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58"/>
        <w:gridCol w:w="4286"/>
        <w:gridCol w:w="1800"/>
      </w:tblGrid>
      <w:tr>
        <w:trPr>
          <w:trHeight w:val="163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1</w:t>
            </w:r>
            <w:r>
              <w:rPr>
                <w:rFonts w:cs="Arial" w:ascii="Arial" w:hAnsi="Arial"/>
                <w:sz w:val="24"/>
                <w:szCs w:val="24"/>
              </w:rPr>
              <w:br/>
              <w:t xml:space="preserve">к  решению  Дивногорского городского  Совета  депутатов  от 22 ноября  2016г. №    -     - ГС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внесении  изменений  в  решение  Дивногорского городского Совета  депутатов  от  17 декабря  2015  г.  № 4-23-ГС"О  бюджете  города  Дивногорска  на  2016 годи  плановый  период 2017 - 2018 годов""</w:t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1</w:t>
            </w:r>
            <w:r>
              <w:rPr>
                <w:rFonts w:cs="Arial" w:ascii="Arial" w:hAnsi="Arial"/>
                <w:sz w:val="24"/>
                <w:szCs w:val="24"/>
              </w:rPr>
              <w:br/>
              <w:t xml:space="preserve"> к решению Дивногорского городского Совета депутатов "О бюджете города Дивногорска на 2016 год и плановый период 2017-2018 годов"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7  декабря  2015г. №  4  -  23  -ГС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7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а г.Дивногорска на 2016год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год,</w:t>
              <w:br/>
              <w:t xml:space="preserve"> тыс.руб.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3 00 00 00 0000 0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-     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3 01 00 00 0000 0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  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3 01 00 00 0000 7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  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 01 03 01 00 04 0000 7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 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0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1 852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5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 110 343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5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 110 343,9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5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 110 343,9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 01 05 02 01 04 0000 5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чих остатков денежных средств бюджетов городских округ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 110 343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6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 196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6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 196,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01 05 02 01 00 0000 6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 196,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 01 05 02 01 04 0000 61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 196,5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6 00 00 00 0000 0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2,1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6 00 00 00 0000 60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1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6 01 00 00 0000 63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1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  01 06 01 00 04 0000 630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продажи акций и иных форм участия в</w:t>
              <w:br/>
              <w:t xml:space="preserve"> капитале, находящихся в собственности городских округ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2 174,7</w:t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8048"/>
      </w:tblGrid>
      <w:tr>
        <w:trPr>
          <w:trHeight w:val="1635" w:hRule="atLeast"/>
        </w:trPr>
        <w:tc>
          <w:tcPr>
            <w:tcW w:w="9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2</w:t>
            </w:r>
            <w:r>
              <w:rPr>
                <w:rFonts w:cs="Arial" w:ascii="Arial" w:hAnsi="Arial"/>
                <w:sz w:val="24"/>
                <w:szCs w:val="24"/>
              </w:rPr>
              <w:br/>
              <w:t>к  решению  Дивногорского городского  Совет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депутатов  от 22 ноября  2016г. №    -     - ГС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"О  внесении  изменений  в  решение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ивногорского городского Совета  депутатов  от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декабря  2015  г.  № 4-23-ГС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"О  бюджете  города  Дивногорска  на  2016 годи  плановый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иод 2017 - 2018 годов""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9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5</w:t>
            </w:r>
            <w:r>
              <w:rPr>
                <w:rFonts w:cs="Arial" w:ascii="Arial" w:hAnsi="Arial"/>
                <w:sz w:val="24"/>
                <w:szCs w:val="24"/>
              </w:rPr>
              <w:br/>
              <w:t xml:space="preserve"> к решению Дивногорского городского Совет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епутатов "О бюджете города Дивногорска на 2016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и плановый период 2017-2018 годов"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7  декабря  2015г. №  4  -  23  -ГС</w:t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8"/>
        <w:gridCol w:w="442"/>
        <w:gridCol w:w="409"/>
        <w:gridCol w:w="1340"/>
        <w:gridCol w:w="644"/>
        <w:gridCol w:w="4536"/>
        <w:gridCol w:w="1512"/>
      </w:tblGrid>
      <w:tr>
        <w:trPr>
          <w:trHeight w:val="255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09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 бюджета  г.Дивногорска на 2016 год</w:t>
            </w:r>
          </w:p>
        </w:tc>
        <w:tc>
          <w:tcPr>
            <w:tcW w:w="1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 главного</w:t>
              <w:br/>
              <w:t>администратор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вида и подвида доходов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г.,    тыс.руб.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9252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2156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01 01000 00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7302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1 01010 00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302,0</w:t>
            </w:r>
          </w:p>
        </w:tc>
      </w:tr>
      <w:tr>
        <w:trPr>
          <w:trHeight w:val="84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1 01012 02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302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4854,0</w:t>
            </w:r>
          </w:p>
        </w:tc>
      </w:tr>
      <w:tr>
        <w:trPr>
          <w:trHeight w:val="127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309,0</w:t>
            </w:r>
          </w:p>
        </w:tc>
      </w:tr>
      <w:tr>
        <w:trPr>
          <w:trHeight w:val="189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8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1 02030 01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0,0</w:t>
            </w:r>
          </w:p>
        </w:tc>
      </w:tr>
      <w:tr>
        <w:trPr>
          <w:trHeight w:val="153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1 02040 01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,0</w:t>
            </w:r>
          </w:p>
        </w:tc>
      </w:tr>
      <w:tr>
        <w:trPr>
          <w:trHeight w:val="90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86,8</w:t>
            </w:r>
          </w:p>
        </w:tc>
      </w:tr>
      <w:tr>
        <w:trPr>
          <w:trHeight w:val="63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86,8</w:t>
            </w:r>
          </w:p>
        </w:tc>
      </w:tr>
      <w:tr>
        <w:trPr>
          <w:trHeight w:val="10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</w:t>
              <w:br/>
              <w:t xml:space="preserve">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,4</w:t>
            </w:r>
          </w:p>
        </w:tc>
      </w:tr>
      <w:tr>
        <w:trPr>
          <w:trHeight w:val="127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</w:tr>
      <w:tr>
        <w:trPr>
          <w:trHeight w:val="153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2,7</w:t>
            </w:r>
          </w:p>
        </w:tc>
      </w:tr>
      <w:tr>
        <w:trPr>
          <w:trHeight w:val="153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2,9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84,0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05 02000 02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842,0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5 02010 02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32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5 02020 02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5 0400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2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046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786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6 01020 04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6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260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432,0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6 06032 04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432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28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6 06042 04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28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360,0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8 03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330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08 03010 01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30,0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8.07.00.0.01.0.000.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8.07.15.0.01.1.000.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9 04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9 0405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 09 04052 04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352,4</w:t>
            </w:r>
          </w:p>
        </w:tc>
      </w:tr>
      <w:tr>
        <w:trPr>
          <w:trHeight w:val="153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6801,4</w:t>
            </w:r>
          </w:p>
        </w:tc>
      </w:tr>
      <w:tr>
        <w:trPr>
          <w:trHeight w:val="11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18,1</w:t>
            </w:r>
          </w:p>
        </w:tc>
      </w:tr>
      <w:tr>
        <w:trPr>
          <w:trHeight w:val="138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12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18,1</w:t>
            </w:r>
          </w:p>
        </w:tc>
      </w:tr>
      <w:tr>
        <w:trPr>
          <w:trHeight w:val="127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2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334,3</w:t>
            </w:r>
          </w:p>
        </w:tc>
      </w:tr>
      <w:tr>
        <w:trPr>
          <w:trHeight w:val="127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2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334,3</w:t>
            </w:r>
          </w:p>
        </w:tc>
      </w:tr>
      <w:tr>
        <w:trPr>
          <w:trHeight w:val="159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1 05030 00 0000 12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,0</w:t>
            </w:r>
          </w:p>
        </w:tc>
      </w:tr>
      <w:tr>
        <w:trPr>
          <w:trHeight w:val="127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1 05034 04 0000 12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</w:t>
              <w:br/>
              <w:t xml:space="preserve"> находящегося в оперативном управлении органов управления городских округ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,0</w:t>
            </w:r>
          </w:p>
        </w:tc>
      </w:tr>
      <w:tr>
        <w:trPr>
          <w:trHeight w:val="84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,0</w:t>
            </w:r>
          </w:p>
        </w:tc>
      </w:tr>
      <w:tr>
        <w:trPr>
          <w:trHeight w:val="84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,0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О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10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О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1 0701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</w:t>
              <w:br/>
              <w:t xml:space="preserve">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10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О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1 0701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153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71,0</w:t>
            </w:r>
          </w:p>
        </w:tc>
      </w:tr>
      <w:tr>
        <w:trPr>
          <w:trHeight w:val="153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904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1,0</w:t>
            </w:r>
          </w:p>
        </w:tc>
      </w:tr>
      <w:tr>
        <w:trPr>
          <w:trHeight w:val="153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9044 04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1,0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5,0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2 0101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2 0103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4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2 0104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178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1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1990 00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1,0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1994 04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3 02000 00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957,0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2060 00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27,0</w:t>
            </w:r>
          </w:p>
        </w:tc>
      </w:tr>
      <w:tr>
        <w:trPr>
          <w:trHeight w:val="10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2064 04 01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 (в части имущества, находящегося в оперативном управлении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0,0</w:t>
            </w:r>
          </w:p>
        </w:tc>
      </w:tr>
      <w:tr>
        <w:trPr>
          <w:trHeight w:val="10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2064 04 01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 (в части имущества, находящегося в оперативном управлении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2990 00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доходы от компенсации затрат государства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30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2994 04 01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компенсации затрат  бюджетов городских округов  (в части оплаты восстановительной стоимости сносимых зеленых насаждений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30,0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934,8</w:t>
            </w:r>
          </w:p>
        </w:tc>
      </w:tr>
      <w:tr>
        <w:trPr>
          <w:trHeight w:val="156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150,3</w:t>
            </w:r>
          </w:p>
        </w:tc>
      </w:tr>
      <w:tr>
        <w:trPr>
          <w:trHeight w:val="163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0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50,3</w:t>
            </w:r>
          </w:p>
        </w:tc>
      </w:tr>
      <w:tr>
        <w:trPr>
          <w:trHeight w:val="153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43 04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50,3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4 06000 00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784,5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0 00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ы     от    продажи    земельных   участков,  государственная  собственность  на   которые   не  разграничен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0,7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2 04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0,7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0 00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53,8</w:t>
            </w:r>
          </w:p>
        </w:tc>
      </w:tr>
      <w:tr>
        <w:trPr>
          <w:trHeight w:val="10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4 04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53,8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5 02000 00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40 04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91,0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03000 00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03010 01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8000 01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10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08010 01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00 00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60 01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10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28 000 01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10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28 000 01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10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0</w:t>
            </w:r>
          </w:p>
        </w:tc>
      </w:tr>
      <w:tr>
        <w:trPr>
          <w:trHeight w:val="10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 32000 04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0</w:t>
            </w:r>
          </w:p>
        </w:tc>
      </w:tr>
      <w:tr>
        <w:trPr>
          <w:trHeight w:val="10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00 00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40 04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5000 00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5020 04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127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3000 01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7,0</w:t>
            </w:r>
          </w:p>
        </w:tc>
      </w:tr>
      <w:tr>
        <w:trPr>
          <w:trHeight w:val="127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3000 01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7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 16 51000 02 0000 14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16 51020 02 0000 14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90000 00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3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6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6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8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3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774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 17 05000 00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74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 17 05040 04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  бюджетов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74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 17 05040 04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  бюджетов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5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 17 05040 04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  бюджетов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17,9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 17 05040 04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  бюджетов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9,1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 17 05040 04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  бюджетов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50769,8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58832,8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35,9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2000 0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7462,6</w:t>
            </w:r>
          </w:p>
        </w:tc>
      </w:tr>
      <w:tr>
        <w:trPr>
          <w:trHeight w:val="60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5829,1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,2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0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4 04000 04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рочие безвозмездные поступления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93,5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00 04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93,5</w:t>
            </w:r>
          </w:p>
        </w:tc>
      </w:tr>
      <w:tr>
        <w:trPr>
          <w:trHeight w:val="51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50 04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93,5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19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10556,5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04000 04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556,5</w:t>
            </w:r>
          </w:p>
        </w:tc>
      </w:tr>
      <w:tr>
        <w:trPr>
          <w:trHeight w:val="7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04000 04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556,5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10021,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 w:type="textWrapping" w:clear="all"/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8048"/>
      </w:tblGrid>
      <w:tr>
        <w:trPr>
          <w:trHeight w:val="1635" w:hRule="atLeast"/>
        </w:trPr>
        <w:tc>
          <w:tcPr>
            <w:tcW w:w="9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3</w:t>
            </w:r>
            <w:r>
              <w:rPr>
                <w:rFonts w:cs="Arial" w:ascii="Arial" w:hAnsi="Arial"/>
                <w:sz w:val="24"/>
                <w:szCs w:val="24"/>
              </w:rPr>
              <w:br/>
              <w:t>к  решению  Дивногорского городского  Совет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депутатов  от 22 ноября  2016г. №    -     - ГС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"О  внесении  изменений  в  решение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ивногорского городского Совета  депутатов  от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декабря  2015  г.  № 4-23-ГС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"О  бюджете  города  Дивногорска  на  2016 годи  плановый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иод 2017 - 2018 годов""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9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7</w:t>
            </w:r>
            <w:r>
              <w:rPr>
                <w:rFonts w:cs="Arial" w:ascii="Arial" w:hAnsi="Arial"/>
                <w:sz w:val="24"/>
                <w:szCs w:val="24"/>
              </w:rPr>
              <w:br/>
              <w:t xml:space="preserve"> к решению Дивногорского городского Совет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епутатов "О бюджете города Дивногорска на 2016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и плановый период 2017-2018 годов"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7  декабря  2015г. №  4  -  23  -ГС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580"/>
        <w:gridCol w:w="1548"/>
      </w:tblGrid>
      <w:tr>
        <w:trPr>
          <w:trHeight w:val="72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 безвозмездных поступлений   из краевого бюджета,</w:t>
              <w:br/>
              <w:t xml:space="preserve"> отраженных в доходах и  расходах бюджета г.Дивногорска в 2016 году 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6 г.,</w:t>
              <w:br/>
              <w:t xml:space="preserve">тыс.руб. 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58 832,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35,9</w:t>
            </w:r>
          </w:p>
        </w:tc>
      </w:tr>
      <w:tr>
        <w:trPr>
          <w:trHeight w:val="8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тации на выравнивание бюджетной обеспеченности </w:t>
              <w:br/>
              <w:t>муниципальных районов (городских округов) из регионального фонда финансовой поддержки муниципальных районов (городских округов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35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5,2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пределение межбюджетных трансфертов на комплектование книжных фондов библиотек муниципальных образований края за счет средств федерального бюджет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 передаваемые бюджетам городских округов  на государственную поддержку муниципальных учреждений культуры, находящихся на территориях сельских поселений и их работнико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сиди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7462,6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й бюджетам муниципальных образований края на </w:t>
              <w:br/>
              <w:t>выравнивание обеспеченности муниципальных образований края по реализации ими их отдельных расходных обязательств на 2016 год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995,1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7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бюджетам муниципальных образований края на поддержку деятельности муниципальных молодежных центров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9,3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бюджетам муниципальных образований края на организацию и проведение акарицидных обработок мест массового отдыха населения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,7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601,3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2,8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, в рамках подпрограммы "Переселение граждан из аварийного жилищного фонда в Красноярском крае" государственной программы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568,5</w:t>
            </w:r>
          </w:p>
        </w:tc>
      </w:tr>
      <w:tr>
        <w:trPr>
          <w:trHeight w:val="16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краевого бюджета, направляемых на долевое финансирование, в рамках подпрограммы "Переселение граждан из аварийного жилищного фонда в Красноярском крае" государственной программы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8449,3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края по агентству молодежной политики и реализации программ обществен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,7</w:t>
            </w:r>
          </w:p>
        </w:tc>
      </w:tr>
      <w:tr>
        <w:trPr>
          <w:trHeight w:val="4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ам муниципальных образований на ремонт автомобильных дорог общего пользования местного значения, являющихся подъездами к садоводческим обществам, за счет средств дорожного фонда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организацию отдыха детей и их оздоровления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60,6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15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 "Улучшение жилищных условий отдельных категорий граждан, проживающих на территории Красноярского края" государственной программы Красноярского края 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13,7</w:t>
            </w:r>
          </w:p>
        </w:tc>
      </w:tr>
      <w:tr>
        <w:trPr>
          <w:trHeight w:val="15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я по обеспечению жильем молодых семей федеральной целевой программы "Жилище" на 2015-2020 годы в рамках подпрограммы "Улучшение жилищных условий отдельных категорий граждан, проживающих на территории Красноярского края" государственной программы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0,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 на организацию туристско-рекреационных зон на территории Красноярского края в рамках подпрограммы "Развитие внутреннего и выездного туризма" государственной программмы Красноярского края "Развитие культуры и туризм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0</w:t>
            </w:r>
          </w:p>
        </w:tc>
      </w:tr>
      <w:tr>
        <w:trPr>
          <w:trHeight w:val="17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края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8,7</w:t>
            </w:r>
          </w:p>
        </w:tc>
      </w:tr>
      <w:tr>
        <w:trPr>
          <w:trHeight w:val="13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края  на обеспечение первичных мер пожарной безопасности в рамках подпрограммы "Предупреждение, спасение, помощь населению края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2</w:t>
            </w:r>
          </w:p>
        </w:tc>
      </w:tr>
      <w:tr>
        <w:trPr>
          <w:trHeight w:val="13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муниципальным образованиям края на обеспечение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"Доступная среда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7,2</w:t>
            </w:r>
          </w:p>
        </w:tc>
      </w:tr>
      <w:tr>
        <w:trPr>
          <w:trHeight w:val="16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строительство муниципальных объектов коммунальной и транспортной инфраструктуры в рамках подпрограммы "Стимулирование жилищного строительства на территории Красноярского края" государственной программы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04,9</w:t>
            </w:r>
          </w:p>
        </w:tc>
      </w:tr>
      <w:tr>
        <w:trPr>
          <w:trHeight w:val="18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, в рамках подпрограммы "Содействие созданию безопасных и комфортных для населения условий функционирования объектов муниципальной собственност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0</w:t>
            </w:r>
          </w:p>
        </w:tc>
      </w:tr>
      <w:tr>
        <w:trPr>
          <w:trHeight w:val="31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 Красноярского края"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18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, спорта, туризм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11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24</w:t>
            </w:r>
          </w:p>
        </w:tc>
      </w:tr>
      <w:tr>
        <w:trPr>
          <w:trHeight w:val="14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Красноярского края на частичное финансирование (возмещение) расходов на персональные  выплаты, устанавливаемые в целях повышения оплаты труда молодым специалистам, на персональные выплаты, устанавливаемые с учетом опыта работы при наличии ученой степени, почетного звания, нагрудного знака (значка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7,1</w:t>
            </w:r>
          </w:p>
        </w:tc>
      </w:tr>
      <w:tr>
        <w:trPr>
          <w:trHeight w:val="14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"Поддержка муниципальных проектов и мероприятий по благоустройству территорий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10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9,9</w:t>
            </w:r>
          </w:p>
        </w:tc>
      </w:tr>
      <w:tr>
        <w:trPr>
          <w:trHeight w:val="18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и городских округов Красноярского края на приобретение оборудования и инвентаря для оснащения центров тестирования, включающих в себя места тестирования по выполнению видов испытаний (тестов), нормативов, требований к оценке уровня знаний и умений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, спорта, туризм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5</w:t>
            </w:r>
          </w:p>
        </w:tc>
      </w:tr>
      <w:tr>
        <w:trPr>
          <w:trHeight w:val="4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за содействие повышению уровня открытости бюджетных данных в городских округах и муниципальных районах края в рамках подпрограммы "Содействие повышению уровня открытости бюджетных данных в муниципальных образованиях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1,5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и городских округов Красноярского края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организациях дополнительного образования детей физкультурно-спортивной направленности в рамках подпрограммы «Развитие системы подготовки спортивного резерва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,00</w:t>
            </w:r>
          </w:p>
        </w:tc>
      </w:tr>
      <w:tr>
        <w:trPr>
          <w:trHeight w:val="15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,00</w:t>
            </w:r>
          </w:p>
        </w:tc>
      </w:tr>
      <w:tr>
        <w:trPr>
          <w:trHeight w:val="17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«Развитие субъектов малого и среднего предпринимательства в Красноярском крае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6,00</w:t>
            </w:r>
          </w:p>
        </w:tc>
      </w:tr>
      <w:tr>
        <w:trPr>
          <w:trHeight w:val="20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оманды Красноярского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, спорта, туризм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3,50</w:t>
            </w:r>
          </w:p>
        </w:tc>
      </w:tr>
      <w:tr>
        <w:trPr>
          <w:trHeight w:val="13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0,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5829,1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1 декабря 2014 года № 7-2839 "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"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4,2</w:t>
            </w:r>
          </w:p>
        </w:tc>
      </w:tr>
      <w:tr>
        <w:trPr>
          <w:trHeight w:val="15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образований края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 соответствии с Федеральным законом  от 20 августа 2004 года № 113-ФЗ "О присяжных заседателях федеральных судов общей юрисдикции в Российской Федерации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0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венции бюджетам муниципальных образований края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в соответствии с пунктом 4 статьи 1 Закона края  от 9 декабря 2010 года № 11-5397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70,5</w:t>
            </w:r>
          </w:p>
        </w:tc>
      </w:tr>
      <w:tr>
        <w:trPr>
          <w:trHeight w:val="17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27 декабря 2005 года № 17-4377 "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"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70,7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образований края на реализацию Закона края от 29 марта 2007 года № 22-6015 "О наделении органов местного самоуправления муниципальных районов и городских округов края государственными полномочиями по выплат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7,1</w:t>
            </w:r>
          </w:p>
        </w:tc>
      </w:tr>
      <w:tr>
        <w:trPr>
          <w:trHeight w:val="20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27 декабря 2005 года № 17-4379 "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"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1,6</w:t>
            </w:r>
          </w:p>
        </w:tc>
      </w:tr>
      <w:tr>
        <w:trPr>
          <w:trHeight w:val="15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образований  края на реализацию Закона края от 24 декабря 2009 года №9-4225 "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", Всего, в том числе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3,8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- обеспечение предоставления  жилых помещений детям-сиротам и детям, оставшимся без попечения родителей, лицам из их числа по договорам найма  специализированных  жилых помещений за счет средств федерального бюджета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553,6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- обеспечение жилыми помещениями детей-сирот и  детей, оставшихся без попечения родителей, лиц из числа детей-сирот и детей, оставшихся без попечения родителей, за счет средств краевого бюджета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30,2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 от 28 марта 1998 года № 53-ФЗ "О воинской обязанности и военной службе"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84,5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26 декабря 2006 года № 21-5589 "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"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,1</w:t>
            </w:r>
          </w:p>
        </w:tc>
      </w:tr>
      <w:tr>
        <w:trPr>
          <w:trHeight w:val="6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венции бюджетам муниципальных образований </w:t>
              <w:br/>
              <w:t xml:space="preserve">края на реализацию Закона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81,1</w:t>
            </w:r>
          </w:p>
        </w:tc>
      </w:tr>
      <w:tr>
        <w:trPr>
          <w:trHeight w:val="13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20 декабря 2007 года № 4-1089 "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"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6,6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23 апреля 2009 года № 8-3170 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,4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образований края на реализацию Закона края от 21 декабря 2010 года  № 11-5564 "О наделении органов местного самоуправления государственными полномочиями в области архивного дел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2</w:t>
            </w:r>
          </w:p>
        </w:tc>
      </w:tr>
      <w:tr>
        <w:trPr>
          <w:trHeight w:val="15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образований края на реализацию Закона края от 30 января 2014 года  № 6-2056 "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9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образований края на реализацию Закона края от 13 июня 2013 года № 4-1402 "О наделении органов местного самоуправления муниципальных районов и городских округов  края  отдельными государственными полномочиями по организации проведения мероприятий по отлову и содержанию безнадзорных животных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5</w:t>
            </w:r>
          </w:p>
        </w:tc>
      </w:tr>
      <w:tr>
        <w:trPr>
          <w:trHeight w:val="22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оответствии с пунктом 3 части 1 статьи 8 Федерального закона от 29 декабря 2012 года № 273-ФЗ "Об образовании в Российской Федерации", пунктом 5 статьи 8 Закона края от 26 июня 2014 года № 6-2519 "Об образовании в Красноярском крае", Всего, в том числе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167,1</w:t>
            </w:r>
          </w:p>
        </w:tc>
      </w:tr>
      <w:tr>
        <w:trPr>
          <w:trHeight w:val="19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-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0716,7</w:t>
            </w:r>
          </w:p>
        </w:tc>
      </w:tr>
      <w:tr>
        <w:trPr>
          <w:trHeight w:val="17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-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9450,4</w:t>
            </w:r>
          </w:p>
        </w:tc>
      </w:tr>
      <w:tr>
        <w:trPr>
          <w:trHeight w:val="22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образований края</w:t>
              <w:br/>
              <w:t xml:space="preserve">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 муниципальных общеобразовательных организациях в соответствии с пунктом 3 части 1 статьи 8 Федерального закона от 29 декабря 2012 года № 273-ФЗ "Об образовании в Российской Федерации", пунктом 5 статьи 8 Закона края от 26 июня 2014 года № 6-2519 "Об образовании в Красноярском крае". Всего, в том числе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924</w:t>
            </w:r>
          </w:p>
        </w:tc>
      </w:tr>
      <w:tr>
        <w:trPr>
          <w:trHeight w:val="18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- обеспечение государственных гарантий реализации прав </w:t>
              <w:br/>
              <w:t>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1945,8</w:t>
            </w:r>
          </w:p>
        </w:tc>
      </w:tr>
      <w:tr>
        <w:trPr>
          <w:trHeight w:val="17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- обеспечение государственных гарантий реализации прав </w:t>
              <w:br/>
              <w:t>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7978,2</w:t>
            </w:r>
          </w:p>
        </w:tc>
      </w:tr>
      <w:tr>
        <w:trPr>
          <w:trHeight w:val="17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"Об обеспечении прав детей на отдых, оздоровление и занятость в Красноярском крае") в рамках подпрограммы "Социальная поддержка семей, имеющих детей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1</w:t>
            </w:r>
          </w:p>
        </w:tc>
      </w:tr>
      <w:tr>
        <w:trPr>
          <w:trHeight w:val="3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районов и городских округов края на выполнение государственных полномочий по подготовке и проведению Всероссийской сельскохозяйственной переписи 2016 года по министерству сельского хозяйств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,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53"/>
        <w:gridCol w:w="935"/>
        <w:gridCol w:w="1496"/>
        <w:gridCol w:w="1496"/>
        <w:gridCol w:w="37"/>
        <w:gridCol w:w="1481"/>
        <w:gridCol w:w="37"/>
        <w:gridCol w:w="37"/>
        <w:gridCol w:w="165"/>
        <w:gridCol w:w="37"/>
        <w:gridCol w:w="34"/>
        <w:gridCol w:w="3"/>
        <w:gridCol w:w="34"/>
      </w:tblGrid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1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1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2 ноября  2016г. №  -    - ГС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1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внесении  изменений  в  решение  Дивногорского городского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1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 депутатов  от  17 декабря  2015  г.  № 4-23-ГС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1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бюджете  города  Дивногорска  на  2016 год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1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17 - 2018 годов""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9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 бюджете  города  Дивногорска  на  2016 год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17 - 2018 годов""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 17  декабря  2015 г. № 4 - 23 - ГС</w:t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64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аспределение расходов  бюджета г.Дивногорска  по разделам и </w:t>
              <w:br/>
              <w:t>подразделам классификации расходов бюджетов Российской Федерации на 2016 - 2018 годы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1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 088,4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 739,3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 739,3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9,2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012,1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2,1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1,2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2,4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2,4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82,8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145,9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145,9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46,5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8,9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8,9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38,5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5,8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2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384,5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03,1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84,5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3,1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3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877,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33,4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33,4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3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0,5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3,4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3,4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3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,5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 379,5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 966,1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 007,6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93,9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88,9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88,9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976,1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2,2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3,7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9,5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5,0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5,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8 690,8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 779,6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 779,6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 770,4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1,0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1,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572,2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606,4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606,4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75,7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00,0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00,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72,5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02,2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02,2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2 793,3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1 672,3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1 672,3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 905,4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 601,0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 601,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 441,6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 057,8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 057,8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591,5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31,9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31,9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54,8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381,6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381,6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 789,5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2 408,4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2 402,5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282,5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233,1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227,2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7,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5,3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5,3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3,5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,0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,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9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5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0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30,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 747,9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 009,9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 009,9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,2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,2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,2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731,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70,5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70,5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34,7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05,2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05,2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40,9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561,9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561,9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05,1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89,1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89,1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292,1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350,4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350,4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9,5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94,8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94,8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90,7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5,6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5,6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9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8 971,6   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 580,6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82 196,5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19 764,1</w:t>
            </w:r>
          </w:p>
        </w:tc>
        <w:tc>
          <w:tcPr>
            <w:tcW w:w="1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0 005,6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735"/>
        <w:gridCol w:w="2700"/>
        <w:gridCol w:w="1080"/>
        <w:gridCol w:w="1080"/>
        <w:gridCol w:w="1644"/>
        <w:gridCol w:w="733"/>
        <w:gridCol w:w="1334"/>
        <w:gridCol w:w="429"/>
      </w:tblGrid>
      <w:tr>
        <w:trPr>
          <w:trHeight w:val="3418" w:hRule="atLeast"/>
        </w:trPr>
        <w:tc>
          <w:tcPr>
            <w:tcW w:w="9399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2 ноября  2016 г. №  -  - ГС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внесении  изменений  в  решение  Дивногорского городско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 депутатов  от  17 декабря  2015  г.  № 4-23-ГС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бюджете  города  Дивногорска  на  2016 год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17 - 2018 годов""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 бюджете  города  Дивногорска  на  2016 год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17 - 2018 годов""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 17  декабря  2015 г. № 4 - 23 - Г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99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омственная структура расходов бюджета города Дивногорска на 2016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399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9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распорядителей и наименование показателей бюджет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 подразде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        2016 год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ивногорский  городской  Совет  депу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01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1,2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325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1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представительного орг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1,2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в рамках непрограммных расходов представительного орг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1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91,5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1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0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1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0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1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1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1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1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едседатель представительного орга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100802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8,6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100802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8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100802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8,6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непрограммных расходов представительного орг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100809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100809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Администрация города Дивногор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6144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государственные 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996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 высшего  должностного  лица муниципального 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9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9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02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9,2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02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9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02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9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582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582,8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» в рамках непрограммных расходов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742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9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742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742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742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742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13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рамках непрограммных расходов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751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,4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751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751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751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,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751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,4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 в рамках непрограммных расходов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76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,1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76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9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76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9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76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76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2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субсидию бюджетам городских округов и муниципальных районов Красноярского края за содействие повышению уровня открытости бюджетных данных в рамках непрограммных расходов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774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8,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774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8,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774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8,4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в рамках непрограммных расходов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375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52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52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42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42,7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,3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,7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ы, обеспечивающие уровень заработной платы работников учреждений, в рамках непрограммных расходов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,2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,2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непрограммных расходов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09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23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09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23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епрограммные расходы органа исполнительной в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, в рамках непрограммных расходов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51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51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51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8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8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местной администрации в рамках непрограммных расходов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89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8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89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8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89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8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1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1,8</w:t>
            </w:r>
          </w:p>
        </w:tc>
      </w:tr>
      <w:tr>
        <w:trPr>
          <w:trHeight w:val="10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олнение государственных полномочий по подготовке и проведению Всероссийской сельскохозяйственной переписи 2016 года в рамках непрограммных расходов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539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539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539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,8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, направленные на выплату единовременной денежной премии при присвоении почетного звания «Почетный гражданин г.Дивногорска» в рамках непрограммных расходов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8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8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8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84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84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84,5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в рамках непрограммных расходов органа исполнительной в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84,5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43,9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43,9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,6</w:t>
            </w:r>
          </w:p>
        </w:tc>
      </w:tr>
      <w:tr>
        <w:trPr>
          <w:trHeight w:val="5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,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04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04,5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0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«Обеспечение реализации муниципальной программы и прочие мероприятия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5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0,5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дачу заключений о детальном инструментальном обследовании несущих и ограждающих конструкций многоквартирных домов в муниципальном образовании город Дивногорск в рамках подпрограммы «Обеспечение реализации муниципальной программы и прочие мероприятия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50087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50087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50087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0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одготовку генерального плана в муниципальном образовании город Дивногорск в рамках подпрограммы «Обеспечение реализации муниципальной программы и прочие мероприятия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50087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50087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50087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одготовку актов о прекращении существования объектов капитального строительства в муниципальном образовании город Дивногорск в рамках подпрограммы «Обеспечение реализации муниципальной программы и прочие мероприятия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50087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50087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50087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Содействие развитию местного самоупра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44</w:t>
            </w:r>
          </w:p>
        </w:tc>
      </w:tr>
      <w:tr>
        <w:trPr>
          <w:trHeight w:val="5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 «Развитие субъектов малого и среднего предпринимательств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44</w:t>
            </w:r>
          </w:p>
        </w:tc>
      </w:tr>
      <w:tr>
        <w:trPr>
          <w:trHeight w:val="17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реализацию мероприятий по поддержке и развитию субъектов малого и среднего предпринимательства, включая крестьянские (фермерские) хозяйства в рамках подпрограммы «Развитие субъектов малого и среднего предпринимательства в муниципальном образовании город Дивногорск»  муниципальной программы «Содействие развитию местного самоупра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20076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6</w:t>
            </w:r>
          </w:p>
        </w:tc>
      </w:tr>
      <w:tr>
        <w:trPr>
          <w:trHeight w:val="3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20076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6</w:t>
            </w:r>
          </w:p>
        </w:tc>
      </w:tr>
      <w:tr>
        <w:trPr>
          <w:trHeight w:val="5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20076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6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субъектов малого и среднего предпринимательства в муниципальном образовании город Дивногорск в рамках подпрограммы «Развитие субъектов малого и среднего предпринимательства в муниципальном образовании город Дивногорск» муниципальной программы города Дивногорска «Содействие развитию местного самоупра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200S6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200S6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4</w:t>
            </w:r>
          </w:p>
        </w:tc>
      </w:tr>
      <w:tr>
        <w:trPr>
          <w:trHeight w:val="8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200S6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200S6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200S6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по решению Дивногорского городского суда Красноярского края по гражданскому делу № 2-532/2015 в рамках непрограммных расходов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89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89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89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58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74,6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74,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4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74,6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мероприятия по обеспечению жильем молодых семей федеральной целевой программы «Жилище» на 2015-2020 годы в рамках подпрограммы «Обеспечение жильем молодых семей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40050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0,9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40050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0,9</w:t>
            </w:r>
          </w:p>
        </w:tc>
      </w:tr>
      <w:tr>
        <w:trPr>
          <w:trHeight w:val="13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редоставление социальных выплат молодым семьям на приобретение (строительство) жилья в рамках подпрограммы «Обеспечение жильем молодых семей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400R0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13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400R0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13,7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жильем молодых семей в рамках подпрограммы «Обеспечение жильем молодых семей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400L0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400L0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3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3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3,8</w:t>
            </w:r>
          </w:p>
        </w:tc>
      </w:tr>
      <w:tr>
        <w:trPr>
          <w:trHeight w:val="25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реализацию Закона края от 24 декабря 2009 года № 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R08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0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R08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0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R08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0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реализацию Закона края от 24 декабря 2009 года № 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508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53,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508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53,6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508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53,6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униципальное казённое учреждение «Городское хозяй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9627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77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0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0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Защита населения и территории муниципального образования город Дивногорск от чрезвычайных ситуаций природного и техногенного характе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2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изготовление табличек ПВХ для установки их в места отдыха населения около водоемов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  муниципальной программы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20089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2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20089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20089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Обеспечение реализации муниципальной программы и прочие мероприятия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840074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8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840074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2,7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840074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2,7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840074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840074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содержание единых дежурно-диспетчерских служб муниципальных образований Красноярского края в рамках подпрограммы «Обеспечение реализации муниципальной программы и прочие мероприятия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8400S4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8400S4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8400S4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казенных учреждений в рамках подпрограммы «Обеспечение реализации муниципальной программы и прочие мероприятия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6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7,4</w:t>
            </w:r>
          </w:p>
        </w:tc>
      </w:tr>
      <w:tr>
        <w:trPr>
          <w:trHeight w:val="15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7,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9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9,1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создание резервов материальных ресурсов для ликвидации чрезвычайных ситуаций на территории города Дивногорска, в рамках подпрограммы «Обеспечение реализации муниципальной программы и прочие мероприятия» муниципальной программы города Дивногорска «Реформирование и модернизация жилищно-коммунального хозяй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087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087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087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6,5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6,5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Защита населения и территории муниципального образования город Дивногорск от чрезвычайных ситуаций природного и техногенного характе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2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6,5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первичных мер пожарной безопасности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8200741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8200741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8200741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2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обеспечение первичных мер пожарной безопасности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8200S41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8200S41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8200S41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социально-экономическое стимулирование участия граждан в добровольной пожарной охране,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 муниципальной программы города Дивногорска «Реформирование и модернизация жилищно-коммунального хозяй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20087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20087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20087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2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пожарной безопасности (устройство минерализованных полос, доставка емкостей для противопожарных нужд)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ой программы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20089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20089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20089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2 275,0  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93,9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93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Транспортные перевозк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93,9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ежмуниципальным и пригородным маршрутам в рамках подпрограммы «Транспортные перевозки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20088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93,9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20088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20088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20088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88,9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20088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88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976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976,1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Содержание, ремонт и модернизация автомобильных дорог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73,8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739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601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739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601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739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601,3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на ремонт автомобильных дорог общего пользования, являющихся подъездами к садоводческим обществам, за счет средств дорожного фонда Красноярского края,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10075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10075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10075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0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осуществление дорожной деятельности в отношении автомобильных дорог общего пользования местного значения за счет средств дорожного фонда города Дивногорска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S39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S39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S39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,2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проведение ремонта дворовых территорий многоквартирных домов, проездов к дворовым территориям многоквартирных домов за счет средств дорожного фонда города Дивногорска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S39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7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S39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7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S39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7,6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ремонт автомобильных дорог общего пользования, являющихся подъездами к садоводческим обществам, за счет средств дорожного фонда города Дивногорска,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100S5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100S5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100S5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за счет дорожного фонда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88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86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88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86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88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86,8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развитие  и модернизацию автомобильных дорог местного значения (в части исполнительного документа Арбитражного Суда Красноярского края №А33 - 3704/2016 от 27.04.2016 г.) 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886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3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886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3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886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3,2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развитие  и модернизацию автомобильных дорог местного значения (в части исполнительного листа № 010760147 от 03.08.2016 г.) 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88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0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88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0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88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0,7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олнение работ по ремонту автомобильных дорог в муниципальном образовании город Дивногорск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89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5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89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89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5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89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89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уплотнение дорожного полотна новыми материалами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89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89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089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,5</w:t>
            </w:r>
          </w:p>
        </w:tc>
      </w:tr>
      <w:tr>
        <w:trPr>
          <w:trHeight w:val="15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Безопасность дорожного дви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3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300749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2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300749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2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300749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2,8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300S49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300S49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300S49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,6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устройство ограждений пешеходных переходов на участках автодорог местного значения,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30089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30089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30089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100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установку дорожных знаков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30089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2,9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30089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2,9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30089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2,9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5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5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«Реформирование и модернизация жилищно-коммунального хозяйств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5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реализацию Закона края от 13 июня 2013 года № 4-1402 «О наделении органов местного самоуправления муниципальных районов и городских округов края 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75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5,0 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75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5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75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05,0 </w:t>
            </w:r>
          </w:p>
        </w:tc>
      </w:tr>
      <w:tr>
        <w:trPr>
          <w:trHeight w:val="280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321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«Реформирование и модернизация жилищно-коммунального хозяйств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финансирование внесения платы за капитальный ремонт за жилые помещения муниципального жилого фонда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1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1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ремонт и содержание муниципальных квартир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964,2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904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«Реформирование и модернизация жилищно-коммунального хозяйств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904,2</w:t>
            </w:r>
          </w:p>
        </w:tc>
      </w:tr>
      <w:tr>
        <w:trPr>
          <w:trHeight w:val="280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реализацию Закона края от 20 декабря 2012 года № 3-95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75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4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75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4,2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75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4,2</w:t>
            </w:r>
          </w:p>
        </w:tc>
      </w:tr>
      <w:tr>
        <w:trPr>
          <w:trHeight w:val="3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,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75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75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75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3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,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S5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S5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S5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на возмещение убытков муниципальным организациям, предоставляющим услуги общественных бань населению МО города Дивногорска,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849,7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849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«Реформирование и модернизация жилищно-коммунального хозяйств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4 849,7   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рганизацию туристско-рекреационных зон на территории Красноярского кра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74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690,0  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74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690,0  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74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690,0   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организацию туристско-рекреационных зон на территории Красноярского кра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S4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00,0  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S4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00,0  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S4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00,0   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по реализации проектов по благоустройству территорий поселений, городских округов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774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 000,0  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774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 000,0  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774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 000,0   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по реализации проектов по благоустройству территорий поселений, городских округов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S74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500,0  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S74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500,0  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S74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500,0   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развития уличного освещ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0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0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01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по организации и содержанию мест захорон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воз мусора несанкционированных свалок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 придомовых, внутридомовых территорий города, содержание и ремонт подпорных стенок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9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9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4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9,3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изготовление проекта на реконструкцию Клубного бульвар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7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7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7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00,0 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монтаж уличного освещ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497,2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497,2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497,2 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орудование остановочного павильон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5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5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5,0 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ремонт и обустройство бульвара «Клубный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 10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 10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 100,0 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асфальтирование площадки перед ДК «Энергетик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252,8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252,8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252,8 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устройство зимнего светодиодного фонтан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0,0 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устройство снежного городк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1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1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1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рганизацию работ по спилу аварийных деревьев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00,0 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89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00,0 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риобретение и установку уличных вандалоустойчивых тренажеров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810089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,4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810089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810089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,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26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26,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26,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казенных учреждений в рамках подпрограммы «Другие вопросы в области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26,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19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19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3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,5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ие судебных ис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,5</w:t>
            </w:r>
          </w:p>
        </w:tc>
      </w:tr>
      <w:tr>
        <w:trPr>
          <w:trHeight w:val="190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рганизацию и проведение акарицидных обработок мест массового отдыха насел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755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,7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755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,7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755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,7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организацию и проведение акарицидных обработок мест массового отдыха населения из средств местного бюджет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S55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8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S55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8</w:t>
            </w:r>
          </w:p>
        </w:tc>
      </w:tr>
      <w:tr>
        <w:trPr>
          <w:trHeight w:val="22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100S55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униципальное казённое учреждение «Архитектурно-планировочное бюр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9179,3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6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6</w:t>
            </w:r>
          </w:p>
        </w:tc>
      </w:tr>
      <w:tr>
        <w:trPr>
          <w:trHeight w:val="7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6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ет, контроль, распоряжение, пользование и управление муниципальным имуществом на территории муниципального образования город Дивногорск в рамках подпрограммы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0088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0088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кадастровых работ в отношении земельных участков  в рамках подпрограммы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0088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0088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Инвентаризация земель на территори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8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вентаризация земель на территории муниципального образования город Дивногорск в рамках подпрограммы «Инвентаризация земель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0088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0088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8743,3</w:t>
            </w:r>
          </w:p>
        </w:tc>
      </w:tr>
      <w:tr>
        <w:trPr>
          <w:trHeight w:val="25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4789,4</w:t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4789,4</w:t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Переселение      граждан из аварийного  жилищного фонд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3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4789,4</w:t>
            </w:r>
          </w:p>
        </w:tc>
      </w:tr>
      <w:tr>
        <w:trPr>
          <w:trHeight w:val="22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300095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568,5</w:t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300095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568,5</w:t>
            </w:r>
          </w:p>
        </w:tc>
      </w:tr>
      <w:tr>
        <w:trPr>
          <w:trHeight w:val="4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300095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568,5</w:t>
            </w:r>
          </w:p>
        </w:tc>
      </w:tr>
      <w:tr>
        <w:trPr>
          <w:trHeight w:val="21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, направляемых на долевое строительство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300096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8449,3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300096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8449,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300096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8449,3</w:t>
            </w:r>
          </w:p>
        </w:tc>
      </w:tr>
      <w:tr>
        <w:trPr>
          <w:trHeight w:val="24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роектирование и прохождение государственной экспертизы по объекту «Девятиэтажный многоквартирный жилой дом с инженерным обеспечением в г.Дивногорске» в рамках подпрограммы «Переселение граждан из аварийного жил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30086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28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30086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28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30086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28,9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по устранению недостатков, выявленных в процессе эксплуатации, в работах при строительстве объекта, расположенного по адресу: г.Дивногорск, ул.Школьная, д.2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30086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9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30086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9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30086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9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роизводство работ по разработке проектно-сметной организации и прохождение государственной экспертизы на строительство многоэтажных многоквартирных жилых домов в районе Клубного бульвара г.Дивногорска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30086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30086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30086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редства на обеспечение мероприятий по переселению граждан из аварийного жилищного фонда, направляемых на долевое финансирование, за счет средств местного бюджета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300S96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33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300S96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33,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300S96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33,6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60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3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2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3,1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строительство объектов электроснабжения на земельном участке за индивидуальным поселком г.Дивногорска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20074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04,9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20074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04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20074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04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строительства объектов электроснабжения на земельном участке за индивидуальным поселком г.Дивногорска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200S4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,6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200S4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,6</w:t>
            </w:r>
          </w:p>
        </w:tc>
      </w:tr>
      <w:tr>
        <w:trPr>
          <w:trHeight w:val="5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200S4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,6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проектирования объектов внутриплощадочной сети протяженностью 8500 м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200S9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200S9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5200S9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изыскательские работы для проектирования внутрипоселковой дороги в п.Манский , г.Дивногорск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0891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0891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0891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45,9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45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5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45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казенных учреждений в рамках подпрограммы «Обеспечение реализации муниципальной программы и прочие мероприятия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5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45,9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5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5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,7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5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4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5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4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5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5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Управление социальной защиты населения  администрации  города Дивногор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172,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172,4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6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6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Повышение качества жизни отдельных категорий граждан, степени их социальной защищен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6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плата к пенсии муниципальным служащим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10088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6,2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10088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6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пенсии, социальные доплаты к пен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10088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6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73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731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Повышение качества жизни отдельных категорий граждан, степени их социальной защищен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0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государственной программы Российской Федерации «Доступная среда» на 2011-2020 годы за счет средств федерального бюджета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100502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8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100502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8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100502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8,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100502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8,4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10010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8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10010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8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10010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8,8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10010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8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обеспечение доступности приоритетных объектов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100S0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100S0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,3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100S0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100S09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Повышение качества и доступности социальных услуг населению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70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реализацию полномочий по содержанию учреждений социального обслуживания населения (в соответствии с Законом края от 10 декабря 2004 года № 12-2705 «О социальном обслуживании населения») в рамках подпрограммы «Повышение качества и доступности социальных услуг населению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00015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70,5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00015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70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00015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70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00015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70,5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Повышение качества жизни отдельных категорий граждан, степени их социальной защищен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одписку граждан, оказавшихся в трудной жизненной ситуации,  на средства массовой информации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10088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10088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 гражданам, кроме публичны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10088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Социальная поддержка семей, имеющих дет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0,1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бесплатного проезда детей до места  нахождения детских оздоровительных лагерей и обратно (в соответствии с Законом края  от 9 декабря 2010 года № 11-5393 «О социальной поддержке семей, имеющих детей, в Красноярском крае») в рамках подпрограммы «Социальная поддержка семей, имеющих детей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200027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200027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200027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казание в исключительных случаях гражданам единовременной материальной помощи по поручению Губернатора Красноярского края в рамках подпрограммы «Социальная поддержка семей, имеющих детей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20085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20085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 гражданам, кроме публичны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20085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05,1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5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05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существление государственных полномочий по организации деятельности органов управления системой социальной защиты населения в рамках подпрограммы «Обеспечение реализации муниципальной программы и прочие мероприятия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50075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81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50075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96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50075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96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50075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8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50075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8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50075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50075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5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5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5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тдел культуры администрации города Дивногор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357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Поддержка искусства и народного творче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рганизацию туристско-рекреационных зон на территории Красноярского края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74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74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74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0</w:t>
            </w:r>
          </w:p>
        </w:tc>
      </w:tr>
      <w:tr>
        <w:trPr>
          <w:trHeight w:val="12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74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организацию туристско-рекреационных зон на территории Красноярского края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S4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S4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S4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S4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4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42,3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42,3</w:t>
            </w:r>
          </w:p>
        </w:tc>
      </w:tr>
      <w:tr>
        <w:trPr>
          <w:trHeight w:val="34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42,3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условий для поддержки  дополнительного образования дет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3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42,3</w:t>
            </w:r>
          </w:p>
        </w:tc>
      </w:tr>
      <w:tr>
        <w:trPr>
          <w:trHeight w:val="21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 дополнительного образования детей в рамках подпрограммы «Обеспечение условий для поддержки  дополнительного образования детей» муниципальной программы город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300806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817,4</w:t>
            </w:r>
          </w:p>
        </w:tc>
      </w:tr>
      <w:tr>
        <w:trPr>
          <w:trHeight w:val="5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300806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817,4</w:t>
            </w:r>
          </w:p>
        </w:tc>
      </w:tr>
      <w:tr>
        <w:trPr>
          <w:trHeight w:val="4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300806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817,4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300806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68,2</w:t>
            </w:r>
          </w:p>
        </w:tc>
      </w:tr>
      <w:tr>
        <w:trPr>
          <w:trHeight w:val="19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300806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9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Обеспечение условий для поддержки  дополнительного образования детей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3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4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3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4,5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3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4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3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4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Обеспечений условий для поддержки дополнительного образования детей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300S031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300S031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300S031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1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300S031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Обеспечений условий для поддержки дополнительного образования детей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300S031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,3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300S031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,3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300S031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,3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300S031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89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282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282,5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Сохранение культурного наслед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399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748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748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748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748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комплектование книжных фондов библиотек муниципальных образований Красноярского края за счет федерального бюджета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514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514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514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514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748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748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748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0</w:t>
            </w:r>
          </w:p>
        </w:tc>
      </w:tr>
      <w:tr>
        <w:trPr>
          <w:trHeight w:val="11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748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, в рамках подпрограммы «Сохранение культурного наследия» муниципальной программы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774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8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774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8,4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774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8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774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8,4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, в рамках подпрограммы «Сохранение культурного наследия» муниципальной программы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74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74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74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74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(оказание услуг) подведомственных музей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80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67,4</w:t>
            </w:r>
          </w:p>
        </w:tc>
      </w:tr>
      <w:tr>
        <w:trPr>
          <w:trHeight w:val="10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80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67,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80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67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80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52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80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,4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(оказание услуг) подведомственных библиотеч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806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14,9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806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14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806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14,9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806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14,3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806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90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90,5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90,5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90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031P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031P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031P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031P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ы молодым специалистам музей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031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0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031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0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031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0,5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031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0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комплектование книжных фондов библиотек муниципальных образований Красноярского края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48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48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48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48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на комплектование книжных фондов библиотек муниципальных образований Красноярского края за счет федерального бюджета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L14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L14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L14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L14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48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48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48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0S48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10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Поддержка искусства и народного творче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88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государственную поддержку учреждений культуры в рамках подпрограммы «Поддержка искусства и народного творчества» 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514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514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514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514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748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748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748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748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363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363,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363,6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663,5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90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90,2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90,2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90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S031P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S031P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S031P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S031P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S031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3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S031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3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S031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S031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S48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S48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S48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200S48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7,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4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7,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40075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2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40075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40075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40075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40075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15,5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1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1,8</w:t>
            </w:r>
          </w:p>
        </w:tc>
      </w:tr>
      <w:tr>
        <w:trPr>
          <w:trHeight w:val="25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3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3,7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400809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,3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400809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,3</w:t>
            </w:r>
          </w:p>
        </w:tc>
      </w:tr>
      <w:tr>
        <w:trPr>
          <w:trHeight w:val="280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тдел физической  культуры, спорта и молодёжной политики администрации г. Дивногор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593,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301,3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32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32,8</w:t>
            </w:r>
          </w:p>
        </w:tc>
      </w:tr>
      <w:tr>
        <w:trPr>
          <w:trHeight w:val="15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Дополнительное образование детей в учреждении физкультурно-спортивной направлен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32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субсидии бюджетам муниципальных 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оманды Красноярского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265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3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265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3,5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265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3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265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3,5</w:t>
            </w:r>
          </w:p>
        </w:tc>
      </w:tr>
      <w:tr>
        <w:trPr>
          <w:trHeight w:val="15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организациях дополнительного образования детей физкультурно-спортивной направленности, в рамках подпрограммы "Дополнительное образование детей в учреждении физкультурно-спортивной направленности" муниципальной программы города Дивногорска "Физическая культура, спорт и молодежная политика в муниципальном образовании город Дивногорск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743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743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743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743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</w:t>
            </w:r>
          </w:p>
        </w:tc>
      </w:tr>
      <w:tr>
        <w:trPr>
          <w:trHeight w:val="22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организациях дополнительного образования детей физкультурно-спортивной направленности, в рамках подпрограммы «Дополнительное образование детей, 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4300S43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4300S43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4300S43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4300S43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2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 дополнительного образования детей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806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52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806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52,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806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52,6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806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40,2</w:t>
            </w:r>
          </w:p>
        </w:tc>
      </w:tr>
      <w:tr>
        <w:trPr>
          <w:trHeight w:val="22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806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2,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4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4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4,2</w:t>
            </w:r>
          </w:p>
        </w:tc>
      </w:tr>
      <w:tr>
        <w:trPr>
          <w:trHeight w:val="22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4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S031P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S031P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S031P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S031P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2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S031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S031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,2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S031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S031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743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743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743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743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S43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S43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S43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300S43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68,5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68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Молодежь Дивногорь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68,5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овышение размеров оплаты труда отдельным категориям работникам бюджетной сферы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4200104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4200104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,7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4200104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,7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4200104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,7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оддержку деятельности муниципальных молодежных центров, в рамках Государственной программы Красноярского края «Молодежь Красноярского края в XXI веке»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745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9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745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9,3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745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9,3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745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9,3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51,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51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51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01,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9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5,3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5,3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5,3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5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S031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S031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,4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S031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S031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молодежной политике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88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3,4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88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3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88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3,4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20088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3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92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изическая культу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9,5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9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Массовая физическая культура и спор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9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9,5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9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9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4,6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1,9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1,9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Массовая физическая культура и спор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1,9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риобретение оборудования и инвентаря для оснащения центров тестирования по выполнению нормативов испытаний (тестов) Всероссийского физкультурно-спортивного комплекса «Готов к труду и обороне» (ГТО)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74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5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74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74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приобретение оборудования и инвентаря для оснащения центров тестирования по выполнению нормативов испытаний (тестов) Всероссийского физкультурно-спортивного комплекса «Готов к труду и обороне» (ГТО)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S4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S4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S4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спорта, физической культуры и туризма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805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1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805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1,9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805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1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805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1,9</w:t>
            </w:r>
          </w:p>
        </w:tc>
      </w:tr>
      <w:tr>
        <w:trPr>
          <w:trHeight w:val="14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0,7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0,7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0,7</w:t>
            </w:r>
          </w:p>
        </w:tc>
      </w:tr>
      <w:tr>
        <w:trPr>
          <w:trHeight w:val="22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0,7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4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4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5</w:t>
            </w:r>
          </w:p>
        </w:tc>
      </w:tr>
      <w:tr>
        <w:trPr>
          <w:trHeight w:val="3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тдел образования администрации города Дивногор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65950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3433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905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905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Дошкольное образование дет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905,4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роведение мероприятий, направленных на обеспечение безопасного участия детей в дорожном движении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10073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10073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10073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</w:t>
            </w:r>
          </w:p>
        </w:tc>
      </w:tr>
      <w:tr>
        <w:trPr>
          <w:trHeight w:val="32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существление присмотра и ухода за детьми-инвалидами, детьми-сиротами и детьми, оставшимся бес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  , без взимания родительской платы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755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1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755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1,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755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4,8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755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,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758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945,8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758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945,8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758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940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758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597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758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3,4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758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5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758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5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758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758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10074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978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10074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978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10074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330,4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10074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67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10074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2,9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10074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47,8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10074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58,3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10074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43,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43,6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40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839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01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3,3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50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83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83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77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77,2</w:t>
            </w:r>
          </w:p>
        </w:tc>
      </w:tr>
      <w:tr>
        <w:trPr>
          <w:trHeight w:val="38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6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проведение мероприятий, направленных на обеспечение безопасного участия детей в дорожном движении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100S3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100S3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100S3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щее и дополнительное образование дет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2266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роведение мероприятий, направленных на обеспечение безопасного участия детей в дорожном движении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3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3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3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3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проведение мероприятий, направленных на обеспечение безопасного участия детей в дорожном движении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S3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S3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9</w:t>
            </w:r>
          </w:p>
        </w:tc>
      </w:tr>
      <w:tr>
        <w:trPr>
          <w:trHeight w:val="3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S3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S3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S3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S3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учреждений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56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716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56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44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56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44,5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56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56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56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420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56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01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56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687,5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56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30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56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402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56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53,3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56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8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образовательными стандартами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74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450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74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,7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74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,7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74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74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74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521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74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0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74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0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74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19,2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74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19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74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74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развитие инфраструктуры общеобразовательных учрежден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75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9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75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9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75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1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75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1,2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75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75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,7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725,4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13,3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13,3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98,8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98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9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11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335,8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75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89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99,2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9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6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 дополнительного образования дете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6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82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6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82,9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6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82,9</w:t>
            </w:r>
          </w:p>
        </w:tc>
      </w:tr>
      <w:tr>
        <w:trPr>
          <w:trHeight w:val="10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6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92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6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90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9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7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7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12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47,2</w:t>
            </w:r>
          </w:p>
        </w:tc>
      </w:tr>
      <w:tr>
        <w:trPr>
          <w:trHeight w:val="10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47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,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S031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S031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S031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S031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7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S031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7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S031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развитие инфраструктуры общеобразовательных учрежден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S5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S5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S5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S5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,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S5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,8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200S56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«Обеспечение безопасного, качественного отдыха и оздоровления детей в период каникул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23,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рганизацию отдыха детей и их оздоровления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30073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60,6</w:t>
            </w:r>
          </w:p>
        </w:tc>
      </w:tr>
      <w:tr>
        <w:trPr>
          <w:trHeight w:val="22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30073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9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30073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9,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30073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3,1</w:t>
            </w:r>
          </w:p>
        </w:tc>
      </w:tr>
      <w:tr>
        <w:trPr>
          <w:trHeight w:val="20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30073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3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30073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8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30073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8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30073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8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оплату стоимости набора продуктов питания или готовых блюд и их транспортировки в лагеря с дневным пребыванием детей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00S397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9,7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00S397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6,2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00S397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6,2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00S397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00S397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00S397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плату товарно-материальных ценностей в лагеря с дневным пребыванием детей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008397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008397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,9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008397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,9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финансирование расходов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, организацию отдыха детей и их оздоровления 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00S397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4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00S397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4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00S397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4,8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38,1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38,1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755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6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755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8,7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755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8,7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755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7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755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7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755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755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4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1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1,1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3,3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3,3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9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,6</w:t>
            </w:r>
          </w:p>
        </w:tc>
      </w:tr>
      <w:tr>
        <w:trPr>
          <w:trHeight w:val="20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9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,6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9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,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казенных учреждений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74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97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97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6,6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6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8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S031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S031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S031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17,1</w:t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6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щее и дополнительное образование дет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6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56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70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56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70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56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33</w:t>
            </w:r>
          </w:p>
        </w:tc>
      </w:tr>
      <w:tr>
        <w:trPr>
          <w:trHeight w:val="11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56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33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56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7,7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756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7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плату накладных расходов в целях обеспечения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, в рамках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9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9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9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9,3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9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,8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9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,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9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20089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7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Дошкольное образование дет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7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»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755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7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755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7,1</w:t>
            </w:r>
          </w:p>
        </w:tc>
      </w:tr>
      <w:tr>
        <w:trPr>
          <w:trHeight w:val="17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00755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7,1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униципальное специализированное казённое учреждение по ведению бюджетного учёта «Межведомственная централизованная бухгалте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316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16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16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16,7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16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казенных учреждений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16,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61,8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61,8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9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4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Финансовое управление администрации   города  Дивногорска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554,5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54,5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46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города Дивногорска «Управление муниципальными финанс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46,5</w:t>
            </w:r>
          </w:p>
        </w:tc>
      </w:tr>
      <w:tr>
        <w:trPr>
          <w:trHeight w:val="15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46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субсидию бюджетам городских округов и муниципальных районов Красноярского края за содействие повышению уровня открытости бюджетных данных в рамках подпрограммы «Обеспечение реализации муниципальной программы и прочие мероприятия" муниципальной программы города Дивногорска "Управление муниципальными финансам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0774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3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0774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0774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1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0774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0774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субсидию бюджетам городских округов и муниципальных районов Красноярского края за содействие повышению уровня открытости бюджетных данных в рамках подпрограммы «Обеспечение реализации муниципальной программы и прочие мероприятия" муниципальной программы города Дивногорска "Управление муниципальными финансам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0S74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0S74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0S74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Управление муниципальными финанс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25,7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9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29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5,3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5,3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080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Обеспечение реализации муниципальной программы и прочие мероприятия» муниципальной программы города Дивногорска «Управление муниципальными финанс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,9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,9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080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,9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подпрограммы «Обеспечение реализации муниципальной программы и прочие мероприятия» муниципальной программы города Дивногорска «Управление муниципальными финанс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809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,8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40809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,8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0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0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местной администрации в рамках непрограммных расходов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89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0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89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0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89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0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000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по решению Дивногорского городского суда Красноярского края по гражданскому делу № 2-279/2016 в рамках непрограммных расходов органа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89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89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ие судебных ис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100889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182 196,5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"/>
        <w:gridCol w:w="2782"/>
        <w:gridCol w:w="80"/>
        <w:gridCol w:w="1683"/>
        <w:gridCol w:w="83"/>
        <w:gridCol w:w="852"/>
        <w:gridCol w:w="935"/>
        <w:gridCol w:w="2431"/>
      </w:tblGrid>
      <w:tr>
        <w:trPr>
          <w:trHeight w:val="2879" w:hRule="atLeast"/>
        </w:trPr>
        <w:tc>
          <w:tcPr>
            <w:tcW w:w="9832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2 ноября  2016г. №    -      - ГС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внесении  изменений  в  решение  Дивногорского городско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 депутатов  от  17 декабря  2015  г.  № 4-23-ГС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бюджете  города  Дивногорска  на  2016 год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17 - 2018 годов""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бюджете  города  Дивногорска  на  2016 год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17 - 2018 годов"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 17  декабря  2015 г. № 4 - 23 - ГС</w:t>
            </w:r>
          </w:p>
        </w:tc>
      </w:tr>
      <w:tr>
        <w:trPr/>
        <w:tc>
          <w:tcPr>
            <w:tcW w:w="9832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16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распорядителей и наименование показателей бюджетной классифик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 подразде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        2016 год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490 750,6 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детей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02 062,5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ведение мероприятий, направленных на обеспечение безопасного участия детей в дорожном движении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3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3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</w:tr>
      <w:tr>
        <w:trPr>
          <w:trHeight w:val="12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3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рисмотра и ухода за детьми-инвалидами, детьми-сиротами и детьми, оставшимся бес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,8</w:t>
            </w:r>
          </w:p>
        </w:tc>
      </w:tr>
      <w:tr>
        <w:trPr>
          <w:trHeight w:val="124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7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7,1</w:t>
            </w:r>
          </w:p>
        </w:tc>
      </w:tr>
      <w:tr>
        <w:trPr>
          <w:trHeight w:val="15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7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,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45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45,8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40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97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4</w:t>
            </w:r>
          </w:p>
        </w:tc>
      </w:tr>
      <w:tr>
        <w:trPr>
          <w:trHeight w:val="7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5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5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78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78,2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30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67,5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9</w:t>
            </w:r>
          </w:p>
        </w:tc>
      </w:tr>
      <w:tr>
        <w:trPr>
          <w:trHeight w:val="8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7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5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143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143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40,3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839,1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1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3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0,1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83,2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83,2</w:t>
            </w:r>
          </w:p>
        </w:tc>
      </w:tr>
      <w:tr>
        <w:trPr>
          <w:trHeight w:val="6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77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77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оведение мероприятий, направленных на обеспечение безопасного участия детей в дорожном движении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S3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S3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S3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щее и дополнительное образование детей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626,50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ведение мероприятий, направленных на обеспечение безопасного участия детей в дорожном движении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3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3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3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3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оведение мероприятий, направленных на обеспечение безопасного участия детей в дорожном движении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3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3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9</w:t>
            </w:r>
          </w:p>
        </w:tc>
      </w:tr>
      <w:tr>
        <w:trPr>
          <w:trHeight w:val="6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3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7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3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3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3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учреждений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16,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4,5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420,2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87,5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0,5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02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53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8,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образовательными стандартами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50,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,7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21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02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9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9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0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0,7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7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7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витие инфраструктуры общеобразовательных учрежден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5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5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,9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5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,2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5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5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5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25,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13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13,3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8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8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5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5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89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9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дополнительного образования дете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82,9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82,9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82,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92,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9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9,8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7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7,2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2,6</w:t>
            </w:r>
          </w:p>
        </w:tc>
      </w:tr>
      <w:tr>
        <w:trPr>
          <w:trHeight w:val="7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7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7,2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4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плату накладных расходов в целях обеспечения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, в рамках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9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3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9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9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9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9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9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031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031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031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031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031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развитие инфраструктуры общеобразовательных учрежден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S5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S5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S5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S5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S5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S5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8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031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безопасного, качественного отдыха и оздоровления детей в период каникул»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рганизацию отдыха детей и их оздоровления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397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0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397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9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397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9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397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3,1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397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3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397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397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,1</w:t>
            </w:r>
          </w:p>
        </w:tc>
      </w:tr>
      <w:tr>
        <w:trPr>
          <w:trHeight w:val="7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397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плату стоимости набора продуктов питания или готовых блюд и их транспортировки в лагеря с дневным пребыванием детей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,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,2</w:t>
            </w:r>
          </w:p>
        </w:tc>
      </w:tr>
      <w:tr>
        <w:trPr>
          <w:trHeight w:val="2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5</w:t>
            </w:r>
          </w:p>
        </w:tc>
      </w:tr>
      <w:tr>
        <w:trPr>
          <w:trHeight w:val="28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плату товарно-материальных ценностей в лагеря с дневным пребыванием детей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397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397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397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9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, организацию отдыха детей и их оздоровления 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4,8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4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4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38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реализацию Закона края от 24 декабря 2009 года № 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R08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R08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R08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2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Закона края от 24 декабря 2009 года № 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508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3,6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508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3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508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3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6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,7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,7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4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1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1,1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3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азенных учреждений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80,3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59,6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59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0,6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0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1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выплаты населению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9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молодым специалистам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S031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S031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S031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172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качества жизни отдельных категорий граждан, степени их социальной защищенности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6,7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а к пенсии муниципальным служащим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8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8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пенсии, социальные доплаты к пенси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8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писку граждан, оказавшихся в трудной жизненной ситуации,  на средства массовой информации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8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8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 нормативных социальных выплат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8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государственной программы Российской Федерации «Доступная среда» на 2011-2020 годы за счет средств федерального бюджета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50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50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50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50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4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10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10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10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,8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10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беспечение доступности приоритетных объектов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S0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S0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S0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3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S0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ьная поддержка семей, имеющих детей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1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бесплатного проезда детей до места  нахождения детских оздоровительных лагерей и обратно (в соответствии с Законом края  от 9 декабря 2010 года № 11-5393 «О социальной поддержке семей, имеющих детей, в Красноярском крае») в рамках подпрограммы «Социальная поддержка семей, имеющих детей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027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027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027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казание в исключительных случаях гражданам единовременной материальной помощи по поручению Губернатора Красноярского края в рамках подпрограммы «Социальная поддержка семей, имеющих детей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20085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20085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20085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качества и доступности социальных услуг населению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70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полномочий по содержанию учреждений социального обслуживания населения (в соответствии с Законом края от 10 декабря 2004 года № 12-2705 «О социальном обслуживании населения») в рамках подпрограммы «Повышение качества и доступности социальных услуг населению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01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70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01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7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01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7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01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70,5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01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5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5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организации деятельности органов управления системой социальной защиты населения в рамках подпрограммы «Обеспечение реализации муниципальной программы и прочие мероприятия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81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6,1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6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357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хранение культурного наследия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9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омплектование книжных фондов библиотек муниципальных образований Красноярского края за счет федерального бюджета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51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51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51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51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9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, в рамках подпрограммы «Сохранение культурного наследия» муниципальной программы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74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8,4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74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74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8,4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74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8,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, в рамках подпрограммы «Сохранение культурного наследия» муниципальной программы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74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74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74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74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музей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7,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7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7,4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2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библиотеч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14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14,9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14,9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4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0,5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0,5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0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молодым специалистам музей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5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комплектование книжных фондов библиотек муниципальных образований Красноярского края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омплектование книжных фондов библиотек муниципальных образований Красноярского края за счет федерального бюджета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L1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L1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L1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L1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социокультурные проекты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ддержка искусства и народного творчеств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государственную поддержку учреждений культуры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514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514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514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514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рганизацию туристско-рекреационных зон на территории Красноярского края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рганизацию туристско-рекреационных зон на территории Красноярского края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63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63,6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63,6</w:t>
            </w:r>
          </w:p>
        </w:tc>
      </w:tr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63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,2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,2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8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поддержки  дополнительного образования детей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2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дополнительного образования детей в рамках подпрограммы «Обеспечение условий для поддержки  дополнительного образования детей» муниципальной программы город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17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17,4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17,4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68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 дополнительного образования детей в рамках подпрограммы «Обеспечение условий для поддержки  дополнительного образования детей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4,5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4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4,5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4,5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Обеспечен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словий для поддержки дополнительного образования детей</w:t>
            </w:r>
            <w:r>
              <w:rPr>
                <w:rFonts w:cs="Arial" w:ascii="Arial" w:hAnsi="Arial"/>
                <w:sz w:val="24"/>
                <w:szCs w:val="24"/>
              </w:rPr>
              <w:t>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1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Обеспечен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словий для поддержки дополнительного образования детей</w:t>
            </w:r>
            <w:r>
              <w:rPr>
                <w:rFonts w:cs="Arial" w:ascii="Arial" w:hAnsi="Arial"/>
                <w:sz w:val="24"/>
                <w:szCs w:val="24"/>
              </w:rPr>
              <w:t>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3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7,0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75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75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2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75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75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2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75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1,8</w:t>
            </w:r>
          </w:p>
        </w:tc>
      </w:tr>
      <w:tr>
        <w:trPr>
          <w:trHeight w:val="2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1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7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593,4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ассовая физическая культура и спорт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1,4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оборудования и инвентаря для оснащения центров тестирования по выполнению нормативов испытаний (тестов) Всероссийского физкультурно-спортивного комплекса «Готов к труду и обороне» (ГТО)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"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иобретение оборудования и инвентаря для оснащения центров тестирования по выполнению нормативов испытаний (тестов) Всероссийского физкультурно-спортивного комплекса «Готов к труду и обороне» (ГТО)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"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4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4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4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, физической культуры и туризма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,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,9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,9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4,6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 Дивногорья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68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вышение размеров оплаты труда отдельным категориям работникам бюджетной сферы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200104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7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200104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200104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7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200104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держку деятельности муниципальных молодежных центров, в рамках Государственной программы Красноярского края «Молодежь Красноярского края в XXI веке»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74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74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,3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74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,3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74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1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1,4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1,4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1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3</w:t>
            </w:r>
          </w:p>
        </w:tc>
      </w:tr>
      <w:tr>
        <w:trPr>
          <w:trHeight w:val="28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S031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S031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S031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</w:tr>
      <w:tr>
        <w:trPr>
          <w:trHeight w:val="30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S031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молодежной политике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8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8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8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,4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8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,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полнительное образование детей в учреждении физкультурно-спортивной направленности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32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субсидии бюджетам муниципальных 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оманды Красноярского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26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5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26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26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5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26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организациях дополнительного образования детей физкультурно-спортивной направленности, в рамках подпрограммы "Дополнительное образование детей в учреждении физкультурно-спортивной направленности" муниципальной программы города Дивногорска "Физическая культура, спорт и молодежная политика в муниципальном образовании город Дивногорск"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</w:tr>
      <w:tr>
        <w:trPr>
          <w:trHeight w:val="2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организациях дополнительного образования детей физкультурно-спортивной направленности, в рамках подпрограммы «Дополнительное образование детей, 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300S4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300S4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300S4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25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300S4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дополнительного образования детей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52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52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52,6</w:t>
            </w:r>
          </w:p>
        </w:tc>
      </w:tr>
      <w:tr>
        <w:trPr>
          <w:trHeight w:val="2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0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 дополнительного образования детей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2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2</w:t>
            </w:r>
          </w:p>
        </w:tc>
      </w:tr>
      <w:tr>
        <w:trPr>
          <w:trHeight w:val="11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2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2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2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2</w:t>
            </w:r>
          </w:p>
        </w:tc>
      </w:tr>
      <w:tr>
        <w:trPr>
          <w:trHeight w:val="2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4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</w:tr>
      <w:tr>
        <w:trPr>
          <w:trHeight w:val="2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4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4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4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</w:tr>
      <w:tr>
        <w:trPr>
          <w:trHeight w:val="2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0,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0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4,2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4,2</w:t>
            </w:r>
          </w:p>
        </w:tc>
      </w:tr>
      <w:tr>
        <w:trPr>
          <w:trHeight w:val="3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0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5578,4</w:t>
            </w:r>
          </w:p>
        </w:tc>
      </w:tr>
      <w:tr>
        <w:trPr>
          <w:trHeight w:val="30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0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троительство объектов электроснабжения на земельном участке за индивидуальным поселком г.Дивногорска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74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04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74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04,9</w:t>
            </w:r>
          </w:p>
        </w:tc>
      </w:tr>
      <w:tr>
        <w:trPr>
          <w:trHeight w:val="2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74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04,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строительства объектов электроснабжения на земельном участке за индивидуальным поселком г.Дивногорска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S4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S4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6</w:t>
            </w:r>
          </w:p>
        </w:tc>
      </w:tr>
      <w:tr>
        <w:trPr>
          <w:trHeight w:val="6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S4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проектирования объектов внутриплощадочной сети протяженностью 8500 м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S9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S9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</w:t>
            </w:r>
          </w:p>
        </w:tc>
      </w:tr>
      <w:tr>
        <w:trPr>
          <w:trHeight w:val="25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S9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изыскательские работы для проектирования внутрипоселковой дороги в п.Манский , г.Дивногорск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89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89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11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89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ереселение      граждан из аварийного  жилищного фонда в муниципальном образовании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789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300095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568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300095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568,5</w:t>
            </w:r>
          </w:p>
        </w:tc>
      </w:tr>
      <w:tr>
        <w:trPr>
          <w:trHeight w:val="70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300095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568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, направляемых на долевое строительство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300096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449,3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300096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449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300096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449,3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ектирование и прохождение государственной экспертизы по объекту «Девятиэтажный многоквартирный жилой дом с инженерным обеспечением в г.Дивногорске» в рамках подпрограммы «Переселение граждан из аварийного жил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9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9</w:t>
            </w:r>
          </w:p>
        </w:tc>
      </w:tr>
      <w:tr>
        <w:trPr>
          <w:trHeight w:val="2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устранению недостатков, выявленных в процессе эксплуатации, в работах при строительстве объекта, расположенного по адресу: г.Дивногорск, ул.Школьная, д.2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,1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изводство работ по разработке проектно-сметной организации и прохождение государственной экспертизы на строительство многоэтажных многоквартирных жилых домов в районе Клубного бульвара г.Дивногорска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на обеспечение мероприятий по переселению граждан из аварийного жилищного фонда, направляемых на долевое финансирование, за счет средств местного бюджета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96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96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96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6</w:t>
            </w:r>
          </w:p>
        </w:tc>
      </w:tr>
      <w:tr>
        <w:trPr>
          <w:trHeight w:val="10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4,6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мероприятия по обеспечению жильем молодых семей федеральной целевой программы «Жилище» на 2015-2020 годы в рамках подпрограммы «Обеспечение жильем молодых семей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40050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40050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,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едоставление социальных выплат молодым семьям на приобретение (строительство) жилья в рамках подпрограммы «Обеспечение жильем молодых семей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R0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3,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R0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3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ьем молодых семей в рамках подпрограммы «Обеспечение жильем молодых семей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L0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L0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6,4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дачу заключений о детальном инструментальном обследовании несущих и ограждающих конструкций многоквартирных домов в муниципальном образовании город Дивногорск в рамках подпрограммы «Обеспечение реализации муниципальной программы и прочие мероприятия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готовку генерального плана в муниципальном образовании город Дивногорск в рамках подпрограммы «Обеспечение реализации муниципальной программы и прочие мероприятия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готовку актов о прекращении существования объектов капитального строительства в муниципальном образовании город Дивногорск в рамках подпрограммы «Обеспечение реализации муниципальной программы и прочие мероприятия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5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азенных учреждений в рамках подпрограммы «Обеспечение реализации муниципальной программы и прочие мероприятия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5,9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1,7</w:t>
            </w:r>
          </w:p>
        </w:tc>
      </w:tr>
      <w:tr>
        <w:trPr>
          <w:trHeight w:val="8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1,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,2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Содействие развитию местного самоуправления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44</w:t>
            </w:r>
          </w:p>
        </w:tc>
      </w:tr>
      <w:tr>
        <w:trPr>
          <w:trHeight w:val="2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Развитие субъектов малого и среднего предпринимательства в муниципальном образовании город Дивногорск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мероприятий по поддержке и развитию субъектов малого и среднего предпринимательства, включая крестьянские (фермерские) хозяйства в рамках подпрограммы «Развитие субъектов малого и среднего предпринимательства в муниципальном образовании город Дивногорск»  муниципальной программы «Содействие развитию местного самоуправления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76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76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6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76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убъектов малого и среднего предпринимательства в муниципальном образовании город Дивногорск в рамках подпрограммы «Развитие субъектов малого и среднего предпринимательства в муниципальном образовании город Дивногорск» муниципальной программы города Дивногорска «Содействие развитию местного самоуправления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</w:tr>
      <w:tr>
        <w:trPr>
          <w:trHeight w:val="2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57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держание, ремонт и модернизация автомобильных дорог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73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73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01,3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73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01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73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01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ремонт автомобильных дорог общего пользования, являющихся подъездами к садоводческим обществам, за счет средств дорожного фонда Красноярского края,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10075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10075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10075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существление дорожной деятельности в отношении автомобильных дорог общего пользования местного значения за счет средств дорожного фонда города Дивногорска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3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,2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3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3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оведение ремонта дворовых территорий многоквартирных домов, проездов к дворовым территориям многоквартирных домов за счет средств дорожного фонда города Дивногорска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3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,6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3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3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ремонт автомобильных дорог общего пользования, являющихся подъездами к садоводческим обществам, за счет средств дорожного фонда города Дивногорска,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100S5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100S5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100S5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за счет дорожного фонда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ы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6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6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6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витие  и модернизацию автомобильных дорог местного значения (в части исполнительного документа Арбитражного Суда Красноярского края №А33 - 3704/2016 от 27.04.2016 г.) 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2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витие  и модернизацию автомобильных дорог местного значения (в части исполнительного листа № 010760147 от 03.08.2016 г.) 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0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0,7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0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работ по ремонту автомобильных дорог в муниципальном образовании город Дивногорск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0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уплотнение дорожного полотна новыми материалами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ассажирские перевозки"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93,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ежмуниципальным и пригородным маршрутам в рамках подпрограммы «Пассажирские перевозки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0088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93,9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0088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0088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0088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88,9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0088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88,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Безопасность дорожного движения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,3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74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74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74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8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S4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S4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S4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</w:tr>
      <w:tr>
        <w:trPr>
          <w:trHeight w:val="30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устройство ограждений пешеходных переходов на участках автодорог местного значения,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30089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30089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30089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установку дорожных знаков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30089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30089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30089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9</w:t>
            </w:r>
          </w:p>
        </w:tc>
      </w:tr>
      <w:tr>
        <w:trPr>
          <w:trHeight w:val="30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78 057,0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еформирование и модернизация жилищно-коммунального хозяйства»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69 853,4   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рганизацию туристско-рекреационных зон на территории Красноярского кра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4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690,0   </w:t>
            </w:r>
          </w:p>
        </w:tc>
      </w:tr>
      <w:tr>
        <w:trPr>
          <w:trHeight w:val="3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4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690,0  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4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690,0  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рганизацию туристско-рекреационных зон на территории Красноярского кра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4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00,0   </w:t>
            </w:r>
          </w:p>
        </w:tc>
      </w:tr>
      <w:tr>
        <w:trPr>
          <w:trHeight w:val="120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4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00,0  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4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00,0  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Закона края от 13 июня 2013 года № 4-1402 «О наделении органов местного самоуправления муниципальных районов и городских округов края 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</w:tr>
      <w:tr>
        <w:trPr>
          <w:trHeight w:val="1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рганизацию и проведение акарицидных обработок мест массового отдыха насел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7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Закона края от 20 декабря 2012 года № 3-95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4,2</w:t>
            </w:r>
          </w:p>
        </w:tc>
      </w:tr>
      <w:tr>
        <w:trPr>
          <w:trHeight w:val="7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4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4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,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,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5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5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5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а возмещение убытков муниципальным организациям, предоставляющим услуги общественных бань населению МО города Дивногорска,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реализации проектов по благоустройству территорий поселений, городских округов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74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000,0   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74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000,0  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74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000,0   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по реализации проектов по благоустройству территорий поселений, городских округов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74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500,0  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74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500,0  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74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500,0   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развития уличного освещ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1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организации и содержанию мест захорон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воз мусора несанкционированных свалок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придомовых, внутридомовых территорий города, содержание и ремонт подпорных стенок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изготовление проекта на реконструкцию Клубного бульвар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7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7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7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монтаж уличного освещ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97,2 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97,2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97,2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орудование остановочного павильон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5,0 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5,0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5,0 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монт и обустройство бульвара «Клубный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100,0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100,0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100,0 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асфальтирование площадки перед ДК «Энергетик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252,8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252,8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252,8 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устройство зимнего светодиодного фонтан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00,0 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00,0 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устройство снежного городк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00,0 </w:t>
            </w:r>
          </w:p>
        </w:tc>
      </w:tr>
      <w:tr>
        <w:trPr>
          <w:trHeight w:val="2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рганизацию работ по спилу аварийных деревьев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и установку уличных вандалоустойчивых тренажеров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10089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10089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10089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4</w:t>
            </w:r>
          </w:p>
        </w:tc>
      </w:tr>
      <w:tr>
        <w:trPr>
          <w:trHeight w:val="2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еформирование и модернизация жилищно-коммунального хозяйства»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ирование внесения платы за капитальный ремонт за жилые помещения муниципального жилого фонда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</w:t>
            </w:r>
          </w:p>
        </w:tc>
      </w:tr>
      <w:tr>
        <w:trPr>
          <w:trHeight w:val="2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монт и содержание муниципальных квартир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рганизацию и проведение акарицидных обработок мест массового отдыха населения из средств местного бюджет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5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5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5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5</w:t>
            </w:r>
          </w:p>
        </w:tc>
      </w:tr>
      <w:tr>
        <w:trPr>
          <w:trHeight w:val="2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Защита населения и территории муниципального образования город Дивногорск от чрезвычайных ситуаций природного и техногенного характер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5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ервичных мер пожарной безопасности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20074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20074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20074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2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беспечение первичных мер пожарной безопасности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200S4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200S4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200S4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циально-экономическое стимулирование участия граждан в добровольной пожарной охране,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 муниципальной программы города Дивногорска «Реформирование и модернизация жилищно-коммунального хозяйств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7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7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8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выплаты населению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7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ожарной безопасности (устройство минерализованных полос, доставка емкостей для противопожарных нужд)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 программы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sz w:val="24"/>
                <w:szCs w:val="24"/>
              </w:rPr>
              <w:t>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9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9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9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изготовление табличек ПВХ для установки их в места отдыха населения около водоемов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  муниципальной программы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9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9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9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3,1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Обеспечение реализации муниципальной программы и прочие мероприятия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74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74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,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74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,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74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74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содержание единых дежурно-диспетчерских служб муниципальных образований Красноярского края в рамках подпрограммы «Обеспечение реализации муниципальной программы и прочие мероприятия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S4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S4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S4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S4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S4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азенных учреждений в рамках подпрограммы «Обеспечение реализации муниципальной программы и прочие мероприятия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6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7,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7,4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,1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азенных учреждений в рамках подпрограммы «Другие вопросы в области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6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9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9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5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иск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5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здание резервов материальных ресурсов для ликвидации чрезвычайных ситуаций на территории города Дивногорска, в рамках подпрограммы «Обеспечение реализации муниципальной программы и прочие мероприятия» муниципальной программы города Дивногорска «Реформирование и модернизация жилищно-коммунального хозяйства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7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7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7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Управление муниципальными финансами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46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6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убсидию бюджетам городских округов и муниципальных районов Красноярского края за содействие повышению уровня открытости бюджетных данных в рамках подпрограммы «Обеспечение реализации муниципальной программы и прочие мероприятия" муниципальной программы города Дивногорска "Управление муниципальными финансами"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77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,1</w:t>
            </w:r>
          </w:p>
        </w:tc>
      </w:tr>
      <w:tr>
        <w:trPr>
          <w:trHeight w:val="2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77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77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77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77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убсидию бюджетам городских округов и муниципальных районов Красноярского края за содействие повышению уровня открытости бюджетных данных в рамках подпрограммы «Обеспечение реализации муниципальной программы и прочие мероприятия" муниципальной программы города Дивногорска "Управление муниципальными финансами"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S7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S7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0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S7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Управление муниципальными финансами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5,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9,4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9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5,3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Обеспечение реализации муниципальной программы и прочие мероприятия» муниципальной программы города Дивногорска «Управление муниципальными финансами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9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9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9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подпрограммы «Обеспечение реализации муниципальной программы и прочие мероприятия» муниципальной программы города Дивногорска «Управление муниципальными финансами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80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8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80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8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6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ет, контроль, распоряжение, пользование и управление муниципальным имуществом на территории муниципального образования город Дивногорск в рамках подпрограммы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8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8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кадастровых работ в отношении земельных участков  в рамках подпрограммы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8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8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нвентаризация земель на территори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ентаризация земель на территории муниципального образования город Дивногорск в рамках подпрограммы «Инвентаризация земель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8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5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епрограммные мероприятия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690,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представительного органа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1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в рамках непрограммных расходов представительного органа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1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,3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представительного органа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8,6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8,6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8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непрограммных расходов представительного органа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89,2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4,5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4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4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в рамках непрограммных расходов органа исполнительной власт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4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3,9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3,9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программные расходы органа исполнительной власт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, в рамках непрограммных расходов органа исполнительной вла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8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программные расходы органа исполнительной власт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государственных полномочий по подготовке и проведению Всероссийской сельскохозяйственной переписи 2016 года в рамках непрограммных расходов органа исполнительной вла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3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3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3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» в рамках непрограммных расходов органа исполнительной вла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рамках непрограммных расходов органа исполнительной вла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5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4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5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5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5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4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5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 в рамках непрограммных расходов органа исполнительной вла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1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9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убсидию бюджетам городских округов и муниципальных районов Красноярского края за содействие повышению уровня открытости бюджетных данных в рамках непрограммных расходов органа исполнительной вла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7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7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7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в рамках непрограммных расходов органа исполнительной вла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52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52,3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2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2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з акт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7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 высшего  должностного  лица муниципального  образова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,2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, в рамках непрограммных расходов органа исполнительной вла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2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2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непрограммных расходов органа исполнительной вла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3,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3,8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, направленные на выплату единовременной денежной премии при присвоении почетного звания «Почетный гражданин г.Дивногорска» в рамках непрограммных расходов органа исполнительной вла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8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8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местной администрации в рамках непрограммных расходов органа исполнительной вла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8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8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8,5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решению Дивногорского городского суда Красноярского края по гражданскому делу № 2-279/2016 в рамках непрограммных расходов органа исполнительной вла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исков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решению Дивногорского городского суда Красноярского края по гражданскому делу № 2-532/2015 в рамках непрограммных расходов органа исполнительной вла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 182 196,5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ноября  2016 г. №  -  - ГС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О  внесении  изменений  в  решение  Дивногорского город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 депутатов  от  17 декабря  2015  г.  № 4-23-ГС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О  бюджете  города  Дивногорска  на  2016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 плановый  период 2017 - 2018 годов""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 Дивногорского городского  Совета 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 города  Дивногорска  на  2016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 плановый  период 2017 - 2018 годов""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7  декабря  2015 г. № 4 - 23 - ГС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357" w:hanging="0"/>
        <w:jc w:val="center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           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2057"/>
        <w:gridCol w:w="913"/>
      </w:tblGrid>
      <w:tr>
        <w:trPr>
          <w:trHeight w:val="705" w:hRule="atLeast"/>
        </w:trPr>
        <w:tc>
          <w:tcPr>
            <w:tcW w:w="96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ые инвестиции в объекты капитального строительства в 2016 году</w:t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 расходования средств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                           тыс. руб.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0 524,7 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обеспечение мероприятий по переселению граждан из аварийного жилищного фонда, направляемых на долевое финансирование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133,6 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9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устранению недостатков, выявленных в процессе эксплуатации, в работах при строительстве объекта, расположенного по адресу: г.Дивногорск, ул.Школьная, д.2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09,1 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строительства объектов электроснабжения на земельном участке за индивидуальным поселком г.Дивногорска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6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7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ектирование и прохождение государственной экспертизы по объекту «Девятиэтажный многоквартирный жилой дом с инженерным обеспечением в г.Дивногорске» в рамках подпрограммы «Переселение граждан из аварийного жил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9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4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проектирования объектов внутриплощадочной сети протяженностью 8500 м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4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изводство работ по разработке проектно-сметной организации и прохождение государственной экспертизы на строительство многоэтажных многоквартирных жилых домов в районе Клубного бульвара г.Дивногорска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000,0 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решению Дивногорского городского суда Красноярского края по гражданскому делу № 2-532/2015 в рамках непрограммных расходов органа исполнительной власти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500,0 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255" w:hRule="atLeast"/>
        </w:trPr>
        <w:tc>
          <w:tcPr>
            <w:tcW w:w="9195" w:type="dxa"/>
            <w:tcBorders/>
          </w:tcPr>
          <w:p>
            <w:pPr>
              <w:pStyle w:val="Normal"/>
              <w:ind w:left="4738" w:hanging="328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</w:tc>
      </w:tr>
      <w:tr>
        <w:trPr>
          <w:trHeight w:val="255" w:hRule="atLeast"/>
        </w:trPr>
        <w:tc>
          <w:tcPr>
            <w:tcW w:w="9195" w:type="dxa"/>
            <w:tcBorders/>
          </w:tcPr>
          <w:p>
            <w:pPr>
              <w:pStyle w:val="Normal"/>
              <w:ind w:left="4738" w:hanging="328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 22 ноября  2016 г. №  -  - ГС</w:t>
            </w:r>
          </w:p>
        </w:tc>
      </w:tr>
      <w:tr>
        <w:trPr>
          <w:trHeight w:val="255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"О  внесении  изменений  в  решение Дивногорского городского</w:t>
            </w:r>
          </w:p>
        </w:tc>
      </w:tr>
      <w:tr>
        <w:trPr>
          <w:trHeight w:val="255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 депутатов  от  17 декабря  2015  г.  № 4-23-ГС</w:t>
            </w:r>
          </w:p>
        </w:tc>
      </w:tr>
      <w:tr>
        <w:trPr>
          <w:trHeight w:val="255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ind w:left="4738" w:hanging="328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бюджете  города  Дивногорска  на  2016 год</w:t>
            </w:r>
          </w:p>
        </w:tc>
      </w:tr>
      <w:tr>
        <w:trPr>
          <w:trHeight w:val="255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ind w:left="4738" w:hanging="328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17 - 2018 годов""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7</w:t>
      </w:r>
    </w:p>
    <w:p>
      <w:pPr>
        <w:pStyle w:val="Heading2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О  бюджете  города  Дивногорска  на  2016 год</w:t>
      </w:r>
    </w:p>
    <w:p>
      <w:pPr>
        <w:pStyle w:val="Heading2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  плановый  период 2017 - 2018 годов"</w:t>
      </w:r>
    </w:p>
    <w:p>
      <w:pPr>
        <w:pStyle w:val="Heading2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 17 декабря  2015 г. № 4 - 23 - ГС</w: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а Дивногорска на 2016 год и плановый период 2017-2018 г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908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85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926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4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2:35:00Z</dcterms:created>
  <dc:creator>Ольга</dc:creator>
  <dc:description/>
  <cp:keywords/>
  <dc:language>en-US</dc:language>
  <cp:lastModifiedBy>Olga</cp:lastModifiedBy>
  <cp:lastPrinted>2016-09-26T16:47:00Z</cp:lastPrinted>
  <dcterms:modified xsi:type="dcterms:W3CDTF">2016-11-22T05:34:00Z</dcterms:modified>
  <cp:revision>26</cp:revision>
  <dc:subject/>
  <dc:title>                                                 Красноярский край</dc:title>
</cp:coreProperties>
</file>