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szCs w:val="24"/>
        </w:rPr>
        <w:t>Красноярский кра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</w:t>
      </w:r>
    </w:p>
    <w:p>
      <w:pPr>
        <w:pStyle w:val="Heading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1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Дивногорский городской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rPr>
          <w:rFonts w:cs="Arial"/>
          <w:b/>
          <w:b/>
          <w:i w:val="false"/>
          <w:i w:val="false"/>
          <w:sz w:val="24"/>
          <w:szCs w:val="24"/>
        </w:rPr>
      </w:pPr>
      <w:r>
        <w:rPr>
          <w:rFonts w:cs="Arial"/>
          <w:b/>
          <w:i w:val="false"/>
          <w:sz w:val="24"/>
          <w:szCs w:val="24"/>
        </w:rPr>
        <w:t>Р Е Ш Е Н И Е</w:t>
      </w:r>
    </w:p>
    <w:p>
      <w:pPr>
        <w:pStyle w:val="Heading1"/>
        <w:jc w:val="left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0.12.2016 г.</w:t>
        <w:tab/>
        <w:t xml:space="preserve">                 г. Дивногорск                                   №  12 –  127 - ГС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внесении  изменений в  решение Дивногорского городского  Совета  депутатов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  17  декабря  2015 г. № 4 – 23 – ГС «О бюджете  города  Дивногорск на 2016 год 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плановый период 2017-2018 годов» (в редакции  решений от 25.02.2016 № 5-43-ГС, </w:t>
      </w:r>
    </w:p>
    <w:p>
      <w:pPr>
        <w:pStyle w:val="BodyText2"/>
        <w:rPr/>
      </w:pPr>
      <w:r>
        <w:rPr>
          <w:rFonts w:cs="Arial" w:ascii="Arial" w:hAnsi="Arial"/>
          <w:szCs w:val="24"/>
        </w:rPr>
        <w:t>от 21.04.2016 № 6-64-ГС, от 26.05.2016 № 7-80-ГС, от 30.06.2016 № 8-89-ГС,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7.09.2016 № 9-105-ГС, от 22.11.2016 № 11-115-ГС)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ab/>
      </w:r>
    </w:p>
    <w:p>
      <w:pPr>
        <w:pStyle w:val="2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rFonts w:cs="Arial" w:ascii="Arial" w:hAnsi="Arial"/>
          <w:b/>
          <w:szCs w:val="24"/>
        </w:rPr>
        <w:t>РЕШИЛ:</w:t>
      </w:r>
    </w:p>
    <w:p>
      <w:pPr>
        <w:pStyle w:val="BodyText2"/>
        <w:jc w:val="both"/>
        <w:rPr/>
      </w:pPr>
      <w:r>
        <w:rPr>
          <w:rFonts w:cs="Arial" w:ascii="Arial" w:hAnsi="Arial"/>
          <w:szCs w:val="24"/>
        </w:rPr>
        <w:t>1. Внести  в  решение  Дивногорского  городского  Совета  депутатов  от 17  декабря  2015 г.  № 4 – 23 - ГС «О бюджете   города  Дивногорск на 2016 год и  плановый период 2017-2018 годов»  (в редакции решений от 25.02.2016            № 4-43-ГС, от 21.04.2016 № 6– 64– ГС, от 26.05.2016 № 7-80-ГС, от 30.06.2016 № 8-89-ГС, от 27.09.2016 № 9-105-ГС, от 22.11.2016 № 11-115-ГС) следующие изменения: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города Дивногорска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города Дивногорска в сумме 1 111 459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) общий объем расходов бюджета города Дивногорска в сумме            1 183 634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) дефицит бюджета города Дивногорска в сумме 72 17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города Дивногорска в сумме 72 174,7 тыс. рублей согласно приложению 1 к настоящему решению». Приложение 1 изложить в новой  редакции согласно приложению 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статье 4 приложения  5 и 7 изложить в новой  редакции согласно приложениям 2 и 3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4. В статье 17 слова «в сумме 838,5 тыс. рублей» заменить словами «в сумме 838,4 тыс.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статье 18 приложение 17 изложить в новой  редакции согласно приложению 7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Данное решение вступает в силу со дня опубликования и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города                                                                                                 Е.Е. Оль</w:t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городского Совета депутатов                                   Ю.И. Мурашов</w:t>
      </w:r>
    </w:p>
    <w:p>
      <w:pPr>
        <w:pStyle w:val="Normal"/>
        <w:spacing w:lineRule="exact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2"/>
        <w:gridCol w:w="3869"/>
        <w:gridCol w:w="414"/>
        <w:gridCol w:w="1380"/>
      </w:tblGrid>
      <w:tr>
        <w:trPr>
          <w:trHeight w:val="163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</w:t>
            </w:r>
            <w:r>
              <w:rPr>
                <w:rFonts w:cs="Arial" w:ascii="Arial" w:hAnsi="Arial"/>
                <w:sz w:val="24"/>
                <w:szCs w:val="24"/>
              </w:rPr>
              <w:br/>
              <w:t>к  решению  Дивногорского городского  Совета  депутатов от 20 декабря  2016г. № 12 -127-ГС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 Совета  депутатов  от  17 декабря  2015  г.  № 4-23-ГС"О  бюджете  города  Дивногорска  на  2016 годи  плановый  период 2017 - 2018 годов""</w:t>
            </w:r>
          </w:p>
        </w:tc>
      </w:tr>
      <w:tr>
        <w:trPr>
          <w:trHeight w:val="25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 к решению Дивногорского городского Совета депутатов"О бюджете города Дивногорска на 2016 год и плановый период 2017-2018 годов"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  декабря  2015г. №  4  -  23  -ГС</w:t>
            </w:r>
          </w:p>
        </w:tc>
      </w:tr>
      <w:tr>
        <w:trPr>
          <w:trHeight w:val="31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а г.Дивногорска на 2016год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,</w:t>
              <w:br/>
              <w:t xml:space="preserve"> тыс.руб.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 852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1 781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1 781,9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1 781,9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 01 05 02 01 04 0000 5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ов городских округов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 111 781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3 634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3 634,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3 634,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 01 05 02 01 04 0000 6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3 634,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6 00 00 00 0000 00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2,1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6 00 00 00 0000 60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1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6 01 00 00 0000 63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1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  01 06 01 00 04 0000 63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</w:t>
              <w:br/>
              <w:t xml:space="preserve"> капитале, находящихся в собственности городских округ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 174,7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02"/>
        <w:gridCol w:w="694"/>
        <w:gridCol w:w="1999"/>
        <w:gridCol w:w="312"/>
        <w:gridCol w:w="3373"/>
        <w:gridCol w:w="1058"/>
        <w:gridCol w:w="466"/>
      </w:tblGrid>
      <w:tr>
        <w:trPr>
          <w:trHeight w:val="1635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2</w:t>
            </w:r>
            <w:r>
              <w:rPr>
                <w:rFonts w:cs="Arial" w:ascii="Arial" w:hAnsi="Arial"/>
                <w:sz w:val="24"/>
                <w:szCs w:val="24"/>
              </w:rPr>
              <w:br/>
              <w:t>к  решению  Дивногорского городского  Совета  депутатов от 20 декабря  2016г. № 12 -127ГС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 Совета  депутатов  от  17 декабря  2015  г.  № 4-23-ГС"О  бюджете  города  Дивногорска  на  2016 годи  плановый  период 2017 - 2018 годов""</w:t>
            </w:r>
          </w:p>
        </w:tc>
      </w:tr>
      <w:tr>
        <w:trPr>
          <w:trHeight w:val="255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5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 к решению Дивногорского городского Совета депутатов"О бюджете города Дивногорска на 2016 год и плановый период 2017-2018 годов"от 17  декабря  2015г. №  4  -  23  -ГС</w:t>
            </w:r>
          </w:p>
        </w:tc>
      </w:tr>
      <w:tr>
        <w:trPr>
          <w:trHeight w:val="255" w:hRule="atLeast"/>
        </w:trPr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оходы  бюджета  г.Дивногорска на 2016 год </w:t>
            </w:r>
          </w:p>
        </w:tc>
      </w:tr>
      <w:tr>
        <w:trPr>
          <w:trHeight w:val="15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д  главного</w:t>
              <w:br/>
              <w:t>администрат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ида и подвида доход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.    тыс.руб.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9 267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 15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 302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010 00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302,0</w:t>
            </w:r>
          </w:p>
        </w:tc>
      </w:tr>
      <w:tr>
        <w:trPr>
          <w:trHeight w:val="8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1012 02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30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 854,0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474,0</w:t>
            </w:r>
          </w:p>
        </w:tc>
      </w:tr>
      <w:tr>
        <w:trPr>
          <w:trHeight w:val="18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50,0</w:t>
            </w:r>
          </w:p>
        </w:tc>
      </w:tr>
      <w:tr>
        <w:trPr>
          <w:trHeight w:val="1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4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</w:tr>
      <w:tr>
        <w:trPr>
          <w:trHeight w:val="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86,8</w:t>
            </w:r>
          </w:p>
        </w:tc>
      </w:tr>
      <w:tr>
        <w:trPr>
          <w:trHeight w:val="6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86,8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</w:t>
              <w:br/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4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</w:tr>
      <w:tr>
        <w:trPr>
          <w:trHeight w:val="1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2,7</w:t>
            </w:r>
          </w:p>
        </w:tc>
      </w:tr>
      <w:tr>
        <w:trPr>
          <w:trHeight w:val="1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084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5 02000 02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747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10 02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07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20 02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5 04000 02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7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4010 02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 43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786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1020 04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8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 64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0 00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432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2 04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432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0 00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14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42 04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1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710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685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3010 01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 685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08.07.00.0.01.0.000.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8.07.15.0.01.1.000.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9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9 04000 00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 04050 00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09 04052 04 0000 1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 318,4</w:t>
            </w:r>
          </w:p>
        </w:tc>
      </w:tr>
      <w:tr>
        <w:trPr>
          <w:trHeight w:val="1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 101,4</w:t>
            </w:r>
          </w:p>
        </w:tc>
      </w:tr>
      <w:tr>
        <w:trPr>
          <w:trHeight w:val="11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18,1</w:t>
            </w:r>
          </w:p>
        </w:tc>
      </w:tr>
      <w:tr>
        <w:trPr>
          <w:trHeight w:val="13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2 04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18,1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55,3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4 04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55,3</w:t>
            </w:r>
          </w:p>
        </w:tc>
      </w:tr>
      <w:tr>
        <w:trPr>
          <w:trHeight w:val="15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4 04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</w:t>
              <w:br/>
              <w:t xml:space="preserve"> находящегося в оперативном управлении органов управления городских округ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8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0,0</w:t>
            </w:r>
          </w:p>
        </w:tc>
      </w:tr>
      <w:tr>
        <w:trPr>
          <w:trHeight w:val="8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0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701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</w:t>
              <w:br/>
              <w:t xml:space="preserve">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</w:tr>
      <w:tr>
        <w:trPr>
          <w:trHeight w:val="1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 0900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7,0</w:t>
            </w:r>
          </w:p>
        </w:tc>
      </w:tr>
      <w:tr>
        <w:trPr>
          <w:trHeight w:val="1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0 00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,0</w:t>
            </w:r>
          </w:p>
        </w:tc>
      </w:tr>
      <w:tr>
        <w:trPr>
          <w:trHeight w:val="1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,0</w:t>
            </w:r>
          </w:p>
        </w:tc>
      </w:tr>
      <w:tr>
        <w:trPr>
          <w:trHeight w:val="10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3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00 01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10 01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30 01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40 01 0000 1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 378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1000 00 00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0 00 00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4 04 00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 157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0 00 00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57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1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 (в части имущества, находящегося в оперативном управлени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0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1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 (в части имущества, находящегося в оперативном управлени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2064 04 02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 (в части имущества, находящегося в казне муниципального образования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2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 (в части имущества, находящегося в казне муниципального образования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0 00 00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государства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30,0</w:t>
            </w:r>
          </w:p>
        </w:tc>
      </w:tr>
      <w:tr>
        <w:trPr>
          <w:trHeight w:val="8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100 1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городских округов  (в части оплаты восстановительной стоимости сносимых зеленых насаждений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30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 934,8</w:t>
            </w:r>
          </w:p>
        </w:tc>
      </w:tr>
      <w:tr>
        <w:trPr>
          <w:trHeight w:val="15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150,3</w:t>
            </w:r>
          </w:p>
        </w:tc>
      </w:tr>
      <w:tr>
        <w:trPr>
          <w:trHeight w:val="16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0 04 0000 4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0,3</w:t>
            </w:r>
          </w:p>
        </w:tc>
      </w:tr>
      <w:tr>
        <w:trPr>
          <w:trHeight w:val="15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0,3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784,5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0 00 0000 4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   от    продажи    земельных   участков,  государственная  собственность  на   которые   не  разграничен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30,7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,7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0 00 0000 4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53,8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53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00 00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34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3000 00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301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800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801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00 00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6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8 00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8 00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 3200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300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,0</w:t>
            </w:r>
          </w:p>
        </w:tc>
      </w:tr>
      <w:tr>
        <w:trPr>
          <w:trHeight w:val="7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300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0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3000 01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51000 02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51020 02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00 00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78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17 05000 00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8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17 05040 04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89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17 05040 04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17 05040 04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17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17 05040 04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17 05040 04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2 192,8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0 270,8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0 00 0000 15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35,9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00 00 0000 15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 462,6</w:t>
            </w:r>
          </w:p>
        </w:tc>
      </w:tr>
      <w:tr>
        <w:trPr>
          <w:trHeight w:val="6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00 00 0000 15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267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00 00 0000 15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4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20 04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7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93,5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00 04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3,5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3,5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19 00000 00 0000 00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10 571,5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4000 04 0000 15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 571,5</w:t>
            </w:r>
          </w:p>
        </w:tc>
      </w:tr>
      <w:tr>
        <w:trPr>
          <w:trHeight w:val="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4000 04 0000 15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 571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11 459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0"/>
        <w:gridCol w:w="3843"/>
        <w:gridCol w:w="937"/>
        <w:gridCol w:w="572"/>
        <w:gridCol w:w="953"/>
        <w:gridCol w:w="467"/>
        <w:gridCol w:w="1013"/>
        <w:gridCol w:w="1495"/>
        <w:gridCol w:w="221"/>
        <w:gridCol w:w="15"/>
        <w:gridCol w:w="3"/>
      </w:tblGrid>
      <w:tr>
        <w:trPr>
          <w:trHeight w:val="1380" w:hRule="atLeast"/>
        </w:trPr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3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к  решению  Дивногорского городского  Совета  депутатов </w:t>
              <w:br/>
              <w:t>от 20 декабря  2016г. № 12-127 - ГС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 внесении  изменений  в  решение  Дивногорск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Совета  депутатов  от  17 декабря  2015  г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-23-ГС"О  бюджете  города  Дивногорска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 2016 годи  плановый  период 2017 - 2018 годов""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7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 к решению Дивногорского городского Совета депутатов</w:t>
              <w:br/>
              <w:t>"О бюджете города Дивногорска на 2016 год и плановый период 2017-2018 годов"от 17  декабря  2015г. №  4  -  23  -ГС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 безвозмездных поступлений   из краевого бюджета,</w:t>
              <w:br/>
              <w:t xml:space="preserve"> отраженных в доходах и  расходах бюджета г.Дивногорска в 2016 году 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6 г.,</w:t>
              <w:br/>
              <w:t xml:space="preserve">тыс.руб. 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  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760 270,8   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 435,9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тации на выравнивание бюджетной обеспеченности </w:t>
              <w:br/>
              <w:t>поселений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35,9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5,2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межбюджетных трансфертов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 передаваемые бюджетам городских округов  на государственную поддержку муниципальных учреждений культуры, находящихся на территориях сельских поселений и их работников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7 462,6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й бюджетам муниципальных образований края на </w:t>
              <w:br/>
              <w:t>выравнивание обеспеченности муниципальных образований края по реализации ими их отдельных расходных обязательств на 2016 год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995,1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ам муниципальных образований края на поддержку деятельности муниципальных молодежных центров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9,3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сидии бюджетам муниципальных образований края на организацию и проведение акарицидных обработок мест массового отдыха населения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7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9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601,3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2,8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подпрограммы "Переселение граждан из аварийного жилищного фонда в Красноярском крае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 568,5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, в рамках подпрограммы "Переселение граждан из аварийного жилищного фонда в Красноярском крае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 449,3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края по агентству молодежной политики и реализации программ обществен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7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образований на ремонт автомобильных дорог общего пользования местного значения, являющихся подъездами к садоводческим обществам, за счет средств дорожного фонда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00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рганизацию отдыха детей и их оздоровления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60,6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8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 "Улучшение жилищных условий отдельных категорий граждан, проживающих на территории Красноярского края" государственной программы Красноярского края 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13,7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я по обеспечению жильем молодых семей федеральной целевой программы "Жилище" на 2015-2020 годы в рамках подпрограммы "Улучшение жилищных условий отдельных категорий граждан, проживающих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00,9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 на организацию туристско-рекреационных зон на территории Красноярского края в рамках подпрограммы "Развитие внутреннего и выездного туризма" государственной программмы Красноярского края "Развитие культуры и туризма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края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7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края  на обеспечение первичных мер пожарной безопасности в рамках подпрограммы "Предупреждение, спасение, помощь населению края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2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муниципальным образованиям края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7,2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"Стимулирование жилищного строительства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304,9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"Содействие созданию безопасных и комфортных для населения условий функционирования объектов муниципальной собственности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0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24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Красноярского края на частичное финансирование (возмещение) расходов на персональные  выплаты, устанавливаемые в целях повышения оплаты труда молодым специалистам, на персональные выплаты, устанавливаемые с учетом опыта работы при наличии ученой степени, почетного звания, нагрудного знака (значка)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7,1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,9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, включающих в себя места тестирования по выполнению видов испытаний (тестов), нормативов, требований к оценке уровня знаний и умений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"Содействие повышению уровня открытости бюджетных данных в муниципальных образованиях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1,5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76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,5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0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7 267,1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1 декабря 2014 года № 7-2839 "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004,2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 от 20 августа 2004 года № 113-ФЗ "О присяжных заседателях федеральных судов общей юрисдикции в Российской Федерации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с пунктом 4 статьи 1 Закона края  от 9 декабря 2010 года № 11-5397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913,2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7 декабря 2005 года №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070,7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57,1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7 декабря 2005 года № 17-4379 "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1,6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 края на реализацию Закона края от 24 декабря 2009 года №9-4225 "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", Всего, в том чмсле: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483,8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- обеспечение предоставления  жилых помещений детям-сиротам и детям, оставшимся без попечения родителей, лицам из их числа по договорам найма  специализированных  жилых помещений за счет средств федерального бюджета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 553,6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- обеспечение жилыми помещениями детей-сирот и  детей, оставшихся без попечения родителей, лиц из числа детей-сирот и детей, оставшихся без попечения родителей, за счет средств краевого бюджета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30,2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 от 28 марта 1998 года № 53-ФЗ "О воинской обязанности и военной службе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84,5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6 декабря 2006 года № 21-5589 "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0,1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</w:t>
              <w:br/>
              <w:t xml:space="preserve">края на реализацию Закона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881,1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0 декабря 2007 года № 4-1089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6,6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бвенции бюджетам муниципальных образований края на реализацию Закона края от 23 апреля 2009 года № 8-3170 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,4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реализацию Закона края от 21 декабря 2010 года  № 11-5564 "О наделении органов местного самоуправления государственными полномочиями в области архивного дела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2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реализацию Закона края от 30 января 2014 года  № 6-2056 "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9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реализацию Закона края от 13 июня 2013 года № 4-1402 "О наделении органов местного самоуправления муниципальных районов и городских округов  края  отдельными государственными полномочиями по организации проведения мероприятий по отлову и содержанию безнадзорных животных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оответствии с пунктом 3 части 1 статьи 8 Федерального закона от 29 декабря 2012 года № 273-ФЗ "Об образовании в Российской Федерации", пунктом 5 статьи 8 Закона края от 26 июня 2014 года № 6-2519 "Об образовании в Красноярском крае", Всего, в том числе: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 137,4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-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1 674,6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-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 462,8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края</w:t>
              <w:br/>
      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 муниципальных общеобразовательных организациях в соответствии с пунктом 3 части 1 статьи 8 Федерального закона от 29 декабря 2012 года № 273-ФЗ "Об образовании в Российской Федерации", пунктом 5 статьи 8 Закона края от 26 июня 2014 года № 6-2519 "Об образовании в Красноярском крае". Всего, в том числе: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 349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- обеспечение государственных гарантий реализации прав </w:t>
              <w:br/>
      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2 104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- обеспечение государственных гарантий реализации прав </w:t>
              <w:br/>
      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8 245,0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"Об обеспечении прав детей на отдых, оздоровление и занятость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1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и городских округов края на выполнение государственных полномочий по подготовке и проведению Всероссийской сельскохозяйственной переписи 2016 года по министерству сельского хозяйств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,80</w:t>
            </w:r>
          </w:p>
        </w:tc>
        <w:tc>
          <w:tcPr>
            <w:tcW w:w="2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 декабря  2016г. № 12 - 127 - Г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7 декабря  2015  г.  № 4-23-Г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7  декабря  2015 г. № 4 - 23 - Г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9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расходов  бюджета г.Дивногорска  по разделам и </w:t>
              <w:br/>
              <w:t xml:space="preserve">подразделам классификации расходов бюджетов Российской Федерации </w:t>
              <w:br/>
              <w:t>на 2016 - 2018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 096,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739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 73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9,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2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1,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2,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82,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45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4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46,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8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38,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23,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2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84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03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0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4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3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3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77,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33,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3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30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0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3,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31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 379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 966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 00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93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88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0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76,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2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9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8 682,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 779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 77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 788,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1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72,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06,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6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0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75,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46,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02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0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4 190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1 672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1 67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 285,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601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6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 401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 057,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 0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91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31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3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911,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81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8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 789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 408,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 40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282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233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2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7,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5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90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 790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 009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 00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773,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70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7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34,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05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0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0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61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6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05,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9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90,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350,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35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9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4,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9,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5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9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8 971,6  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 58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83 634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9 764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 00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23"/>
        <w:gridCol w:w="937"/>
        <w:gridCol w:w="1525"/>
        <w:gridCol w:w="1480"/>
        <w:gridCol w:w="1495"/>
        <w:gridCol w:w="236"/>
      </w:tblGrid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 декабря  2016г. № 12 - 127 - 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7 декабря  2015  г.  № 4-23-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0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7  декабря  2015 г. № 4 - 23 - 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80"/>
        <w:gridCol w:w="757"/>
        <w:gridCol w:w="1080"/>
        <w:gridCol w:w="1551"/>
        <w:gridCol w:w="789"/>
        <w:gridCol w:w="1943"/>
      </w:tblGrid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бюджета города Дивногорска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спорядителей и наименование показателей бюджетной классификации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16 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ивногорский  городской  Совет  депутат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01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1,2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1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представительного орга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1,2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в рамках непрограммных расходов представительного орга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1,5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8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38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2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представительного органа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представительного орга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1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города Дивногорс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144,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9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 высшего  должностного  лица муниципального 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82,8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82,8</w:t>
            </w:r>
          </w:p>
        </w:tc>
      </w:tr>
      <w:tr>
        <w:trPr>
          <w:trHeight w:val="2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»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13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4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4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4</w:t>
            </w:r>
          </w:p>
        </w:tc>
      </w:tr>
      <w:tr>
        <w:trPr>
          <w:trHeight w:val="3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1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2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2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2,7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3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,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3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3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мные расходы органа исполнительной власт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2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4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,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8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8</w:t>
            </w:r>
          </w:p>
        </w:tc>
      </w:tr>
      <w:tr>
        <w:trPr>
          <w:trHeight w:val="10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государственных полномочий по подготовке и проведению Всероссийской сельскохозяйственной переписи 2016 года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12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21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направленные на выплату единовременной денежной премии при присвоении почетного звания «Почетный гражданин г.Дивногорска»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в рамках непрограммных расходов органа исполнительной власт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 и прочие мероприятия»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дачу заключений о детальном инструментальном обследовании несущих и ограждающих конструкций многоквартирных домов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генерального плана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актов о прекращении существования объектов капитального строительства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Содействие развитию местного самоуправле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Развитие субъектов малого и среднего предпринимательства в муниципальном образовании город Дивногорс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по поддержке и развитию субъектов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муниципальном образовании город Дивногорск»  муниципальной программы «Содействие развитию местного самоуправле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убъектов малого и среднего предпринимательства в муниципальном образовании город Дивногорск в рамках подпрограммы «Развитие субъектов малого и среднего предпринимательства в муниципальном образовании город Дивногорск» муниципальной программы города Дивногорска «Содействие развитию местного самоуправле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532/2015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4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4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4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ероприятия по обеспечению жильем молодых семей федеральной целевой программы «Жилище» на 2015-2020 годы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4005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4005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социальных выплат молодым семьям на приобретение (строительство) жилья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R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3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R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3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L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L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3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3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3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4 декабря 2009 года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9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9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9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казённое учреждение «Городское хозяйство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9626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,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готовление табличек ПВХ для установки их в места отдыха населения около водоемов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 муниципальной программы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содержание единых дежурно-диспетчерских служб муниципальных образований Красноярского края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6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резервов материальных ресурсов для ликвидации чрезвычайных ситуаций на территории города Дивногорска, в рамках подпрограммы «Обеспечение реализации муниципальной программы и прочие мероприятия» муниципальной программы города Дивногорска «Реформирование и модернизация жилищно-коммунального хозяйств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ервичных мер пожарной безопасности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еспечение первичных мер пожарной безопасности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циально-экономическое стимулирование участия граждан в добровольной пожарной охране,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Реформирование и модернизация жилищно-коммунального хозяйств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ожарной безопасности (устройство минерализованных полос, доставка емкостей для противопожарных нужд)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2 275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Транспортные перевозк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и пригородным маршрутам в рамках подпрограммы «Транспортные перевозки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88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88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76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76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73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ремонт автомобильных дорог общего пользования, являющихся подъездами к садоводческим обществам, за счет средств дорожного фонда Красноярского края,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 за счет средств дорожного фонда города Дивногорск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ремонта дворовых территорий многоквартирных домов, проездов к дворовым территориям многоквартирных домов за счет средств дорожного фонда города Дивногорск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емонт автомобильных дорог общего пользования, являющихся подъездами к садоводческим обществам, за счет средств дорожного фонда города Дивногорска,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дорожного фонд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 и модернизацию автомобильных дорог местного значения (в части исполнительного документа Арбитражного Суда Красноярского края №А33 - 3704/2016 от 27.04.2016 г.) 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 и модернизацию автомобильных дорог местного значения (в части исполнительного листа № 010760147 от 03.08.2016 г.) 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работ по ремонту автомобильных дорог в муниципальном образовании город Дивногорск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плотнение дорожного полотна новыми материалами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езопасность дорожного движе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2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ограждений пешеходных переходов на участках автодорог местного значения,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дорожных знаков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0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0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0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0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0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0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39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ирование внесения платы за капитальный ремонт за жилые помещения муниципального жилого фонда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монт и содержание муниципальных квартир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10084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6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0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0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0 декабря 2012 года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убытков муниципальным организациям, предоставляющим услуги общественных бань населению МО города Дивногорска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49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49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4 849,7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туристско-рекреационных зон на территории Красноярского кра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туристско-рекреационных зон на территории Красноярского кра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ализации проектов по благоустройству территорий поселений, городских округо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по реализации проектов по благоустройству территорий поселений, городских округо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организации и содержанию мест захорон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воз мусора несанкционированных свалок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ридомовых, внутридомовых территорий города, содержание и ремонт подпорных стенок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готовление проекта на реконструкцию Клубного бульвар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онтаж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орудование остановочного павильон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монт и обустройство бульвара «Клубный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асфальтирование площадки перед ДК «Энергетик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зимнего светодиодного фонтан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снежного городк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работ по спилу аварийных деревье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и установку уличных вандалоустойчивых тренажеров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8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8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8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Другие вопросы в области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8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ис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и проведение акарицидных обработок мест массового отдыха насел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и проведение акарицидных обработок мест массового отдыха населения из средств местного бюджет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казённое учреждение «Архитектурно-планировочное бюро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917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т, контроль, распоряжение, пользование и управление муниципальным имуществом на территории муниципального образования город Дивногорск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кадастровых работ в отношении земельных участков 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вентаризация земель на территори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ентаризация земель на территории муниципального образования город Дивногорск в рамках подпрограммы «Инвентаризация земель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8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8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735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789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789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ереселение      граждан из аварийного  жилищного фонд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789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, направляемых на долевое строительство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 в рамках подпрограммы «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устранению недостатков, выявленных в процессе эксплуатации, в работах при строительстве объекта, расположенного по адресу: г.Дивногорск, ул.Школьная, д.2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 по переселению граждан из аварийного жилищного фонда на оплату работ, возникших при строительстве жилого дома по ул.Чкалова , 37Б (2 очередь), за счет средств местного бюджет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на обеспечение мероприятий по переселению граждан из аварийного жилищного фонда, направляемых на долевое финансирование, за счет средств местного бюджет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0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троительство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строительства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оектирования объектов внутриплощадочной сети протяженностью 8500 м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ыскательские работы для проектирования внутрипоселковой дороги в п.Манский , г.Дивногорск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7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7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7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7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равление социальной защиты населения  администрации  города Дивногорс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21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1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качества жизни отдельных категорий граждан, степени их социальной защищенно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а к пенсии муниципальным служащим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пенсии, социальные доплаты к пенс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73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73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качества жизни отдельных категорий граждан, степени их социальной защищенно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за счет средств федерального бюджета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еспечение доступности приоритетных объектов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качества и доступности социальных услуг населению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полномочий по содержанию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«Повышение качества и доступности социальных услуг населению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качества жизни отдельных категорий граждан, степени их социальной защищенно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писку граждан, оказавшихся в трудной жизненной ситуации,  на средства массовой информации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ьная поддержка семей, имеющих детей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бесплатного проезда детей до места  нахождения детских оздоровительных лагерей и обратно (в соответствии с Законом края 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казание в исключительных случаях гражданам единовременной материальной помощи по поручению Губернатора Красноярского края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1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6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6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дел культуры администрации города Дивногорс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357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ддержка искусства и народного творчеств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туристско-рекреационных зон на территории Красноярского края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туристско-рекреационных зон на территории Красноярского края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2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2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2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поддержки  дополнительного образования детей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2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Обеспечение условий для поддержки  дополнительного образования детей» муниципальной программы город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38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Обеспечение условий для поддержки  дополнительного образования детей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ий для поддержки дополнительного образования детей</w:t>
            </w:r>
            <w:r>
              <w:rPr>
                <w:rFonts w:cs="Arial" w:ascii="Arial" w:hAnsi="Arial"/>
                <w:sz w:val="24"/>
                <w:szCs w:val="24"/>
              </w:rPr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ий для поддержки дополнительного образования детей</w:t>
            </w:r>
            <w:r>
              <w:rPr>
                <w:rFonts w:cs="Arial" w:ascii="Arial" w:hAnsi="Arial"/>
                <w:sz w:val="24"/>
                <w:szCs w:val="24"/>
              </w:rPr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8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82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82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» муниципальной программы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» муниципальной программы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4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молодым специалистам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ддержка искусства и народного творчеств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8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государственную поддержку учреждений культуры в рамках подпрограммы «Поддержка искусства и народного творчества» 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6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7,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7,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5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1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1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3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дел физической  культуры, спорта и молодёжной политики администрации г. Дивногорс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59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01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32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32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полнительное образование детей в учреждении физкультурно-спортивной направленност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32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субсидии бюджетам муниципальных 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, в рамках подпрограммы "Дополнительное образование детей в учреждении физкультурно-спортивной направленности" муниципальной программы города Дивногорска "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, в рамках подпрограммы «Дополнительное образование детей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8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8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Дивногорь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868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вышение размеров оплаты труда отдельным категориям работникам бюджетной сферы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, в рамках Государственной программы Красноярского края «Молодежь Красноярского края в XXI веке»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901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молодежной политике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ссовая физическая культура и спорт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4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ссовая физическая культура и спорт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, физической культуры и туризма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5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5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дел образования администрации города Дивногорс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734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83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85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85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детей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85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мероприятий, направленных на обеспечение безопасного участия детей в дорожном движени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рисмотра и ухода за детьми-инвалидами, детьми-сиротами и детьми, оставшимся бес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  , без взимания родительской платы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0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0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83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4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2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57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14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14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85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8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5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7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6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6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61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61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мероприятий, направленных на обеспечение безопасного участия детей в дорожном движени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щее и дополнительное образование детей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22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мероприятий, направленных на обеспечение безопасного участия детей в дорожном движени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мероприятий, направленных на обеспечение безопасного участия детей в дорожном движени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чреждений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674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362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01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71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0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60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1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8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образовательными стандартам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62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33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1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1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9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9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инфраструктуры общеобразователь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64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3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7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7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49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6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85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5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9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26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26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26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0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5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7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7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8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2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2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азвитие инфраструктуры общеобразователь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безопасного, качественного отдыха и оздоровления детей в период каникул»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3,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отдыха детей и их оздоровления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300739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0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300739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300739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300739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3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300739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3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300739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300739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300739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плату стоимости набора продуктов питания или готовых блюд и их транспортировки в лагеря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,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плату товарно-материальных ценностей в лагеря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, организацию отдыха детей и их оздоровления 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4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4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6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2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2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2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5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5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17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щее и дополнительное образование детей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0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плату накладных расходов в целях обеспечения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3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детей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специализированное казённое учреждение по ведению бюджетного учёта «Межведомственная централизованная бухгалтер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1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16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1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1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Финансовое управление администрации   города  Дивногорска                                                           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5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4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6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Управление муниципальными финансам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6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6,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Управление муниципальными финансам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Управление муниципальными финансами"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1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2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2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80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7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279/2016 в рамках непрограммных расходов органа исполнительной власт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ис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183634,5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23"/>
        <w:gridCol w:w="937"/>
        <w:gridCol w:w="1525"/>
        <w:gridCol w:w="1480"/>
        <w:gridCol w:w="1495"/>
        <w:gridCol w:w="236"/>
      </w:tblGrid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 декабря  2016г. № 12 - 127 - 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7 декабря  2015  г.  № 4-23-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2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7  декабря  2015 г. № 4 - 23 - 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02"/>
        <w:gridCol w:w="1738"/>
        <w:gridCol w:w="970"/>
        <w:gridCol w:w="900"/>
        <w:gridCol w:w="2090"/>
      </w:tblGrid>
      <w:tr>
        <w:trPr>
          <w:trHeight w:val="1230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6  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спорядителей и наименование показателей бюджетной классификации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16 год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92 147,9 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детей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2 442,9 </w:t>
            </w:r>
          </w:p>
        </w:tc>
      </w:tr>
      <w:tr>
        <w:trPr>
          <w:trHeight w:val="21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мероприятий, направленных на обеспечение безопасного участия детей в дорожном движени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</w:tr>
      <w:tr>
        <w:trPr>
          <w:trHeight w:val="23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рисмотра и ухода за детьми-инвалидами, детьми-сиротами и детьми, оставшим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  , без взимания родительской платы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6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8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8</w:t>
            </w:r>
          </w:p>
        </w:tc>
      </w:tr>
      <w:tr>
        <w:trPr>
          <w:trHeight w:val="2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5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7,1</w:t>
            </w:r>
          </w:p>
        </w:tc>
      </w:tr>
      <w:tr>
        <w:trPr>
          <w:trHeight w:val="6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,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04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0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83,7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40,3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0,3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75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97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20,5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57,9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4,5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5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7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5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14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14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85,3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80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9,3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7,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9</w:t>
            </w:r>
          </w:p>
        </w:tc>
      </w:tr>
      <w:tr>
        <w:trPr>
          <w:trHeight w:val="2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67,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6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61,6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61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мероприятий, направленных на обеспечение безопасного участия детей в дорожном движении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1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щее и дополнительное образование детей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586,80</w:t>
            </w:r>
          </w:p>
        </w:tc>
      </w:tr>
      <w:tr>
        <w:trPr>
          <w:trHeight w:val="21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ведение мероприятий, направленных на обеспечение безопасного участия детей в дорожном движени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8</w:t>
            </w:r>
          </w:p>
        </w:tc>
      </w:tr>
      <w:tr>
        <w:trPr>
          <w:trHeight w:val="2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мероприятий, направленных на обеспечение безопасного участия детей в дорожном движени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3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6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3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учреждений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674,6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,8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,8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362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01,9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71,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60,9</w:t>
            </w:r>
          </w:p>
        </w:tc>
      </w:tr>
      <w:tr>
        <w:trPr>
          <w:trHeight w:val="1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1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8,9</w:t>
            </w:r>
          </w:p>
        </w:tc>
      </w:tr>
      <w:tr>
        <w:trPr>
          <w:trHeight w:val="60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образовательными стандартами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62,8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7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1,7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33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1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1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756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инфраструктуры общеобразователь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7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64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1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7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7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49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6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85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5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26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26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26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6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5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7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7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8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плату накладных расходов в целях обеспечения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89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азвитие инфраструктуры общеобразователь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200S5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безопасного, качественного отдыха и оздоровления детей в период каникул»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отдыха детей и их оздоровления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3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3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7397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плату стоимости набора продуктов питания или готовых блюд и их транспортировки в лагеря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плату товарно-материальных ценностей в лагеря с дневным пребыванием детей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8397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, организацию отдыха детей и их оздоровления  в рамках подпрограммы «Обеспечение безопасного, качественного отдыха и оздоровления детей в период каникул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S397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4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95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R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4 декабря 2009 года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9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9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5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9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6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75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6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2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2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38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1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1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ии и грант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молодым специалистам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 в области образования» муниципальной программы города Дивногорска «Система образования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21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качества жизни отдельных категорий граждан, степени их социальной защищенности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6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а к пенсии муниципальным служащим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пенсии, социальные доплаты к пенс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писку граждан, оказавшихся в трудной жизненной ситуации,  на средства массовой информации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 нормативных социальных выпла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88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осударственной программы Российской Федерации «Доступная среда» на 2011-2020 годы за счет средств федерального бюджета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502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10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еспечение доступности приоритетных объектов в рамках подпрограммы «Повышение качества жизни отдельных категорий граждан, степени их социальной защищенности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100S0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ьная поддержка семей, имеющих детей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бесплатного проезда детей до места  нахождения детских оздоровительных лагерей и обратно (в соответствии с Законом края 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64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64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64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казание в исключительных случаях гражданам единовременной материальной помощи по поручению Губернатора Красноярского края в рамках подпрограммы «Социальная поддержка семей, имеющих детей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20085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качества и доступности социальных услуг населению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полномочий по содержанию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«Повышение качества и доступности социальных услуг населению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0015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1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8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8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75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357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хранение культурного наслед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99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51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4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» муниципальной программы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774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хранение культурного наследия» муниципальной программы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74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14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4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молодым специалистам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комплектование книжных фондов библиотек муниципальных образований Красноярского края за счет федерального бюджета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L1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социокультурные проекты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ддержка искусства и народного творчеств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0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государственную поддержку учреждений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514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туристско-рекреационных зон на территории Красноярского края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7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туристско-рекреационных зон на территории Красноярского края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63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6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S4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поддержки  дополнительного образования детей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2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Обеспечение условий для поддержки  дополнительного образования детей» муниципальной программы город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7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38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дополнительного образования детей в рамках подпрограммы «Обеспечение условий для поддержки  дополнительного образования детей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ий для поддержки дополнительного образования детей</w:t>
            </w:r>
            <w:r>
              <w:rPr>
                <w:rFonts w:cs="Arial" w:ascii="Arial" w:hAnsi="Arial"/>
                <w:sz w:val="24"/>
                <w:szCs w:val="24"/>
              </w:rPr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Обеспечен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ий для поддержки дополнительного образования детей</w:t>
            </w:r>
            <w:r>
              <w:rPr>
                <w:rFonts w:cs="Arial" w:ascii="Arial" w:hAnsi="Arial"/>
                <w:sz w:val="24"/>
                <w:szCs w:val="24"/>
              </w:rPr>
              <w:t>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0S031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7,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75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5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591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ассовая физическая культура и спорт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1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S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, физической культуры и туризма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5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4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 Дивногорь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68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вышение размеров оплаты труда отдельным категориям работникам бюджетной сферы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20010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держку деятельности муниципальных молодежных центров, в рамках Государственной программы Красноярского края «Молодежь Красноярского края в XXI веке»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745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1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1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молодежной политике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88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полнительное образование детей в учреждении физкультурно-спортивной направленности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32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субсидии бюджетам муниципальных 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265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, в рамках подпрограммы "Дополнительное образование детей в учреждении физкультурно-спортивной направленности" муниципальной программы города Дивногорска "Физическая культура, спорт и молодежная политика в муниципальном образовании город Дивногорск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, в рамках подпрограммы «Дополнительное образование детей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4300S4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2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дополнительного образования детей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P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74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031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 в рамках подпрограммы «Дополнительное образование детей в учреждении физкультурно-спортивной направленности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S4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5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5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5570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0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троительство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74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04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строительства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4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оектирования объектов внутриплощадочной сети протяженностью 8500 м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200S9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ыскательские работы для проектирования внутрипоселковой дороги в п.Манский , г.Дивногорск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89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ереселение      граждан из аварийного  жилищного фонда в муниципальном образовании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789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5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68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, направляемых на долевое строительство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300096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44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 в рамках подпрограммы «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устранению недостатков, выявленных в процессе эксплуатации, в работах при строительстве объекта, расположенного по адресу: г.Дивногорск, ул.Школьная, д.2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 по переселению граждан из аварийного жилищного фонда на оплату работ, возникших при строительстве жилого дома по ул.Чкалова , 37Б (2 очередь), за счет средств местного бюджет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8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на обеспечение мероприятий по переселению граждан из аварийного жилищного фонда, направляемых на долевое финансирование, за счет средств местного бюджет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S96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4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ероприятия по обеспечению жильем молодых семей федеральной целевой программы «Жилище» на 2015-2020 годы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4005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4005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едоставление социальных выплат молодым семьям на приобретение (строительство) жилья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R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3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R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3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в рамках подпрограммы «Обеспечение жильем молодых семей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L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L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дачу заключений о детальном инструментальном обследовании несущих и ограждающих конструкций многоквартирных домов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генерального плана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одготовку актов о прекращении существования объектов капитального строительства в муниципальном образовании город Дивногорск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550087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7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1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1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Содействие развитию местного самоуправлен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4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Развитие субъектов малого и среднего предпринимательства в муниципальном образовании город Дивногорс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мероприятий по поддержке и развитию субъектов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муниципальном образовании город Дивногорск»  муниципальной программы «Содействие развитию местного самоуправлен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7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убъектов малого и среднего предпринимательства в муниципальном образовании город Дивногорск в рамках подпрограммы «Развитие субъектов малого и среднего предпринимательства в муниципальном образовании город Дивногорск» муниципальной программы города Дивногорска «Содействие развитию местного самоуправлен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200S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57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73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73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01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ремонт автомобильных дорог общего пользования, являющихся подъездами к садоводческим обществам, за счет средств дорожного фонда Красноярского края,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75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существление дорожной деятельности в отношении автомобильных дорог общего пользования местного значения за счет средств дорожного фонда города Дивногорск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оведение ремонта дворовых территорий многоквартирных домов, проездов к дворовым территориям многоквартирных домов за счет средств дорожного фонда города Дивногорск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S39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ремонт автомобильных дорог общего пользования, являющихся подъездами к садоводческим обществам, за счет средств дорожного фонда города Дивногорска,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100S5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за счет дорожного фонда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ы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6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 и модернизацию автомобильных дорог местного значения (в части исполнительного документа Арбитражного Суда Красноярского края №А33 - 3704/2016 от 27.04.2016 г.) 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 и модернизацию автомобильных дорог местного значения (в части исполнительного листа № 010760147 от 03.08.2016 г.) 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86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работ по ремонту автомобильных дорог в муниципальном образовании город Дивногорск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плотнение дорожного полотна новыми материалами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089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ассажирские перевозки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3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и пригородным маршрутам в рамках подпрограммы «Пассажирские перевозки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3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88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20088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88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езопасность дорожного движен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749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300S49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ограждений пешеходных переходов на участках автодорог местного значения,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дорожных знаков в рамках подпрограммы «Безопасность дорожного движения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300893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78 056,9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69 871,7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туристско-рекреационных зон на территории Красноярского кра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9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туристско-рекреационных зон на территории Красноярского кра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48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и проведение акарицидных обработок мест массового отдыха насел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5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0 декабря 2012 года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4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5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убытков муниципальным организациям, предоставляющим услуги общественных бань населению МО города Дивногорска,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ализации проектов по благоустройству территорий поселений, городских округо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77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0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по реализации проектов по благоустройству территорий поселений, городских округо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74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 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развития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организации и содержанию мест захорон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воз мусора несанкционированных свалок 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ридомовых, внутридомовых территорий города, содержание и ремонт подпорных стенок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готовление проекта на реконструкцию Клубного бульвар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7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монтаж уличного освещения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97,2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орудование остановочного павильон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монт и обустройство бульвара «Клубный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асфальтирование площадки перед ДК «Энергетик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52,8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зимнего светодиодного фонтан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снежного городк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рганизацию работ по спилу аварийных деревьев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9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и установку уличных вандалоустойчивых тренажеров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10089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инансирование внесения платы за капитальный ремонт за жилые помещения муниципального жилого фонда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монт и содержание муниципальных квартир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84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рганизацию и проведение акарицидных обработок мест массового отдыха населения из средств местного бюджета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S55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ервичных мер пожарной безопасности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74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обеспечение первичных мер пожарной безопасности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200S4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циально-экономическое стимулирование участия граждан в добровольной пожарной охране,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муниципальной программы города Дивногорска «Реформирование и модернизация жилищно-коммунального хозяйств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7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ожарной безопасности (устройство минерализованных полос, доставка емкостей для противопожарных нужд)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изготовление табличек ПВХ для установки их в места отдыха населения около водоемов в рамках подпрограммы «Защита населения и территории муниципального образования город Дивногорск от чрезвычайных ситуаций природного и техногенного характера»  муниципальной программы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0089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4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7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содержание единых дежурно-диспетчерских служб муниципальных образований Красноярского края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8400S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6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7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азенных учреждений в рамках подпрограммы «Другие вопросы в области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8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иск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0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оздание резервов материальных ресурсов для ликвидации чрезвычайных ситуаций на территории города Дивногорска, в рамках подпрограммы «Обеспечение реализации муниципальной программы и прочие мероприятия» муниципальной программы города Дивногорска «Реформирование и модернизация жилищно-коммунального хозяйства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40087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Управление муниципальными финансами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46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6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Управление муниципальными финансами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7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подпрограммы «Обеспечение реализации муниципальной программы и прочие мероприятия" муниципальной программы города Дивногорска "Управление муниципальными финансами"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S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1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подпрограммы «Обеспечение реализации муниципальной программы и прочие мероприятия» муниципальной программы города Дивногорска «Управление муниципальными финансами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т, контроль, распоряжение, пользование и управление муниципальным имуществом на территории муниципального образования город Дивногорск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кадастровых работ в отношении земельных участков  в рамках подпрограммы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88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нвентаризация земель на территори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ентаризация земель на территории муниципального образования город Дивногорск в рамках подпрограммы «Инвентаризация земель на территории муниципального образования город Дивногорск» муниципальной программы города Дивногорска «Управление имуществом и земельными ресурсами муниципального образования город Дивногорск»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88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епрограммные мероприятия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690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представительного орга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1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в рамках непрограммных расходов представительного орга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1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8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8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представительного органа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представительного орга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0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89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в рамках непрограммных расходов органа исполнительной власт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4,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3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3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мные расходы органа исполнительной власт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1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программные расходы органа исполнительной власт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государственных полномочий по подготовке и проведению Всероссийской сельскохозяйственной переписи 2016 года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53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»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42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5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9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77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7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2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2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92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з акт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 высшего  должностного  лица муниципального  образ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, обеспечивающие уровень заработной платы работников учреждений,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7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2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части выплат работникам, переведенным на новые системы оплаты труда,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3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0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3,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направленные на выплату единовременной денежной премии при присвоении почетного звания «Почетный гражданин г.Дивногорска»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местной администрации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8,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279/2016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иск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532/2015 в рамках непрограммных расходов органа исполнительной вла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889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83 63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23"/>
        <w:gridCol w:w="937"/>
        <w:gridCol w:w="1525"/>
        <w:gridCol w:w="1480"/>
        <w:gridCol w:w="1495"/>
        <w:gridCol w:w="236"/>
      </w:tblGrid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0 декабря  2016г. № 12 - 127 - 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внесении  изменений  в  решение  Дивногорского городског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 депутатов  от  17 декабря  2015  г.  № 4-23-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 бюджете  города  Дивногорска  на  2016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ложение 15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 Дивногорского городского  Совета  депутатов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 бюджете  города  Дивногорска  на 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 плановый  период 2017 - 2018 годов""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17  декабря  2015 г. № 4 - 23 - Г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443"/>
        <w:gridCol w:w="1841"/>
      </w:tblGrid>
      <w:tr>
        <w:trPr>
          <w:trHeight w:val="705" w:hRule="atLeast"/>
        </w:trPr>
        <w:tc>
          <w:tcPr>
            <w:tcW w:w="92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ые инвестиции в объекты капитального строительства в 2016 году</w:t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                           тыс. руб.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0 524,7 </w:t>
            </w:r>
          </w:p>
        </w:tc>
      </w:tr>
      <w:tr>
        <w:trPr>
          <w:trHeight w:val="21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по переселению граждан из аварийного жилищного фонда, направляемых на долевое финансирование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133,6 </w:t>
            </w:r>
          </w:p>
        </w:tc>
      </w:tr>
      <w:tr>
        <w:trPr>
          <w:trHeight w:val="25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устранению недостатков, выявленных в процессе эксплуатации, в работах при строительстве объекта, расположенного по адресу: г.Дивногорск, ул.Школьная, д.2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09,1 </w:t>
            </w:r>
          </w:p>
        </w:tc>
      </w:tr>
      <w:tr>
        <w:trPr>
          <w:trHeight w:val="279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строительства объектов электроснабжения на земельном участке за индивидуальным поселком г.Дивногорска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6</w:t>
            </w:r>
          </w:p>
        </w:tc>
      </w:tr>
      <w:tr>
        <w:trPr>
          <w:trHeight w:val="280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 в рамках подпрограммы «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,9</w:t>
            </w:r>
          </w:p>
        </w:tc>
      </w:tr>
      <w:tr>
        <w:trPr>
          <w:trHeight w:val="249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оектирования объектов внутриплощадочной сети протяженностью 8500 м в рамках подпрограммы "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"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</w:tr>
      <w:tr>
        <w:trPr>
          <w:trHeight w:val="287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обеспечение мероприятий  по переселению граждан из аварийного жилищного фонда на оплату работ, возникших при строительстве жилого дома по ул.Чкалова , 37Б (2 очередь), за счет средств местного бюджет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000,0 </w:t>
            </w:r>
          </w:p>
        </w:tc>
      </w:tr>
      <w:tr>
        <w:trPr>
          <w:trHeight w:val="144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решению Дивногорского городского суда Красноярского края по гражданскому делу № 2-532/2015 в рамках непрограммных расходов органа исполнительной власт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00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53:00Z</dcterms:created>
  <dc:creator>Ольга</dc:creator>
  <dc:description/>
  <cp:keywords/>
  <dc:language>en-US</dc:language>
  <cp:lastModifiedBy>Olga</cp:lastModifiedBy>
  <cp:lastPrinted>2016-12-05T10:21:00Z</cp:lastPrinted>
  <dcterms:modified xsi:type="dcterms:W3CDTF">2016-12-20T03:44:00Z</dcterms:modified>
  <cp:revision>24</cp:revision>
  <dc:subject/>
  <dc:title>                                                 Красноярский край</dc:title>
</cp:coreProperties>
</file>