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2.2016 г.</w:t>
        <w:tab/>
        <w:t xml:space="preserve">             г. Дивногорск                                      №   5 –  43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городского  </w:t>
      </w:r>
    </w:p>
    <w:p>
      <w:pPr>
        <w:pStyle w:val="BodyText2"/>
        <w:rPr>
          <w:szCs w:val="24"/>
        </w:rPr>
      </w:pPr>
      <w:r>
        <w:rPr/>
        <w:t>Совета  депутатов от  17</w:t>
      </w:r>
      <w:r>
        <w:rPr>
          <w:szCs w:val="24"/>
        </w:rPr>
        <w:t xml:space="preserve">  декабря  2015 г. № 4 – 23 – ГС </w:t>
      </w:r>
    </w:p>
    <w:p>
      <w:pPr>
        <w:pStyle w:val="BodyText2"/>
        <w:rPr/>
      </w:pPr>
      <w:r>
        <w:rPr/>
        <w:t xml:space="preserve">«О бюджете  города  Дивногорск на 2016 год </w:t>
      </w:r>
    </w:p>
    <w:p>
      <w:pPr>
        <w:pStyle w:val="BodyText2"/>
        <w:rPr/>
      </w:pPr>
      <w:r>
        <w:rPr/>
        <w:t xml:space="preserve">и плановый период 2017-2018 годов» 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решение  Дивногорского  городского  Совета  депутатов  от 17  декабря  2015 г.  № 4 – 23 - ГС «О бюджете   города  Дивногорск на 2016 год и  плановый период 2017-2018 годов» 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6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739 305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   811 480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72 174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72 174,7 тыс. рублей согласно приложению 1 к настоящему решению.». Приложение 1 изложить в новой 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 приложения  5 и 7 изложить в новой  редакции согласно приложениям 2 и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5 приложения  9, 10 и 12 изложить в новой  редакции согласно приложениям 4, 5 и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статье 16 слова «на 2016 год в сумме 1 586,8 тыс. рублей»  заменить словами «на 2016 год в сумме 33 599,3 тыс. рубле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В статье 17 слова «на 2016 год в сумме 400 тыс. рублей»  заменить словами «на 2016 год в сумме 12 100 тыс.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вступает в силу со дня опубликования и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          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   Ю.И .Мурашов</w:t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49:00Z</dcterms:created>
  <dc:creator>Ольга</dc:creator>
  <dc:description/>
  <cp:keywords/>
  <dc:language>en-US</dc:language>
  <cp:lastModifiedBy>Olga</cp:lastModifiedBy>
  <cp:lastPrinted>2016-02-25T14:41:00Z</cp:lastPrinted>
  <dcterms:modified xsi:type="dcterms:W3CDTF">2016-02-25T07:41:00Z</dcterms:modified>
  <cp:revision>14</cp:revision>
  <dc:subject/>
  <dc:title>                                                 Красноярский край</dc:title>
</cp:coreProperties>
</file>