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17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6 год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7 - 2018 годов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     декабря  2015 г. №  - 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6 год и плановый период 2017-2018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5-11-11T03:22:00Z</dcterms:modified>
  <cp:revision>7</cp:revision>
  <dc:subject/>
  <dc:title>Приложение</dc:title>
</cp:coreProperties>
</file>