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6.2016 г.</w:t>
        <w:tab/>
        <w:t xml:space="preserve">                 г. Дивногорск                                      №  8 – 89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городского  </w:t>
      </w:r>
    </w:p>
    <w:p>
      <w:pPr>
        <w:pStyle w:val="BodyText2"/>
        <w:rPr/>
      </w:pPr>
      <w:r>
        <w:rPr/>
        <w:t>Совета  депутатов от  17</w:t>
      </w:r>
      <w:r>
        <w:rPr>
          <w:szCs w:val="24"/>
        </w:rPr>
        <w:t xml:space="preserve">  декабря  2015 г. № 4 – 23 – ГС </w:t>
      </w:r>
      <w:r>
        <w:rPr/>
        <w:t xml:space="preserve">«О бюджете  города  </w:t>
      </w:r>
    </w:p>
    <w:p>
      <w:pPr>
        <w:pStyle w:val="BodyText2"/>
        <w:rPr/>
      </w:pPr>
      <w:r>
        <w:rPr/>
        <w:t xml:space="preserve">Дивногорск на 2016 год и плановый период 2017-2018 годов» (в редакции  решений </w:t>
      </w:r>
    </w:p>
    <w:p>
      <w:pPr>
        <w:pStyle w:val="BodyText2"/>
        <w:rPr/>
      </w:pPr>
      <w:r>
        <w:rPr/>
        <w:t>от 25.02.2016 № 5-43-ГС, от 21.04.2016 № 6-64-ГС, от 26.05.2016 № 7-80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6"/>
          <w:szCs w:val="26"/>
        </w:rPr>
        <w:t>РЕШИЛ:</w:t>
      </w:r>
    </w:p>
    <w:p>
      <w:pPr>
        <w:pStyle w:val="BodyText2"/>
        <w:jc w:val="both"/>
        <w:rPr/>
      </w:pPr>
      <w:r>
        <w:rPr>
          <w:sz w:val="26"/>
          <w:szCs w:val="26"/>
        </w:rPr>
        <w:t>1. Внести  в  решение  Дивногорского  городского  Совета  депутатов  от 17  декабря  2015 г.  № 4 – 23 - ГС «О бюджете   города  Дивногорск на 2016 год и  плановый период 2017-2018 годов»  (в редакции решений от 25.02.2016  № 4-43-ГС, от 21.04.2016 № 6 – 64 – ГС, от 26.05.2016 № 7-80-ГС) следующие изменения:</w:t>
      </w:r>
    </w:p>
    <w:p>
      <w:pPr>
        <w:pStyle w:val="Normal"/>
        <w:rPr/>
      </w:pP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«1. Утвердить основные характеристики бюджета города Дивногорска на 2016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1) прогнозируемый общий объем доходов бюджета города Дивногорска в сумме 1 094 806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2) общий объем расходов бюджета города Дивногорска в сумме            1 182 481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3) дефицит бюджета города Дивногорска в сумме 87 674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) источники внутреннего финансирования дефицита бюджета города Дивногорска в сумме 87 674,7 тыс. рублей согласно приложению 1 к настоящему решению». Приложение 1 изложить в новой  редакции согласно приложению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В статье 4 приложения  5 и 7 изложить в новой  редакции согласно приложениям 2 и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В статье 5 приложения  9, 10 и 12 изложить в новой  редакции согласно приложениям 4, 5 и 6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1.4. В статье 17 слова «в сумме 10 813,9 тыс. рублей» заменить словами «в сумме 9 304,9 тыс. рублей».</w:t>
      </w:r>
    </w:p>
    <w:p>
      <w:pPr>
        <w:pStyle w:val="Normal"/>
        <w:jc w:val="both"/>
        <w:rPr/>
      </w:pPr>
      <w:r>
        <w:rPr>
          <w:sz w:val="26"/>
          <w:szCs w:val="26"/>
        </w:rPr>
        <w:t>2. Данное решение вступает в силу со дня опубликования и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И.О Главы  города                                                                                  М.Г. Кузнецова</w:t>
      </w:r>
    </w:p>
    <w:p>
      <w:pPr>
        <w:pStyle w:val="Normal"/>
        <w:spacing w:lineRule="exact" w:line="24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6"/>
          <w:szCs w:val="26"/>
        </w:rPr>
        <w:t>Председатель городского Совета депутатов                                        Ю.И. Мурашов</w:t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01:00Z</dcterms:created>
  <dc:creator>Ольга</dc:creator>
  <dc:description/>
  <cp:keywords/>
  <dc:language>en-US</dc:language>
  <cp:lastModifiedBy>Olga</cp:lastModifiedBy>
  <cp:lastPrinted>2016-06-28T10:28:00Z</cp:lastPrinted>
  <dcterms:modified xsi:type="dcterms:W3CDTF">2016-06-30T07:28:00Z</dcterms:modified>
  <cp:revision>91</cp:revision>
  <dc:subject/>
  <dc:title>                                                 Красноярский край</dc:title>
</cp:coreProperties>
</file>