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38"/>
        <w:gridCol w:w="1124"/>
        <w:gridCol w:w="1309"/>
        <w:gridCol w:w="1309"/>
        <w:gridCol w:w="1455"/>
        <w:gridCol w:w="236"/>
        <w:gridCol w:w="3"/>
      </w:tblGrid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9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решению  Дивногорского городского  Совета  депутатов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  бюджете  города  Дивногорска  на  2017 год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 плановый  период 2018 - 2019 годов""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  декабря  2016 г. №  -  - Г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951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пределение расходов  бюджета г.Дивногорска  по разделам и </w:t>
              <w:br/>
              <w:t xml:space="preserve">подразделам классификации расходов бюджетов Российской Федерации </w:t>
              <w:br/>
              <w:t xml:space="preserve">на 2017 - 2019 годы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тыс. 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 781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 881,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 88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3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3,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9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90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69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69,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6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89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89,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8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расхо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2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324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4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3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34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34,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3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427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427,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42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88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88,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8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4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3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3,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5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852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852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85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1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205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205,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20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5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00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75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75,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7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2 131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1 799,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1 79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15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150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1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792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459,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4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024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024,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02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41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41,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4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22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22,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2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 251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 245,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 24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80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74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7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0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0,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дравоохранение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0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9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 131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650,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65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служивание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870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870,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8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79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05,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0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28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20,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20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оциальной полити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98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98,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9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44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44,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4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ическая культура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6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6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6101,7  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2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5 409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1 466,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3 69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4:00Z</dcterms:created>
  <dc:creator>Olga</dc:creator>
  <dc:description/>
  <cp:keywords/>
  <dc:language>en-US</dc:language>
  <cp:lastModifiedBy>Olga</cp:lastModifiedBy>
  <dcterms:modified xsi:type="dcterms:W3CDTF">2016-10-31T09:08:00Z</dcterms:modified>
  <cp:revision>5</cp:revision>
  <dc:subject/>
  <dc:title/>
</cp:coreProperties>
</file>