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1.2017 г.</w:t>
        <w:tab/>
        <w:t xml:space="preserve">             г. Дивногорск                                      № 13 - 135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20  декабря  2016 г. № 12 – 128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7 год и  плановый период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2018-2019 годов»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755 056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784 083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29 0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9 027,0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2 в приложении 3 строку 11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700"/>
        <w:gridCol w:w="5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4 приложения  5, 7 и 8 изложить в новой  редакции согласно приложениям 2, 3 и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В статье 5 приложения  9,  10 и  12 изложить в новой  редакции согласно приложениям 5, 6 и 7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В статье 16 слова «4000 тыс. руб.» заменить словами «6551,1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5:00Z</dcterms:created>
  <dc:creator>Ольга</dc:creator>
  <dc:description/>
  <cp:keywords/>
  <dc:language>en-US</dc:language>
  <cp:lastModifiedBy>Olga</cp:lastModifiedBy>
  <cp:lastPrinted>2017-01-17T15:30:00Z</cp:lastPrinted>
  <dcterms:modified xsi:type="dcterms:W3CDTF">2017-01-24T01:16:00Z</dcterms:modified>
  <cp:revision>19</cp:revision>
  <dc:subject/>
  <dc:title>                                                 Красноярский край</dc:title>
</cp:coreProperties>
</file>