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1.06.2017 г.</w:t>
        <w:tab/>
        <w:t xml:space="preserve">             г. Дивногорск                                      №  17 - 156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й от 24.01.2017 № 13-134-ГС, от 30.03.2017 № 15-138-ГС, от 28.04.2017 № 16-152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0020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2923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29 0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9 0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4 приложения 5 и 7 изложить в новой  редакции согласно приложениям 2 и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4 приложение 15 изложить в новой 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6 слова «5792,3 тыс. руб.» заменить словами «5632,4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5:00Z</dcterms:created>
  <dc:creator>Ольга</dc:creator>
  <dc:description/>
  <cp:keywords/>
  <dc:language>en-US</dc:language>
  <cp:lastModifiedBy>Olga</cp:lastModifiedBy>
  <cp:lastPrinted>2017-05-29T11:13:00Z</cp:lastPrinted>
  <dcterms:modified xsi:type="dcterms:W3CDTF">2017-05-30T04:57:00Z</dcterms:modified>
  <cp:revision>98</cp:revision>
  <dc:subject/>
  <dc:title>                                                 Красноярский край</dc:title>
</cp:coreProperties>
</file>