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17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8 - 2019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    декабря  2016 г. №    -  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7 год и плановый период 2018 – 2019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17 - 2019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17 - 2019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6-10-31T08:42:00Z</dcterms:modified>
  <cp:revision>6</cp:revision>
  <dc:subject/>
  <dc:title>№</dc:title>
</cp:coreProperties>
</file>