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олю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города на 2017 год и плановый период 2018 – 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.12.2016 г.</w:t>
        <w:tab/>
        <w:tab/>
        <w:tab/>
        <w:tab/>
        <w:tab/>
        <w:tab/>
        <w:tab/>
        <w:tab/>
        <w:tab/>
        <w:t>г. Див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Участники публичных слушаний, обсудив доклад по проекту бюджета города Дивногорска на 2017 год и плановый период 2018-2019 годов, отмечают, что прогноз доходов бюджета города Дивногорска сформирован на основе ожидаемых итогов социально-экономического развития города за 2016 год, прогноза социально-экономического развития города на 2017-2019 годы, с учетом оценки исполнения доходов в текущем году.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целом экономическая ситуация в городе Дивногорске характеризуется существенным изменением параметров, влияющих на доходы бюджета, по сравнению с показателями прогноза, учтенными при формировании бюджета на 2015 год и плановый период 2016-2017 годов. К влиянию изменений федерального законодательства добавился ряд новых  факторов: ослабление рубля, рост инфляции, замедление темпов роста экономики, повышение ставок по кредитам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ценарным параметрам  рост потребительских цен в среднегодовом исчислении составит 13,0% в 2015 году, в 2016 году снизится почти вдвое – 7,0%. В 2017-2018 годах прогнозируется замедление среднегодового роста потребительских цен (далее по тексту – сводный индекс потребительских цен) до 106,2 и 105,2 %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бюджета города  учитывались принятые и предполагаемые к принятию изменения и дополнения в законодательство  о налогах и сборах и бюджетное законодательство, проект основных направлений бюджетной и налоговой политики Российской Федерации и Красноярского края на 2016 год и плановый период 2017 и 2018 годов.</w:t>
      </w:r>
    </w:p>
    <w:p>
      <w:pPr>
        <w:pStyle w:val="Normal"/>
        <w:tabs>
          <w:tab w:val="clear" w:pos="708"/>
          <w:tab w:val="left" w:pos="0" w:leader="none"/>
          <w:tab w:val="left" w:pos="1353" w:leader="none"/>
        </w:tabs>
        <w:spacing w:before="12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Изменение законодательства приведет к потерям доходов бюджета города Дивногорска. Общая сумма уменьшения доходов в 2016 году составит 96,6 млн. рублей,  в первую очередь за счет </w:t>
      </w:r>
      <w:r>
        <w:rPr>
          <w:sz w:val="28"/>
          <w:szCs w:val="28"/>
        </w:rPr>
        <w:t>уменьшения с 10 до 5 процентов норматива отчислений в  бюджеты городских округов по налогу на прибыль организаций, подлежащему зачислению в бюджеты субъектов Российской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ы и обоснования сумм доходов бюджета произведены </w:t>
        <w:br/>
        <w:t xml:space="preserve">на основании прогнозов поступления доходов, аналитических материалов </w:t>
        <w:br/>
        <w:t>по исполнению бюджета, предоставленных главными администраторами (администраторами) доходов бюджета; градообразующими предприятиями.</w:t>
      </w:r>
    </w:p>
    <w:p>
      <w:pPr>
        <w:pStyle w:val="Normal"/>
        <w:tabs>
          <w:tab w:val="clear" w:pos="708"/>
          <w:tab w:val="left" w:pos="0" w:leader="none"/>
          <w:tab w:val="left" w:pos="1353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70.1 Бюджетного кодекса Российской Федерации в 2015 году планировалась разработка и утверждение бюджетного прогноза города Дивногорска на долгосрочный период (на 6 лет) и его внесение одновременно с проектом бюджета города Дивногорска на 2016 - 2018 годы. Постановлением главы города Дивногорска от 30.09.2015  № 156-п утвержден порядок разработки и утверждения, период действия, а также требования к составу и содержанию бюджетного прогноза города Дивногорска на долгосрочный пери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Федеральным законом от 30.09.2015 № 273-ФЗ «Об особенностях составления и утверждения проектов бюджетов бюджетной системы Российской Федерации на 2016 год» регионам и муниципальным образованиям предоставлена возможность самостоятельно принять решение о внесении проекта бюджетного прогноза на долгосрочный период одновременно с проектом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трудностями формирования долгосрочных прогнозов социально-экономического развития (как общероссийских, краевых, так и городских) в условиях экономической нестабильности предлагается реализовать предоставленное муниципальным образованиям Российской Федерации право и временно – на один год – отойти от составления бюджетного прогн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заимосвязь бюджетного и стратегического планирования предлагается установить с 2017 года.</w:t>
      </w:r>
    </w:p>
    <w:p>
      <w:pPr>
        <w:pStyle w:val="Normal"/>
        <w:widowControl w:val="false"/>
        <w:ind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Целью бюджетной политики на 2016 год и плановый период 2017 - 2018 годов является обеспечение устойчивости бюджета </w:t>
      </w:r>
      <w:r>
        <w:rPr>
          <w:sz w:val="28"/>
          <w:szCs w:val="28"/>
        </w:rPr>
        <w:t>города Дивногорска</w:t>
      </w:r>
      <w:r>
        <w:rPr>
          <w:color w:val="000000"/>
          <w:sz w:val="28"/>
          <w:szCs w:val="28"/>
        </w:rPr>
        <w:t xml:space="preserve">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1. недопущение дефицита бюджета </w:t>
      </w:r>
      <w:r>
        <w:rPr>
          <w:sz w:val="28"/>
          <w:szCs w:val="28"/>
        </w:rPr>
        <w:t>города Дивногорс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эффективности бюджетных расходов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заимодействие с органами власти Красноярского края по увеличению объема финансовой поддержки из краевого бюджета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ализация задач, поставленных в указах Президента РФ 2012 года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ие открытости и прозрачности местного бюджета.</w:t>
      </w:r>
    </w:p>
    <w:p>
      <w:pPr>
        <w:pStyle w:val="Normal"/>
        <w:spacing w:before="12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</w:rPr>
        <w:t>Проект бюджета города Дивногорска на 2017 год и плановый период 2018 – 2019 годов сформирован на основе десяти муниципальных программ города Дивногорска, ориентированных на достижение приоритетов и целей государственной политики, в которых содержится комплекс мероприятий, взаимоувязанных по задачам, срокам и ресурсам. Каждая муниципальная программа содержит ц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трасли, а также непосредственно зависеть от решения основных задач программы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хват расходов бюджета города Дивногорска муниципальными программами в 2017 году составит более 95 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сновной задачей бюджетной политики на 2017 год и плановый период 2018 – 2019  годов является недопущение роста  дефицита </w:t>
      </w:r>
      <w:r>
        <w:rPr>
          <w:sz w:val="28"/>
          <w:szCs w:val="28"/>
        </w:rPr>
        <w:t xml:space="preserve">и, как следствие, недопущение муниципального долга города Дивногор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3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На 2017 год и плановый период 2018-2019 годов сформированы следующие параметры бюджета города: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sz w:val="28"/>
          <w:szCs w:val="28"/>
        </w:rPr>
        <w:t>общий объем доходов бюджета города на три года определен в  сумме 2 140 568,3 тыс. руб., в том числе по годам: в 2017 - 705 409,2 тыс. рублей, в 2018 году  - 711 466,6  тыс. рублей, в 2019 году - 723 692,5 тыс. рублей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sz w:val="28"/>
          <w:szCs w:val="28"/>
        </w:rPr>
        <w:t>общий объем доходов бюджета города на три года определен в  сумме 2 2 140 568,3 тыс. руб., в том числе по годам: в 2017 - 705 409,2 тыс. рублей, в 2018 году  - 711 466,6  тыс. рублей, в 2019 году - 723 692,5 тыс. рублей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sz w:val="28"/>
          <w:szCs w:val="28"/>
        </w:rPr>
        <w:t>дефицит местного бюджета определен в 2017 году -  в сумме   - 0 тыс. рублей, в  2018 году -  в сумме   0 тыс. рублей, в  2019 году -  в сумме  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частники бюджетных слушаний </w:t>
      </w:r>
      <w:r>
        <w:rPr>
          <w:b/>
          <w:sz w:val="28"/>
          <w:szCs w:val="28"/>
        </w:rPr>
        <w:t>РЕКОМЕНДУЮ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вногорскому городскому совету депутато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 31 декабря 2016 года принять решение «О бюджете города Дивногорска на 2017 год и плановый период 2018-2019 годов»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. Администрации города Дивногорска совместно с Дивногорским городским советом депутато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существлять взаимодействие с органами власти Красноярского края, направленное на выделение межбюджетных трансфертов из краевого бюдж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по развитию муниципально-частного партнерства на территории города, включая разработку системы нормативных правовых актов во исполнение положений Федерального закона от 13 июля 2015 года              № 224-ФЗ «О государственно-частном партнерстве, муниципально-частном  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Администрации города Дивногорс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вершить работу по формированию, рассмотрению и утверждению документов стратегического планирования города в соответствии с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сбалансированность документов стратегического планирования, разрабатываемых на уровне муниципального образования, с документами стратегического планирования кра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имать меры по повышению эффективности реализации муниципальных программ, включая обязательное отражение в муниципальных программах показателей стратегических документов и их целевых знач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читывать результаты аудита эффективности муниципальных программ, включая оценку качества каждой муниципальной программы и оценку эффективности ее реализации, при формировании параметров финансового обеспечения муниципальных программ и их утверждении на новый ср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должить реализацию мер налоговой политики города, направленных на стимулирование развития новых производств и импортозамещ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должить взаимодействие органов местного самоуправления с налогоплательщиками по сохранению и наращиванию налогового потенциала гор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должить работу по созданию благоприятного инвестиционного климата и повышению инвестиционной привлекательности города Дивногорс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должить работу по созданию условий для дальнейшего развития предпринимательской активности в городе, включая развитие малого и среднего предприниматель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должить работу по сокращению расходов на функционирование органов местного самоуправления в целях оптимизации бюджетных расхо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одить работу по наращиванию доходной базы местного бюджета, стабилизации экономического положения на территории, созданию условий для эффективной работы предприятий всех форм собственности, уделить особое внимание развитию малого и среднего бизнеса, реализации инвестиционных проектов, созданию новых рабочих мест, увеличению занятости на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должить работу по повышению эффективности использования бюджетных средств и увеличению поступлений налоговых и неналоговых доходов местного бюджета, совершенствованию бюджетного планирования в соответствии с изменениями бюджетного законодатель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должить работу по переводу в муниципальную собственность земельных участков, находящихся в федеральной собственности, с целью повышения социально-экономического развития и эффективности использования земельных ресурсов в территориальных границах город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Контрольно-счетному органу  города Дивногорс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проводить анализ муниципальных программ, включая оценку сбалансированности их целей, задач, индикаторов, мероприятий и финансовых ресурсов, а также соответствия этих программ долгосрочным целям социально-экономического развития гор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должить мониторинг и информационно-методическое сопровождение органов местного самоуправления города Дивногорс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                                                                          Ю.И.Мураш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публичных слушаний                                                      И.Н. Черевичина   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969"/>
        </w:tabs>
        <w:ind w:left="19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51:00Z</dcterms:created>
  <dc:creator>Администратор</dc:creator>
  <dc:description/>
  <cp:keywords/>
  <dc:language>en-US</dc:language>
  <cp:lastModifiedBy>Юлия В. Просвирнина</cp:lastModifiedBy>
  <cp:lastPrinted>2015-11-18T15:18:00Z</cp:lastPrinted>
  <dcterms:modified xsi:type="dcterms:W3CDTF">2016-12-23T03:07:00Z</dcterms:modified>
  <cp:revision>16</cp:revision>
  <dc:subject/>
  <dc:title>Протокол публичных слушаний</dc:title>
</cp:coreProperties>
</file>