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>
          <w:b/>
          <w:b/>
          <w:bCs/>
          <w:sz w:val="28"/>
          <w:szCs w:val="28"/>
        </w:rPr>
      </w:pPr>
      <w:r>
        <w:rPr/>
        <w:t xml:space="preserve">                          </w:t>
      </w:r>
      <w:r>
        <w:rPr>
          <w:b/>
          <w:bCs/>
          <w:sz w:val="28"/>
          <w:szCs w:val="28"/>
        </w:rPr>
        <w:t xml:space="preserve">                       </w:t>
      </w:r>
    </w:p>
    <w:p>
      <w:pPr>
        <w:pStyle w:val="Heading"/>
        <w:ind w:right="435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Heading"/>
        <w:ind w:right="435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12.2016                       г. Дивногорск                                    №     -         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бюджете  города  Дивногорска </w:t>
      </w:r>
    </w:p>
    <w:p>
      <w:pPr>
        <w:pStyle w:val="BodyText2"/>
        <w:rPr/>
      </w:pPr>
      <w:r>
        <w:rPr>
          <w:sz w:val="28"/>
          <w:szCs w:val="28"/>
        </w:rPr>
        <w:t xml:space="preserve">на 2017 год и  плановый период 2018-2019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Дивногорска на 2017 год и плановый период 2018 - 2019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Дивногорска на 2017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 705409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705409,2 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0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18 год и на 2019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на 2018 год в сумме 711466,6 тыс. рублей и на 2019 год в сумме 723692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на 2018 год в сумме 711466,6 тыс. рублей, в том числе условно утвержденные расходы в сумме 16101,7 тыс. рублей, и на 2019 год в сумме 723692,5 тыс. рублей, в том числе условно утвержденные расходы в сумме 28327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18 год в сумме 0 тыс. рублей и на 2019 год в сумме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18 год в сумме  0 тыс. рублей и на 2019 год в сумме 0 тыс. рублей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перечень главных администраторов доходов бюджета города Дивногорска и закрепленные за ними доходные источник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города Дивногорска и закрепленные за ними источники внутреннего финансирования дефицита бюджета города Дивногорска согласно приложению 4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на 2017 год и плановый период 2018-2019 годов ставку отчислений от прибыли муниципальных унитарных предприятий в  бюджет г.Дивногорска  в размере 10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4. Доходы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 и плановый период 2018 - 2019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доходы бюджета города Дивногорска на 2017 год согласно приложению 5 к настоящему решению и на плановый период 2018 - 2019 годов согласно приложению 6 к настоящему решению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 перечень  субсидий, субвенций  и  дотаций  из краевого  бюджета,  отраженных  в доходах  и  расходах  бюджета  города Дивногорска  на  2017 год  согласно приложению 7 к настоящему решению и на плановый период 2018-2019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5. Распределение на 2017 год и плановый период 2018 - 2019 годов расходов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Дивногорск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7 год и плановый период 2018-2019 годов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Дивногорска на 2017 год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города Дивногорска </w:t>
        <w:br/>
        <w:t>на плановый период 2018-2019 годов согласно приложению 11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2017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плановый период 2018-2019 годов согласно приложению 13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города Дивногорс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17 год в сумме 855,6 тыс. рублей, на 2018 год в сумме 855,6  тыс. рублей и на 2019 год в сумме 855,6 тыс. рублей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7. Изменение показателей сводной бюджетной росписи бюджета города Дивногорска в 2017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17 год и плановый период 2018-2019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города Дивногорск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распорядителю средств бюджета города Дивногорск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на сумму средств межбюджетных трансфертов, передаваемы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федерального бюджета, и уведомлений главных распорядителей средств краев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 распорядителям средств бюджета города Дивногорска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о распорядителям средств бюджета города Дивногорска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города Дивногор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</w:t>
        <w:br/>
        <w:t>на 1 января 2017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на сумму не использованных по состоянию на 1 января 2017 года остатков межбюджетных трансфертов, имеющих целевое назначение, которые направляются в 2017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4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5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бюджета города Дивногорска, в пределах общего объема средств, предусмотренных распорядителю средств бюджета города Дивногорска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8. Размеры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проиндексированные в 2009, 2011, 2012, 2013, 2015 годах, увеличиваются (индексируются) в 2017 году и в плановом периоде 2018 - 2019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9. Общая предельная штатная численность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служащих города Дивногорска, принятая к финансовому обеспечению в 2017 году и плановом периоде 2018 - 2019 годов, составляет 51 штатную единицу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0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в 2017 году и плановом периоде 2018 - 2019 годов увеличивается (индексируется) на коэффициент, равный 1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11. Особенности использования средств, получаемых муниципальными казенными учреждениями в 2017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города Дивногорск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распорядителям средств бюджета города Дивногорск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Распорядители средств бюджета города Дивногорск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Финансовое управление администрации города Дивногорска осуществляет зачисление денежных средств на лицевые счета соответствующих муниципальных казенных учреждений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Особенности исполнения бюджета города Дивногорска в 2017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не использованные по состоянию на 1 января 2017 года остатки межбюджетных трансфертов, предоставленных бюджету муниципального образования за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краевой бюджет в течение первых 10 рабочих дней 2017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города Дивногорска на 1 января 2017 года в полном объеме, за исключением неиспользованных остатков межбюджетных трансфертов, полученных из федерального и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Дивногорска  в 2017 году, а также на увеличение бюджетных ассигнований на оплату заключенных от имени города Дивногорск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7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бюджета города Дивногорска по расходам на 2017 год в части увеличения бюджетных ассигнований на оплату заключенных муниципальных контрактов </w:t>
        <w:br/>
        <w:t xml:space="preserve">на поставку товаров, выполнение работ, оказание услуг по основаниям, изложенным в абзаце первом настоящего пункта, осуществляется </w:t>
        <w:br/>
        <w:t>на основании предложений, представленных до 10 февраля 2017 года  распорядителями средств бюджета города Дивногорска в финансовое управление администрации города Дивногор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 (за исключением обязательств по муниципальным контрактам, предусмотренных в пункте 2 настоящей статьи), производится  распорядителями средств бюджета города Дивногорска за счет утвержденных им бюджетных ассигнований на 2017 год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Статья 13. Капитальные вложения в объекты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бъем капитальных вложений в объекты муниципальной собственности в соответствии с перечнем строек и объект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4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4. Инвестиционные проек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править средства бюджета г.Дивногорска на бюджетные инвестиции на строительство объектов, обеспечивающих разработку проектно-сметной и разрешительной документации в 2017 году в сумме   0 тыс. рублей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Отбор инвестиционных проектов и (или) объектов, обеспечивающих реализацию инвестиционных проектов, производится в порядке, установленном постановлением администрации города Дивногорска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Дорожный фонд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твердить объем бюджетных ассигнований дорожного фонда города Дивногорска на 2017 год в сумме 1333,4 тыс. рублей, на 2018 год в сумме  1333,4 тыс. рублей, на 2019 год – 1333,4 тыс. руб.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17 год в сумме 4000 тыс. руб. и плановый период 2018 - 2019 годов в сумме 100 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Муниципальные внутренние заимствования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программу муниципальных внутренних заимствований города Дивногорска на 2017 год и плановый период 2018 - 2019 годов согласно приложению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Муниципальный внутренний долг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Дивногорска по долговым обязательствам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8 года в сумме 50 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9 года в сумме 50 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0 года в сумме 50 000 тыс. рублей, в том числе по муниципальным гарантиям 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Предельный объем расходов на обслуживание муниципального долга города Дивногорска не должен превыш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тыс. рублей в 2017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 тыс. рублей в 2018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тыс. рублей в 2019 г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 Установить предельный объем муниципального долга города Дивногорска в сумм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7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8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0 000 тыс. рублей на 2019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. Утвердить программу муниципальных гарантий города Дивногорска в валюте Российской Федерации на 2017 год и плановый период 2018 - 2019 годов согласно приложению 17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стоящее решение вступает в силу с 1 января 2017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Оль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депутатов 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 Мураш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 Знак Знак"/>
    <w:basedOn w:val="Style5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B237D1082E920CD550E1302F6BF748606630A167AB650696846E3FFA5CD862EF59BAF5E410E91EADDF8C1BR559D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1:00Z</dcterms:created>
  <dc:creator>Сотрудник</dc:creator>
  <dc:description/>
  <cp:keywords/>
  <dc:language>en-US</dc:language>
  <cp:lastModifiedBy>Olga</cp:lastModifiedBy>
  <cp:lastPrinted>2016-11-10T09:32:00Z</cp:lastPrinted>
  <dcterms:modified xsi:type="dcterms:W3CDTF">2016-11-10T02:34:00Z</dcterms:modified>
  <cp:revision>38</cp:revision>
  <dc:subject/>
  <dc:title>                                                   Красноярский край</dc:title>
</cp:coreProperties>
</file>