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8.04.2017 г.</w:t>
        <w:tab/>
        <w:t xml:space="preserve">             г. Дивногорск                                      №  16 -  152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20  декабря  2016 г. № 12 – 128 – ГС «О бюджете  города  Дивногорск на 2017 год и  плановый период 2018-2019 годов» (в редакции решений от 24.01.2017 № 13-134-ГС, от 30.03.2017 № 15-138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20   декабря  2016 г.  № 12 – 128 - ГС «О бюджете   города  Дивногорск на 2017 год и  плановый период 2018-2019 годов» 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42572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871599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29 02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9 027,0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4 приложения 5 и 7 изложить в новой  редакции согласно приложениям 2 и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приложения  9,  10 и 12 изложить в новой  редакции согласно приложениям 4, 5 и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4 приложение 15 изложить в новой  редакци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5:00Z</dcterms:created>
  <dc:creator>Ольга</dc:creator>
  <dc:description/>
  <cp:keywords/>
  <dc:language>en-US</dc:language>
  <cp:lastModifiedBy>Olga</cp:lastModifiedBy>
  <cp:lastPrinted>2017-04-25T08:42:00Z</cp:lastPrinted>
  <dcterms:modified xsi:type="dcterms:W3CDTF">2017-04-28T02:16:00Z</dcterms:modified>
  <cp:revision>76</cp:revision>
  <dc:subject/>
  <dc:title>                                                 Красноярский край</dc:title>
</cp:coreProperties>
</file>