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1.11.2017 г.</w:t>
        <w:tab/>
        <w:t xml:space="preserve">             г. Дивногорск                                      №  22 - 180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й от 24.01.2017 № 13-134-ГС, от 30.03.2017 № 15-138-ГС, от 28.04.2017 № 16-152-ГС, от 01.06.2017 № 17-156-ГС, от 08.06.2017 № 18-162-ГС, от 29.06.2017 № 19-164-ГС, от 17.08.2017 № 20-169-ГС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2211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5703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49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349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4 приложения 5 и 7 изложить в новой  редакции согласно приложениям 2 и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В статье 9 слова «51 штатную единицу» заменить словами «50 штатных единиц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В статье 15 слова «37889,9 тыс. руб.» заменить словами «37770,0 тыс. руб.». </w:t>
      </w:r>
    </w:p>
    <w:p>
      <w:pPr>
        <w:pStyle w:val="Normal"/>
        <w:jc w:val="both"/>
        <w:rPr/>
      </w:pPr>
      <w:r>
        <w:rPr>
          <w:sz w:val="28"/>
          <w:szCs w:val="28"/>
        </w:rPr>
        <w:t>1.6. В статье 16 слова «5008,4 тыс. руб.» заменить словами « 30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35:00Z</dcterms:created>
  <dc:creator>Ольга</dc:creator>
  <dc:description/>
  <cp:keywords/>
  <dc:language>en-US</dc:language>
  <cp:lastModifiedBy>Olga</cp:lastModifiedBy>
  <cp:lastPrinted>2017-11-20T15:56:00Z</cp:lastPrinted>
  <dcterms:modified xsi:type="dcterms:W3CDTF">2017-11-21T05:00:00Z</dcterms:modified>
  <cp:revision>74</cp:revision>
  <dc:subject/>
  <dc:title>                                                 Красноярский край</dc:title>
</cp:coreProperties>
</file>