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"/>
        <w:ind w:right="43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19.12.2017 г.</w:t>
        <w:tab/>
        <w:t xml:space="preserve">             г. Дивногорск                                      №  23 - 191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ind w:right="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решение Дивногорского городского Совета  депутатов от  20  декабря  2016 г. № 12–128–ГС                «О бюджете города  Дивногорск на 2017 год и  плановый период 2018-2019 годов» (в редакции решений от 24.01.2017 № 13-134-ГС, от 30.03.2017 № 15-138-ГС, от 28.04.2017 № 16-152-ГС,                 от 01.06.2017 № 17-156-ГС, от 08.06.2017 № 18-162-ГС,                 от 29.06.2017 № 19-164-ГС, от 17.08.2017 № 20-169-ГС,                 от 21.11.2017 № 22-180-ГС)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2"/>
        <w:ind w:firstLine="5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ind w:firstLine="540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20   декабря  2016 г.  № 12 – 128 - ГС «О бюджете   города  Дивногорск на 2017 год и  плановый период 2018-2019 годов»  следующие изменени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Дивногорска на 2017 г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924198,8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959125,8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34927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34927,0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4 приложения 5 и 7 изложить в новой  редакции согласно приложениям 2 и 3 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5 приложения  9,  10 и 12 изложить в новой  редакции согласно приложениям 4, 5 и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В статье 14 приложение 15 изложить в новой  редакции согласно приложению 7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16 слова «300,0 тыс. руб.» заменить словами «0 тыс. руб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17 приложение 16 изложить в новой  редакции согласно приложению 7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Е.Е.О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Ю. И. Мур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35:00Z</dcterms:created>
  <dc:creator>Ольга</dc:creator>
  <dc:description/>
  <cp:keywords/>
  <dc:language>en-US</dc:language>
  <cp:lastModifiedBy>Olga</cp:lastModifiedBy>
  <cp:lastPrinted>2017-12-12T15:16:00Z</cp:lastPrinted>
  <dcterms:modified xsi:type="dcterms:W3CDTF">2017-12-19T08:30:00Z</dcterms:modified>
  <cp:revision>88</cp:revision>
  <dc:subject/>
  <dc:title>                                                 Красноярский край</dc:title>
</cp:coreProperties>
</file>