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80"/>
        <w:gridCol w:w="4619"/>
        <w:gridCol w:w="261"/>
        <w:gridCol w:w="1160"/>
      </w:tblGrid>
      <w:tr>
        <w:trPr>
          <w:trHeight w:val="133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>к  решению  Дивногорского городского  Совета</w:t>
              <w:br/>
              <w:t xml:space="preserve">  депутатов от  28 апреля 2017 г. №  16 - 152 - ГС"О  внесении  изменений  в  решение  Дивногорского городского Совета  депутатов  от  20 декабря  2016г.  № 12-128-ГС"О  бюджете  города  Дивногорска  на  2017 годи  плановый  период 2018- 2019 годов""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37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 xml:space="preserve"> к решению Дивногорского городского Совета депутатов</w:t>
              <w:br/>
              <w:t xml:space="preserve">"О бюджете города Дивногорска на 2017 год и плановый </w:t>
              <w:br/>
              <w:t>период 2018-2019 годов"от 20 декабря  2016г. №  12 -128 -ГС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юджета г.Дивногорска на 2017год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7 год,</w:t>
              <w:br/>
              <w:t xml:space="preserve"> тыс.руб.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9 02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842 57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842 572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842 572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1 01 05 02 01 04 0000 51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величение прочих остатков денежных средств бюджетов городских округов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842 57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1 59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1 599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1 599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1 01 05 02 01 04 0000 61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1 59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9 02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18:00Z</dcterms:created>
  <dc:creator>Марина А. Богославская</dc:creator>
  <dc:description/>
  <cp:keywords/>
  <dc:language>en-US</dc:language>
  <cp:lastModifiedBy>Olga</cp:lastModifiedBy>
  <dcterms:modified xsi:type="dcterms:W3CDTF">2017-04-28T02:18:00Z</dcterms:modified>
  <cp:revision>2</cp:revision>
  <dc:subject/>
  <dc:title>Приложение 1</dc:title>
</cp:coreProperties>
</file>