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>30.03.2017 г.</w:t>
        <w:tab/>
        <w:t xml:space="preserve">             г. Дивногорск                                      № 15 - 138 - 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  <w:t>О внесении  изменений в  решение Дивногорского городского Совета  депутатов от  20  декабря  2016 г. № 12 – 128 – ГС «О бюджете  города  Дивногорск на 2017 год и  плановый период 2018-2019 годов» (в редакции решения от 24.01.2017 № 13-134-ГС)</w:t>
      </w:r>
    </w:p>
    <w:p>
      <w:pPr>
        <w:pStyle w:val="2"/>
        <w:rPr/>
      </w:pPr>
      <w:r>
        <w:rPr/>
        <w:t xml:space="preserve">  </w:t>
      </w:r>
      <w:r>
        <w:rPr/>
        <w:tab/>
      </w:r>
    </w:p>
    <w:p>
      <w:pPr>
        <w:pStyle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 статьями 9, 21  и  187  Бюджетного  кодекса  РФ  и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jc w:val="both"/>
        <w:rPr/>
      </w:pPr>
      <w:r>
        <w:rPr>
          <w:sz w:val="28"/>
          <w:szCs w:val="28"/>
        </w:rPr>
        <w:t>1. Внести  в  решение  Дивногорского  городского  Совета  депутатов  от 20   декабря  2016 г.  № 12 – 128 - ГС «О бюджете   города  Дивногорск на 2017 год и  плановый период 2018-2019 годов»  следующие измен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1.  Статью  1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«1. Утвердить основные характеристики бюджета города Дивногорска на 2017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817 619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846 646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29 027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29 027,0 тыс. рублей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бюджета города Дивногорска на 2018 год и на 2019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на 2018 год в сумме 732499,9 тыс. рублей и на 2019 год в сумме 744725,8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на 2018 год в сумме 732499,9 тыс. рублей, в том числе условно утвержденные расходы в сумме 16101,7 тыс. рублей, и на 2019 год в сумме 744725,8 тыс. рублей, в том числе условно утвержденные расходы в сумме 28327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на 2018 год в сумме 0 тыс. рублей и на 2019 год в сумме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на 2018 год в сумме  0 тыс. рублей и на 2019 год в сумме 0 тыс. рублей согласно приложению 2 к настоящему решению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В статье 4 приложения 5, 6, 7 и 8 изложить в новой  редакции согласно приложениям 3, 4, 5 и 6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В статье 5 приложения  9,  10, 11,  12 и 13 изложить в новой  редакции согласно приложениям 7, 8, 9, 10 и 1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4. Статью 15 слова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Утвердить объем бюджетных ассигнований дорожного фонда города Дивногорска на 2017 год в сумме 30819,9 тыс. рублей, на 2018 год в сумме  20102,64 тыс. рублей, на 2019 год – 20102,6 тыс. руб.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В статье 16 слова «6551,1 тыс. руб.» заменить словами «5792,3 тыс. руб.».</w:t>
      </w:r>
    </w:p>
    <w:p>
      <w:pPr>
        <w:pStyle w:val="Normal"/>
        <w:jc w:val="both"/>
        <w:rPr/>
      </w:pPr>
      <w:r>
        <w:rPr>
          <w:sz w:val="28"/>
          <w:szCs w:val="28"/>
        </w:rPr>
        <w:t>2. Данное решение  подлежит размещению на официальном сайте администрации города в информационно-телекоммуникационной сети «Интернет» и опубликованию в средствах  массовой  информации.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Е.Е.Оль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sz w:val="28"/>
          <w:szCs w:val="28"/>
        </w:rPr>
        <w:t>городского Совета депутатов                                                 Ю. И. Мурашов</w:t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30:00Z</dcterms:created>
  <dc:creator>Ольга</dc:creator>
  <dc:description/>
  <cp:keywords/>
  <dc:language>en-US</dc:language>
  <cp:lastModifiedBy>Olga</cp:lastModifiedBy>
  <cp:lastPrinted>2017-03-29T13:41:00Z</cp:lastPrinted>
  <dcterms:modified xsi:type="dcterms:W3CDTF">2017-03-30T07:52:00Z</dcterms:modified>
  <cp:revision>3</cp:revision>
  <dc:subject/>
  <dc:title>                                                 Красноярский край</dc:title>
</cp:coreProperties>
</file>