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 эксперт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 проект  Решения  Дивногорского городского  Совета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   бюджете  города  Дивногорска  н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 плановый  период 2018 – 2019 г.г.»</w:t>
            </w:r>
          </w:p>
        </w:tc>
      </w:tr>
      <w:tr>
        <w:trPr>
          <w:trHeight w:val="147" w:hRule="atLeast"/>
        </w:trPr>
        <w:tc>
          <w:tcPr>
            <w:tcW w:w="94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вногорск</w:t>
            </w:r>
          </w:p>
        </w:tc>
      </w:tr>
      <w:tr>
        <w:trPr>
          <w:trHeight w:val="12804" w:hRule="atLeast"/>
        </w:trPr>
        <w:tc>
          <w:tcPr>
            <w:tcW w:w="944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й комиссией рассмотрен проект решения Дивногорского городского Совета депутатов «О бюджете города Дивногорск на 2017 год и плановый период 2018-2019 годов»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иза проведена на предмет оценки качества проекта решения и возможных социально-экономических последствий в результате его принятия. 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публичной независимой экспертизы проекта решения: ноябрь 2016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остав независимых экспертов, участвующих в проведении независимой экспертизы проекта решения Дивногорского городского Совета депутатов «О бюджете города Дивногорск на 2017 год и плановый период 2018-2019 годов»: Иванова Ирина  Михайловна –  главный  бухгалтер  краевого государственного автономного  профессионального образовательного  учреждения  «Дивногорский колледж-интернат олимпийского  резерва», председатель  экспертной  комиссии; Кашин Владимир  Николаевич – мастер  производственного  обучения  краевого  государственного  бюджетного профессионального  учреждения  «Дивногорский  гидроэнергетический  техникум имени А.Е.Бочкина»; Богулко Светлана Александровна – старший налоговый инспектор – советник налоговой службы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МРИ ФНС      № 22 по Красноярскому краю отдела работы с налогоплательщиками; Филиппова  Надежда  Ивановна – ведущий  экономист  краевого  государственного  специализированного  бюджетного учреждения  по  ведению  бюджетного  учета  «Территориальная  централизованная  бухгалтерия», секретарь  экспертной  комиссии. 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комиссия, рассмотрев представленный проект решения Дивногорского городского Совета депутатов «О бюджете города Дивногорск на 2017 год и плановый период 2018-2019 годов», отмечает следующее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ая ситуация в стране, Красноярском крае и городе Дивногорс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ется непростой, российская экономика постепенно преодолевает спад, однако позитивные тенденции все еще неустойчивы. Чтобы максимально компенсировать снижение поступлений в бюджет, а также обеспечить финансовую устойчивость и сбалансированность бюджета города Дивногорска, администрацией города продолжена работа по мобилизации доходов и повышению эффективности расходов. Сохранен курс на постепенное недопущение дефицита бюджета города Дивногорска. В целом можно сделать вывод о том, что реализация бюджетной политики в 2015-2016 годах осуществляется в новых экономических условиях. Принимаются меры по адаптации бюджетной системы города к существующей реальности. Несмотря на повышенную неопределенность внешнеполитической и экономической конъюнктуры, в городе Дивногорске сохранено трехлетнее бюджетное планировани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обходимо отметить, что в связи с переносом срока внесения проекта федерального бюджета на 2017-2019 годы в Государственную Думу Российской Федерации с 1 октября на 1 ноября 2016 года проект бюджета города Дивногорска на 2017-2019 годы формировался в условиях отсутствия основополагающих документов федерального уровня: утвержденных основных направлений бюджетной и налоговой политики Российской Федерации, прогноза социально-экономического развития Российской Федерации, а также проекта закона о федеральном бюджете на 2017 год и на плановый период 2018 и 2019 год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ект бюджета города Дивногорска на 2017 год и плановый период 2018-2019 годов сформирован в соответствии с требованиями Бюджетного кодекса Российской Федерации, на основе прогноза социально-экономического развития города Дивногорска на 2017 год и плановый период 2018-2019 годов, основных направлений бюджетной и налоговой политики города Дивногорска на 2017 год и плановый период 2018-2019 годов, федерального и краевого бюджетного и налогового законодательст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требованиями Бюджетного кодекса Российской Федерации одновременно с проектом бюджета города Дивногорска на 2017-2019 годы впервые представлен проект бюджетного прогноза города Дивногорска до 2030 года.</w:t>
            </w:r>
          </w:p>
          <w:p>
            <w:pPr>
              <w:pStyle w:val="Style14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Дивногорского городского Совета депутатов «О бюджете города Дивногорск на 2017 год и плановый период 2018-2019 годов» сформирован с учетом решения следующих основных задач: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8"/>
                <w:szCs w:val="28"/>
              </w:rPr>
              <w:t xml:space="preserve">1. недопущение дефицита бюджета </w:t>
            </w:r>
            <w:r>
              <w:rPr>
                <w:sz w:val="28"/>
                <w:szCs w:val="28"/>
              </w:rPr>
              <w:t>города Дивногорск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эффективности бюджетных расходов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sz w:val="28"/>
                <w:szCs w:val="28"/>
              </w:rPr>
              <w:t>3. взаимодействие с органами власти Красноярского края по увеличению объема финансовой поддержки из краевого бюджета;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еализация задач, поставленных в указах Президента РФ 2012 года;</w:t>
            </w:r>
          </w:p>
          <w:p>
            <w:pPr>
              <w:pStyle w:val="Style14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открытости и прозрачности местного бюджета.</w:t>
            </w:r>
          </w:p>
          <w:p>
            <w:pPr>
              <w:pStyle w:val="Style14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ь отметить, что главой города Дивногорска принято решение о сохранении трехлетнего горизонта планирования и графика подготовки главного финансового документа. Сохранение трехлетнего бюджетного планирования свидетельствует о предсказуемости бюджетной политики города Дивногорска.</w:t>
            </w:r>
          </w:p>
          <w:p>
            <w:pPr>
              <w:pStyle w:val="Style17"/>
              <w:spacing w:lineRule="auto" w:line="24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/>
            </w:pPr>
            <w:r>
              <w:rPr>
                <w:szCs w:val="28"/>
              </w:rPr>
              <w:t xml:space="preserve">На 2017 год и плановый период 2018-2019 годов сформированы следующие параметры бюджета города: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900" w:hanging="360"/>
              <w:rPr/>
            </w:pPr>
            <w:r>
              <w:rPr>
                <w:szCs w:val="28"/>
              </w:rPr>
              <w:t>общий объем доходов бюджета города на три года определен в  сумме 2 140 568,3 тыс. руб., в том числе по годам: в 2017 году - 705 409,2 тыс. рублей, в 2018 году  - 711 466,6  тыс. рублей, в 2019 году - 723 692,5 тыс. рублей.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ind w:left="900" w:hanging="360"/>
              <w:rPr/>
            </w:pPr>
            <w:r>
              <w:rPr>
                <w:szCs w:val="28"/>
              </w:rPr>
              <w:t>общий объем доходов бюджета города на три года определен в  сумме 2 140 568,3 тыс. руб., в том числе по годам: в 2017 году - 705 409,2 тыс. рублей, в 2018 году  - 711 466,6  тыс. рублей, в 2019 году - 723 692,5 тыс. рублей.</w:t>
            </w:r>
          </w:p>
          <w:p>
            <w:pPr>
              <w:pStyle w:val="Normal"/>
              <w:ind w:left="900" w:hanging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дефицит местного бюджета определен в 2017 году - в сумме - 0 тыс. рублей, в  2018 году -  в сумме   0 тыс. рублей, в  2019 году -  в сумме   0 тыс. рубле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инамика параметров бюджета города Дивногорска в сравнении с последней, на текущую дату, корректировкой бюджета в 2016 году: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(тыс. рублей)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2042"/>
              <w:gridCol w:w="1136"/>
              <w:gridCol w:w="1137"/>
              <w:gridCol w:w="1152"/>
              <w:gridCol w:w="1137"/>
              <w:gridCol w:w="1137"/>
              <w:gridCol w:w="1152"/>
            </w:tblGrid>
            <w:tr>
              <w:trPr/>
              <w:tc>
                <w:tcPr>
                  <w:tcW w:w="5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араметры  бюджета</w:t>
                  </w:r>
                </w:p>
              </w:tc>
              <w:tc>
                <w:tcPr>
                  <w:tcW w:w="34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Сумма по решению ДГСД «О бюджете города Дивногорска на 2016 год и плановый период 2017-2018 годов» (в последней редакции)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Сумма по проекту решения ДГСД «О бюджете города Дивногорска на 2017 год и плановый период 2018-2019 годов»</w:t>
                  </w:r>
                </w:p>
              </w:tc>
            </w:tr>
            <w:tr>
              <w:trPr/>
              <w:tc>
                <w:tcPr>
                  <w:tcW w:w="5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6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7 год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8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7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8 год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9 год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110021,8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9764,1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40005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5409,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1466,6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23692,5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алоговые и неналоговые до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9252,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3578,2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66228,7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28867,9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3273,4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4499,3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182196,5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9764,1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40005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5409,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1466,6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23692,5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ефицит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-72147,7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намика параметров бюджета города Дивногорска в первоначальным бюджетом на 2016-2018 годы: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(тыс. рублей)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2042"/>
              <w:gridCol w:w="1136"/>
              <w:gridCol w:w="1137"/>
              <w:gridCol w:w="1152"/>
              <w:gridCol w:w="1137"/>
              <w:gridCol w:w="1137"/>
              <w:gridCol w:w="1152"/>
            </w:tblGrid>
            <w:tr>
              <w:trPr/>
              <w:tc>
                <w:tcPr>
                  <w:tcW w:w="5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Параметры  бюджета</w:t>
                  </w:r>
                </w:p>
              </w:tc>
              <w:tc>
                <w:tcPr>
                  <w:tcW w:w="342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Сумма по решению ДГСД «О бюджете города Дивногорска на 2016 год и плановый период 2017-2018 годов» (в первоначальной редакции)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Сумма по проекту решения ДГСД «О бюджете города Дивногорска на 2017 год и плановый период 2018-2019 годов»</w:t>
                  </w:r>
                </w:p>
              </w:tc>
            </w:tr>
            <w:tr>
              <w:trPr/>
              <w:tc>
                <w:tcPr>
                  <w:tcW w:w="5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6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7 год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8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7 год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8 год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на 2019 год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о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8070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9764,1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40005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5409,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1466,6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23692,5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алоговые и неналоговые до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30678,8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3578,2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66228,7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28867,9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3273,4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4499,3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Расходы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8070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9764,1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40005,6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5409,2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1466,6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23692,5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ефицит</w:t>
                  </w:r>
                </w:p>
              </w:tc>
              <w:tc>
                <w:tcPr>
                  <w:tcW w:w="11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ind w:left="900" w:hanging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юджет города Дивногорска на трехлетний период сформирован с дефицитом, не превышающим  предельных размеров, установленных статьей 92.1 Бюджетн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 проекте решения соблюдены установленные Бюджетным кодексом Российской Федерации предельные значения (ограничения) по объему муниципального долга и расходам на его обслуживание, предельному объему заимствований, размеру резервного фонда администрации город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в соответствии со статьей 39 Бюджетного кодекса Российской.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(тыс. рублей)</w:t>
            </w:r>
          </w:p>
          <w:tbl>
            <w:tblPr>
              <w:tblW w:w="973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30"/>
              <w:gridCol w:w="1980"/>
              <w:gridCol w:w="1980"/>
              <w:gridCol w:w="1845"/>
            </w:tblGrid>
            <w:tr>
              <w:trPr>
                <w:trHeight w:val="50" w:hRule="atLeast"/>
              </w:trPr>
              <w:tc>
                <w:tcPr>
                  <w:tcW w:w="393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гноз</w:t>
                  </w:r>
                </w:p>
              </w:tc>
            </w:tr>
            <w:tr>
              <w:trPr/>
              <w:tc>
                <w:tcPr>
                  <w:tcW w:w="393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iCs/>
                    </w:rPr>
                    <w:t>2017 год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iCs/>
                    </w:rPr>
                    <w:t>2018 год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iCs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Итого доходы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05409,2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11466,6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723692,5</w:t>
                  </w:r>
                </w:p>
              </w:tc>
            </w:tr>
            <w:tr>
              <w:trPr/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алоговые и неналоговые доходы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28867,9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43273,4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4499,3</w:t>
                  </w:r>
                </w:p>
              </w:tc>
            </w:tr>
            <w:tr>
              <w:trPr/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езвозмездные поступления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76541,3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69193,2</w:t>
                  </w:r>
                </w:p>
              </w:tc>
              <w:tc>
                <w:tcPr>
                  <w:tcW w:w="1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69193,2</w:t>
                  </w:r>
                </w:p>
              </w:tc>
            </w:tr>
          </w:tbl>
          <w:p>
            <w:pPr>
              <w:pStyle w:val="TextBodyIndent"/>
              <w:widowControl w:val="false"/>
              <w:spacing w:before="0" w:after="0"/>
              <w:ind w:left="5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  <w:t>При расчете объема доходов бюджета города Дивногорск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, основные направления налоговой политики Красноярского края и города Дивногорска на 2017 год и на плановый период 2018 и 2019 годов.</w:t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/>
              <w:t>В рассматриваемом проекте решения предельный объем расходов  бюджета города Дивногорска на 2017-2019 годы определен на основе прогноза поступления доходов в бюджет и источников покрытия дефицита с учетом ограничений, необходимых для обеспечения макроэкономической стабильности, долгосрочной сбалансированности и устойчивости бюджетной системы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ивногорского городского Совета депутатов «О бюджете города Дивногорск на 2017 год и плановый период 2018-2019 годов» предусматривает:</w:t>
            </w:r>
          </w:p>
          <w:p>
            <w:pPr>
              <w:pStyle w:val="Normal"/>
              <w:widowControl w:val="false"/>
              <w:spacing w:before="120" w:after="0"/>
              <w:ind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хранение на уровне 2016 года объемов расходов на оплату труда муниципальных служащих и работников муниципальных учреждений, а также объемов текущих расходов;</w:t>
            </w:r>
          </w:p>
          <w:p>
            <w:pPr>
              <w:pStyle w:val="Normal"/>
              <w:widowControl w:val="false"/>
              <w:spacing w:before="120" w:after="0"/>
              <w:ind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ализацию положений Указов Президента Российской Федерации.</w:t>
            </w:r>
          </w:p>
          <w:p>
            <w:pPr>
              <w:pStyle w:val="Normal"/>
              <w:spacing w:before="60" w:after="0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ой формирования расходов бюджета являются муниципальные программы (95,29% всех расходов бюджета). К моменту внесения проекта решения «О бюджет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Дивногор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7 год и плановый период 2018-2019 годов» в Дивногорский городской Совет депутатов все десять муниципальных програм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Дивногор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муниципальных программ города Дивногорска со сроком действия 2014-2019 г.г. принят объем расходов, предусмотренный на 2017 и 2018 годы решением  Дивногорского городского Совета депутатов от 17.12.2015 № 4-23-ГС «О  бюджете города Дивногорска на 2016 год и плановый период 2017 - 2018 годов».  Согласно статье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.</w:t>
            </w:r>
          </w:p>
          <w:p>
            <w:pPr>
              <w:pStyle w:val="Normal"/>
              <w:spacing w:before="60" w:after="144"/>
              <w:ind w:firstLine="741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 xml:space="preserve"> состав материалов, представляемых одновременно с проектом решения, вошли паспорта муниципальных программ </w:t>
            </w:r>
            <w:r>
              <w:rPr>
                <w:bCs/>
                <w:sz w:val="28"/>
                <w:szCs w:val="28"/>
              </w:rPr>
              <w:t>города Дивногорска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Cs w:val="28"/>
              </w:rPr>
              <w:t>В общем объеме расходов бюджета расходы на муниципальные программы а социальной сферы (образование, культуру, физическую культуру и спорт, социальную политику) составляют в 2017 году 80,7 %; в 2018 году 81,4 %, в 2019 году 81, %.</w:t>
            </w:r>
          </w:p>
          <w:p>
            <w:pPr>
              <w:pStyle w:val="TextBodyIndent"/>
              <w:widowControl w:val="false"/>
              <w:spacing w:before="0" w:after="0"/>
              <w:ind w:firstLine="539"/>
              <w:rPr/>
            </w:pPr>
            <w:r>
              <w:rPr/>
              <w:t xml:space="preserve"> </w:t>
            </w:r>
            <w:r>
              <w:rPr/>
              <w:t>Изменения  в  программы будут  вноситься  в  течении  года при  корректировках бюджета.</w:t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проекте бюджета города на 2017-2019 годы не учтены субсидии, распределение которых производится нормативными актами Правительства Красноярского края, а также софинансирование данных субсидий из средств местного бюджет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тьей 81.1 Бюджетного кодекса Российской Федерации проектом решения утверждается объем бюджетных ассигнований резервного фонда администрации города на 2017 год в сумме 4 000,0 тыс. рублей, на 2018 год в сумме 100,0 тыс. рублей, на 2019 год в сумме 100,0 тыс. рублей.</w:t>
            </w:r>
          </w:p>
          <w:p>
            <w:pPr>
              <w:pStyle w:val="Normal"/>
              <w:autoSpaceDE w:val="false"/>
              <w:spacing w:before="120" w:after="0"/>
              <w:ind w:firstLine="741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</w:rPr>
              <w:t>В соответствии со ст. 179.4 Бюджетного Кодекса Российской Федерации проектом решения утвержден объем бюджетных ассигнований дорожного фонда города Дивногорска в сумме 4 000,2 тыс. рублей (в 2017 году – 1 333,4 тыс. рублей, в 2018 году – 1 333,4 тыс. рублей, в 2019 году – 1 333,4 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      </w:r>
          </w:p>
          <w:p>
            <w:pPr>
              <w:pStyle w:val="Style16"/>
              <w:spacing w:before="12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120" w:after="0"/>
              <w:ind w:firstLine="720"/>
              <w:rPr/>
            </w:pPr>
            <w:r>
              <w:rPr>
                <w:sz w:val="28"/>
                <w:szCs w:val="28"/>
              </w:rPr>
              <w:t>В соответствии с требованиями ст. 18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8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9 год). В соответствии с указанными требованиями в параметрах бюджета города Дивногорска предусмотрен объем условно утверждаемых расходов:</w:t>
            </w:r>
          </w:p>
          <w:p>
            <w:pPr>
              <w:pStyle w:val="Style16"/>
              <w:spacing w:before="120" w:after="0"/>
              <w:ind w:firstLine="720"/>
              <w:rPr/>
            </w:pPr>
            <w:r>
              <w:rPr>
                <w:sz w:val="28"/>
                <w:szCs w:val="28"/>
              </w:rPr>
              <w:t>- 2018 год – 16 101,7 тыс. рублей – 4,62  % от общего объема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      </w:r>
          </w:p>
          <w:p>
            <w:pPr>
              <w:pStyle w:val="Style16"/>
              <w:spacing w:before="120" w:after="0"/>
              <w:ind w:firstLine="720"/>
              <w:rPr/>
            </w:pPr>
            <w:r>
              <w:rPr>
                <w:sz w:val="28"/>
                <w:szCs w:val="28"/>
              </w:rPr>
              <w:t>- 2019 год –  28 327,6 тыс. рублей – 7,86 % от общего объема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В случае необходимости их можно будет распределить на финансовое обеспечение дополнительно возникших расходов, либо в случае недостаточности доходов бюджета города, на исполнение действующих обязательств. </w:t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  <w:t>На 2017 год и плановый период 2018-2019 годы выделены публичные нормативные обязательства, общий объем которых установлен настоящим проектом решения в сумме 2 566,8 тыс. рублей (в 2017 году – 855,6 тыс. рублей, в 2018 году – 855,6 тыс. рублей, в 2019 году – 855,6 тыс. рублей). Публичными нормативными обязательствами бюджета города Дивногорска являются доплаты  к  пенсиям муниципальным служащим.</w:t>
            </w:r>
          </w:p>
          <w:p>
            <w:pPr>
              <w:pStyle w:val="TextBodyIndent"/>
              <w:widowControl w:val="false"/>
              <w:spacing w:before="0" w:after="0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соответствии  со  статьей  33  Бюджетного кодекса Российской Федерации бюджет сформирован сбалансированный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7-2019 годы дефицит бюджета города составляет 0 тыс. рублей. Доходная часть  бюджета  города  Дивногорск  равна его расходной ч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ый долг не превышает ограничений, установленных Бюджетным Кодексом РФ. Установлен верхний предел муниципального долга бюджета города Дивногорска: на 1 января 2018 года в сумме 0 тыс. рублей, в том числе по муниципальным гарантиям    0  тыс. рублей; на 1 января 2019 года в сумме 0 тыс. рублей, в том числе по муниципальным гарантиям 0 тыс. рублей; на 1 января 2020 года в сумме 0 тыс. рублей, в том числе по муниципальным гарантиям    0 тыс. рублей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предельный  объем  муниципального долга бюджета города  Дивногорска: на 1 января 2018 года в сумме  100 000 тыс. рублей, на 1 января 2019 года в сумме 100 000  тыс. рублей, на 1 января 2020 года в сумме  100 00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  проекте решения  соблюдены предельные значения параметров местного бюджета, предельного объема муниципального  долга, определенные статьей 107  Бюджетного кодекса РФ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ограмма внутренних муниципальных заимствований соответствует источникам внутреннего финансирования, что отвечает требованиям статьи 110.1 Бюджетн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едельный объем расходов на обслуживание муниципального долга не превышает 15% объемов расходов бюджета города Дивногорска, за исключением расходов, которые осуществляются за счет субвенций, предоставляемых из краевого бюджета, что отвечает требованиям статьи 111 Бюджетного кодекса РФ.</w:t>
            </w:r>
          </w:p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ланированные расходы на обслуживание муниципального долга в 2017-2019 годах составляют 0%, 0% и 0% от объема расходов бюджета (за исключением расходов осуществляемых за счет субвенций) соответственно в 2017, 2018 и 2019 году и не превышают установленное Бюджетным Кодексом РФ предельное значение (15% от данного показателя). 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комиссия полагает, что в ситуации повышенной неопределенности макроэкономических условий бюджетная политика должна сохранять и поддерживать надежность 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ментов управления рисками, обеспечивать гарантии устойчивости к возможным новым внешним изменениям. При этом необходимо сконцентрироваться на достижении утвержденных параметров доходов бюджета города Дивногорска и в случае необходимости использовать весь спектр финансово-экономических инструмент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матриваемый проект решения Дивногорского городского Совета депутатов «О бюджете города Дивногорск на 2017 год и плановый период 2018-2019 годов», являясь главным финансовым документом города Дивногорска, предусматривает финансирование в 2017-2019 годах основных направлений социальной и экономической сфер. Принятие проекта решения, по мнению экспертной комиссии, в целом положительно скажется на социально-экономических процессах в городе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экспертной  комиссии, главный  бухгалтер  краевого государственного автономного  профессионального учреждения  «Дивногорский колледж-интернат олимпийского  резерва»,</w:t>
            </w:r>
          </w:p>
          <w:p>
            <w:pPr>
              <w:pStyle w:val="Normal"/>
              <w:ind w:left="3420" w:hanging="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Иванова Ирина  Михайловна</w:t>
            </w:r>
          </w:p>
          <w:p>
            <w:pPr>
              <w:pStyle w:val="Normal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969"/>
        </w:tabs>
        <w:ind w:left="19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одпись Знак"/>
    <w:qFormat/>
    <w:rPr>
      <w:sz w:val="28"/>
      <w:lang w:val="ru-RU" w:bidi="ar-SA"/>
    </w:rPr>
  </w:style>
  <w:style w:type="character" w:styleId="7">
    <w:name w:val=" Знак Знак7"/>
    <w:basedOn w:val="Style12"/>
    <w:qFormat/>
    <w:rPr>
      <w:rFonts w:ascii="Arial" w:hAnsi="Arial" w:cs="Arial"/>
      <w:b/>
      <w:sz w:val="32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1:00Z</dcterms:created>
  <dc:creator>Olga</dc:creator>
  <dc:description/>
  <cp:keywords/>
  <dc:language>en-US</dc:language>
  <cp:lastModifiedBy>Olga</cp:lastModifiedBy>
  <cp:lastPrinted>2016-11-24T10:28:00Z</cp:lastPrinted>
  <dcterms:modified xsi:type="dcterms:W3CDTF">2016-11-24T04:46:00Z</dcterms:modified>
  <cp:revision>69</cp:revision>
  <dc:subject/>
  <dc:title/>
</cp:coreProperties>
</file>