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Heading"/>
        <w:ind w:right="435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12.2017                       г. Дивногорск                                    №     -        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18 год и  плановый период 2019-2020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8 год и плановый период 2019 - 2020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8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 767 464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767 464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9 год и на 2020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9 год в сумме 779 962,2 тыс. рублей и на 2020 год в сумме 792 167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9 год в сумме 779 962,2 тыс. рублей, в том числе условно утвержденные расходы в сумме 37 117,2 тыс. рублей, и на 2020 год в сумме 792 167,3 тыс. рублей, в том числе условно утвержденные расходы в сумме 46 346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9 год в сумме 0 тыс. рублей и на 2020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9 год в сумме  0 тыс. рублей и на 2020 год в сумме 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города Дивногорска и главные администраторы источников внутреннего финансирования дефицита бюджет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 2018 год и плановый период 2019-2020 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 и плановый период 2019 - 2020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8 год согласно приложению 5 к настоящему решению и на плановый период 2019 - 2020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  на  2018 год  согласно приложению 7 к настоящему решению и на плановый период 2019-2020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8 год и плановый период 2019 - 2020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8 год и плановый период 2019-2020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18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19-2020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18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19-2020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8 год в сумме 720 тыс. рублей, на 2019 год в сумме 720 тыс. рублей и на 2020 год в сумме 720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18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8 год и плановый период 2019-2020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федерального бюджета,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 распорядителям средств бюджета города Дивногорска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о распорядителям средств бюджета города Дивногорска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8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на сумму не использованных по состоянию на 1 января 2017 года остатков межбюджетных трансфертов, имеющих целевое назначение, которые направляются в 2018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5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распорядителю средств бюджета города Дивногорска,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6) по распорядителям средств бюджета города Дивногорска</w:t>
        <w:br/>
        <w:t>на сумму средств, предусмотренных для финансирования расходов на повышение размеров оплаты труда работников бюджетной сферы с 1 января 2018 года на 4 процента, а также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, 2015 годах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8 году на 4 процента с 1 января 2018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19 - 2020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8 году и плановом периоде 2019 - 2020 годов, составляет 50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8 году и плановом периоде 2019 - 2020 годов увеличивается (индексируетс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на 4 процента с 1 января 2018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19 - 2020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8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18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18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8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18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18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8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18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18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 (за исключением обязательств по муниципальным контрактам, предусмотренных в пункте 2 настоящей статьи), производится  распорядителями средств бюджета города Дивногорска за счет утвержденных им бюджетных ассигнований на 2018 год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3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4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4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8 году в сумме   0 тыс. рублей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18 год в сумме 1194,0 тыс. рублей, на 2019 год в сумме  1332,4 тыс. рублей, на 2020 год – 1364,7 тыс. руб.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8 год в сумме 3000 тыс. руб. и плановый период 2019 - 2020 годов в сумме 300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8 год и плановый период 2019 - 2020 годов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9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0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1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8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9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20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твердить программу муниципальных гарантий города Дивногорска в валюте Российской Федерации на 2018 год и плановый период 2019 - 2020 годов согласно приложению 17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8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 Знак Знак"/>
    <w:basedOn w:val="Style5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1:00Z</dcterms:created>
  <dc:creator>Сотрудник</dc:creator>
  <dc:description/>
  <cp:keywords/>
  <dc:language>en-US</dc:language>
  <cp:lastModifiedBy>Olga</cp:lastModifiedBy>
  <cp:lastPrinted>2016-11-10T09:32:00Z</cp:lastPrinted>
  <dcterms:modified xsi:type="dcterms:W3CDTF">2017-11-13T01:34:00Z</dcterms:modified>
  <cp:revision>48</cp:revision>
  <dc:subject/>
  <dc:title>                                                   Красноярский край</dc:title>
</cp:coreProperties>
</file>