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– 2020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декабря  2017 г.. №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8 год и плановый период 2019-2020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7-09-07T05:50:00Z</dcterms:modified>
  <cp:revision>9</cp:revision>
  <dc:subject/>
  <dc:title>Приложение</dc:title>
</cp:coreProperties>
</file>