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30.01.2017 г.</w:t>
        <w:tab/>
        <w:t xml:space="preserve">             г. Дивногорск                                      № 24 - 201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9  декабря  2017 г. № 23 – 191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8 год и  плановый период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2019-2020 годов» 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9  декабря  2017 г.  № 23 – 191 - ГС «О бюджете   города  Дивногорск на 2018 год и  плановый период 2019-2020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8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01 728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802 076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347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347,4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Дивногорска на 2019 год и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9 год в сумме 764 515,6 тыс. рублей и на 2020 год в сумме 780 485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9 год в сумме 764 515,6 тыс. рублей, в том числе условно утвержденные расходы в сумме 20 515,2 тыс. рублей, и на 2020 год в сумме 780 485,7 тыс. рублей, в том числе условно утвержденные расходы в сумме 33 510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на 2019 год в сумме 0 тыс. рублей и на 2020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9 год в сумме  0 тыс. рублей и на 2020 год в сумме 0 тыс. рублей согласно приложению 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я 1 и 2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, 6, 7 и 8 изложить в новой  редакции согласно приложениям 4,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5 приложения  9, 10, 11, 12 и 13 изложить в новой  редакции согласно приложениям 8, 9, 10, 11 и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 статьи 14 слова «на 2018 год в сумме 0 тыс. руб.» заменить словами «на 2018 год в сумме 2 431,4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. В статье 14 приложение 15 изложить в новой  редакции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статье 16 слова «на 2018 год в сумме 3000 тыс. руб.» заменить словами «на 2018 год в сумме 2 907,1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39:00Z</dcterms:created>
  <dc:creator>Ольга</dc:creator>
  <dc:description/>
  <cp:keywords/>
  <dc:language>en-US</dc:language>
  <cp:lastModifiedBy>Olga</cp:lastModifiedBy>
  <cp:lastPrinted>2018-01-29T16:42:00Z</cp:lastPrinted>
  <dcterms:modified xsi:type="dcterms:W3CDTF">2018-01-30T08:40:00Z</dcterms:modified>
  <cp:revision>25</cp:revision>
  <dc:subject/>
  <dc:title>                                                 Красноярский край</dc:title>
</cp:coreProperties>
</file>