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7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75"/>
      </w:tblGrid>
      <w:tr>
        <w:trPr>
          <w:trHeight w:val="315" w:hRule="atLeast"/>
        </w:trPr>
        <w:tc>
          <w:tcPr>
            <w:tcW w:w="1027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Приложение 10</w:t>
            </w:r>
          </w:p>
        </w:tc>
      </w:tr>
      <w:tr>
        <w:trPr>
          <w:trHeight w:val="300" w:hRule="atLeast"/>
        </w:trPr>
        <w:tc>
          <w:tcPr>
            <w:tcW w:w="1027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  решению  Дивногорского городского  Совета  депутатов</w:t>
            </w:r>
          </w:p>
        </w:tc>
      </w:tr>
      <w:tr>
        <w:trPr>
          <w:trHeight w:val="300" w:hRule="atLeast"/>
        </w:trPr>
        <w:tc>
          <w:tcPr>
            <w:tcW w:w="1027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4"/>
                <w:szCs w:val="24"/>
              </w:rPr>
              <w:t>от  29 марта 2018г. № 26 – 206 - ГС</w:t>
            </w:r>
          </w:p>
        </w:tc>
      </w:tr>
      <w:tr>
        <w:trPr>
          <w:trHeight w:val="300" w:hRule="atLeast"/>
        </w:trPr>
        <w:tc>
          <w:tcPr>
            <w:tcW w:w="1027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"О  внесении  изменений  в  решение  Дивногорского городского</w:t>
            </w:r>
          </w:p>
        </w:tc>
      </w:tr>
      <w:tr>
        <w:trPr>
          <w:trHeight w:val="300" w:hRule="atLeast"/>
        </w:trPr>
        <w:tc>
          <w:tcPr>
            <w:tcW w:w="1027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вета  депутатов  от  19 декабря  2017  г.  № 23-191-ГС</w:t>
            </w:r>
          </w:p>
        </w:tc>
      </w:tr>
      <w:tr>
        <w:trPr>
          <w:trHeight w:val="300" w:hRule="atLeast"/>
        </w:trPr>
        <w:tc>
          <w:tcPr>
            <w:tcW w:w="1027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"О  бюджете  города  Дивногорска  на  2018 год</w:t>
            </w:r>
          </w:p>
        </w:tc>
      </w:tr>
      <w:tr>
        <w:trPr>
          <w:trHeight w:val="300" w:hRule="atLeast"/>
        </w:trPr>
        <w:tc>
          <w:tcPr>
            <w:tcW w:w="1027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  плановый  период 2019 - 2020 годов""</w:t>
            </w:r>
          </w:p>
        </w:tc>
      </w:tr>
    </w:tbl>
    <w:p>
      <w:pPr>
        <w:pStyle w:val="Normal"/>
        <w:jc w:val="right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Приложение 16</w:t>
      </w:r>
    </w:p>
    <w:p>
      <w:pPr>
        <w:pStyle w:val="Heading2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  решению  Дивногорского городского  Совета  депутатов</w:t>
      </w:r>
    </w:p>
    <w:p>
      <w:pPr>
        <w:pStyle w:val="Heading2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О  бюджете  города  Дивногорска  на  2018 год</w:t>
      </w:r>
    </w:p>
    <w:p>
      <w:pPr>
        <w:pStyle w:val="Heading2"/>
        <w:jc w:val="right"/>
        <w:rPr/>
      </w:pPr>
      <w:r>
        <w:rPr>
          <w:rFonts w:cs="Arial" w:ascii="Arial" w:hAnsi="Arial"/>
          <w:sz w:val="24"/>
          <w:szCs w:val="24"/>
        </w:rPr>
        <w:t>и  плановый  период 2019 – 2020 годов"</w:t>
      </w:r>
    </w:p>
    <w:p>
      <w:pPr>
        <w:pStyle w:val="Heading2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 19 декабря  2017 г.. № 23 - 191 - ГС</w:t>
      </w:r>
    </w:p>
    <w:p>
      <w:pPr>
        <w:pStyle w:val="Heading2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Программа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szCs w:val="24"/>
        </w:rPr>
        <w:t>муниципальных внутренних заимствований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города Дивногорска на 2018 год и плановый период 2019-2020 годов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/>
      </w:pPr>
      <w:r>
        <w:rPr>
          <w:rFonts w:cs="Arial" w:ascii="Arial" w:hAnsi="Arial"/>
          <w:sz w:val="24"/>
          <w:szCs w:val="24"/>
        </w:rPr>
        <w:t>(тыс. р</w:t>
      </w:r>
      <w:r>
        <w:rPr/>
        <w:t>ублей)</w:t>
      </w:r>
    </w:p>
    <w:tbl>
      <w:tblPr>
        <w:tblW w:w="10224" w:type="dxa"/>
        <w:jc w:val="left"/>
        <w:tblInd w:w="-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5028"/>
        <w:gridCol w:w="1539"/>
        <w:gridCol w:w="1482"/>
        <w:gridCol w:w="1539"/>
      </w:tblGrid>
      <w:tr>
        <w:trPr>
          <w:cantSplit w:val="true"/>
        </w:trPr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/п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нутренние заимствования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(привлечение/ погашение)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мма на 2018 год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мма на 2019 год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rFonts w:cs="Arial" w:ascii="Arial" w:hAnsi="Arial"/>
                <w:sz w:val="24"/>
                <w:szCs w:val="24"/>
              </w:rPr>
              <w:t>Сумма на 2020 год</w:t>
            </w:r>
          </w:p>
        </w:tc>
      </w:tr>
      <w:tr>
        <w:trPr>
          <w:trHeight w:val="170" w:hRule="atLeast"/>
          <w:cantSplit w:val="true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ые ценные бумаги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7" w:leader="none"/>
              </w:tabs>
              <w:suppressAutoHyphens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1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7" w:leader="none"/>
              </w:tabs>
              <w:suppressAutoHyphens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змещение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7" w:leader="none"/>
              </w:tabs>
              <w:suppressAutoHyphens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2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7" w:leader="none"/>
              </w:tabs>
              <w:suppressAutoHyphens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гашение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7" w:leader="none"/>
              </w:tabs>
              <w:suppressAutoHyphens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7" w:leader="none"/>
              </w:tabs>
              <w:suppressAutoHyphens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редиты кредитных организаций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7" w:leader="none"/>
              </w:tabs>
              <w:suppressAutoHyphens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1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7" w:leader="none"/>
              </w:tabs>
              <w:suppressAutoHyphens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лучение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7" w:leader="none"/>
              </w:tabs>
              <w:suppressAutoHyphens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2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7" w:leader="none"/>
              </w:tabs>
              <w:suppressAutoHyphens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гашение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7" w:leader="none"/>
              </w:tabs>
              <w:suppressAutoHyphens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7" w:leader="none"/>
              </w:tabs>
              <w:suppressAutoHyphens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5 900,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7" w:leader="none"/>
              </w:tabs>
              <w:suppressAutoHyphens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.1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7" w:leader="none"/>
              </w:tabs>
              <w:suppressAutoHyphens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лучение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7" w:leader="none"/>
              </w:tabs>
              <w:suppressAutoHyphens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.2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7" w:leader="none"/>
              </w:tabs>
              <w:suppressAutoHyphens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гашение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5 900,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</w:tr>
      <w:tr>
        <w:trPr>
          <w:trHeight w:val="249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7" w:leader="none"/>
              </w:tabs>
              <w:suppressAutoHyphens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7" w:leader="none"/>
              </w:tabs>
              <w:suppressAutoHyphens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щий объем заимствований, направляемых на покрытие дефицита бюджета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7" w:leader="none"/>
              </w:tabs>
              <w:suppressAutoHyphens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.1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7" w:leader="none"/>
              </w:tabs>
              <w:suppressAutoHyphens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лучение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7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.2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7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гашение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1134" w:footer="0" w:bottom="1134"/>
      <w:pgNumType w:start="1998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0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90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0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02:10:00Z</dcterms:created>
  <dc:creator>ЛАР</dc:creator>
  <dc:description/>
  <cp:keywords/>
  <dc:language>en-US</dc:language>
  <cp:lastModifiedBy>Olga</cp:lastModifiedBy>
  <cp:lastPrinted>2014-11-11T08:58:00Z</cp:lastPrinted>
  <dcterms:modified xsi:type="dcterms:W3CDTF">2018-03-29T06:47:00Z</dcterms:modified>
  <cp:revision>14</cp:revision>
  <dc:subject/>
  <dc:title>Приложение</dc:title>
</cp:coreProperties>
</file>