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5.09.2018 г.</w:t>
        <w:tab/>
        <w:t xml:space="preserve">             г. Дивногорск                                  №  32 – 232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/>
      </w:pPr>
      <w:r>
        <w:rPr>
          <w:sz w:val="28"/>
          <w:szCs w:val="28"/>
        </w:rPr>
        <w:t xml:space="preserve">от 29.03.2018 № 26-206-ГС, от 31.05.2018 № 28-129-ГС, от 28.06.2018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225-ГС, от 04.09.2018 № 29-225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</w:r>
    </w:p>
    <w:p>
      <w:pPr>
        <w:pStyle w:val="2"/>
        <w:ind w:right="4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ind w:right="43" w:hanging="0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                от 30.01.2018 № 24-201-ГС, от 29.03.2018 № 26-206-ГС, от 31.05.2018            № 28-129-ГС, от 28.06.2018 № 29-225-ГС) следующие изменения:</w:t>
      </w:r>
    </w:p>
    <w:p>
      <w:pPr>
        <w:pStyle w:val="Normal"/>
        <w:ind w:right="43" w:hanging="0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99 385,7 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54 912,6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55 526,9 тыс. рублей;</w:t>
      </w:r>
    </w:p>
    <w:p>
      <w:pPr>
        <w:pStyle w:val="Normal"/>
        <w:numPr>
          <w:ilvl w:val="0"/>
          <w:numId w:val="0"/>
        </w:numPr>
        <w:autoSpaceDE w:val="false"/>
        <w:ind w:right="43"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 дефицита бюджета города Дивногорска в сумме 55 5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 и 7 изложить в новой  редакции согласно приложениям 2 и 3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5. В статье 13 приложение 14 изложить в новой 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8 год в сумме 1 913,5 тыс. руб.» заменить словами «на 2018 год в сумме 1 500,0 тыс. руб.»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/>
      </w:pPr>
      <w:r>
        <w:rPr>
          <w:sz w:val="28"/>
          <w:szCs w:val="28"/>
        </w:rPr>
        <w:t>1.7. В статье 17 приложение 16 изложить в новой  редакции согласно приложению 8 к настоящему решению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 города                                                                            М.Г. 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Ольга И. Степаненко</cp:lastModifiedBy>
  <cp:lastPrinted>2018-09-24T16:09:00Z</cp:lastPrinted>
  <dcterms:modified xsi:type="dcterms:W3CDTF">2018-09-24T09:25:00Z</dcterms:modified>
  <cp:revision>95</cp:revision>
  <dc:subject/>
  <dc:title>                                                 Красноярский край</dc:title>
</cp:coreProperties>
</file>