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31.05.2018 г.</w:t>
        <w:tab/>
        <w:t xml:space="preserve">             г. Дивногорск                                      № 28 - 219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19-2020 годов» (в редакции решений от 30.01.2018 № 24-201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29.03.2018 № 26-206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(в редакции решений от 30.01.2018 № 24-201-ГС, от 29.03.2018 № 26-206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84 48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91 113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662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66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8 год в сумме 2340,0 тыс. руб.» заменить словами «на 2018 год в сумме 2 660,7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средствах массовой информации и подлежит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46:00Z</dcterms:created>
  <dc:creator>Ольга</dc:creator>
  <dc:description/>
  <dc:language>en-US</dc:language>
  <cp:lastModifiedBy>Ольга И. Степаненко</cp:lastModifiedBy>
  <cp:lastPrinted>2018-05-16T14:51:00Z</cp:lastPrinted>
  <dcterms:modified xsi:type="dcterms:W3CDTF">2018-05-31T09:46:00Z</dcterms:modified>
  <cp:revision>2</cp:revision>
  <dc:subject/>
  <dc:title>Красноярский край</dc:title>
</cp:coreProperties>
</file>