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18.12.2018 г.</w:t>
        <w:tab/>
        <w:t xml:space="preserve">             г. Дивногорск                                  №  34 –248 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9  декабря  2017 г. № 23 – 191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8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19-2020 годов» (в редакции решений от 30.01.2018 № 24-201-ГС,</w:t>
      </w:r>
    </w:p>
    <w:p>
      <w:pPr>
        <w:pStyle w:val="BodyText2"/>
        <w:rPr/>
      </w:pPr>
      <w:r>
        <w:rPr>
          <w:sz w:val="28"/>
          <w:szCs w:val="28"/>
        </w:rPr>
        <w:t xml:space="preserve">от 29.03.2018 № 26-206-ГС, от 31.05.2018 № 28-129-ГС, от 28.06.2018 </w:t>
      </w:r>
    </w:p>
    <w:p>
      <w:pPr>
        <w:pStyle w:val="BodyText2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-225-ГС, от 04.09.2018 № 30-230-ГС, от 25.09.2018 № 32-232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20.11.2018 № 33-240-ГС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4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ind w:right="43" w:hanging="0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9  декабря  2017 г.  № 23 – 191 - ГС «О бюджете   города  Дивногорск на 2018 год и  плановый период 2019-2020 годов»  (в редакции решений                 от 30.01.2018 № 24-201-ГС, от 29.03.2018 № 26-206-ГС, от 31.05.2018            № 28-129-ГС, от 28.06.2018 № 29-225-ГС, от 04.09.2018 № 30-230-ГС, от 25.09.2018 № 32-232-ГС) следующие изменения:</w:t>
      </w:r>
    </w:p>
    <w:p>
      <w:pPr>
        <w:pStyle w:val="Normal"/>
        <w:ind w:right="43" w:hanging="0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944 778,5 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76 205,4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31 426,9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 дефицита бюджета города Дивногорска в сумме 31 426,9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4 приложения  5 и 7 изложить в новой  редакции согласно приложениям 2 и 3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4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16 слова «на 2018 год в сумме 6 669,3 тыс. руб.» заменить словами «на 2018 год в сумме 6 867,1 тыс. руб.»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средствах массовой информации и подлежит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spacing w:lineRule="exact" w:line="24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99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39:00Z</dcterms:created>
  <dc:creator>Ольга</dc:creator>
  <dc:description/>
  <cp:keywords/>
  <dc:language>en-US</dc:language>
  <cp:lastModifiedBy>Ирина В. Трифонова</cp:lastModifiedBy>
  <cp:lastPrinted>2018-12-06T09:52:00Z</cp:lastPrinted>
  <dcterms:modified xsi:type="dcterms:W3CDTF">2018-12-18T05:23:00Z</dcterms:modified>
  <cp:revision>136</cp:revision>
  <dc:subject/>
  <dc:title>                                                 Красноярский край</dc:title>
</cp:coreProperties>
</file>