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315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5 сентября 2018г. № 32 – 232 - ГС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9 декабря  2017  г.  № 23-191-ГС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8 год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9 - 2020 годов""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18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19 – 2020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9 декабря  2017 г.. № 23 - 191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18 год и плановый период 2019-2020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8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43 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 9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9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2:02:00Z</dcterms:created>
  <dc:creator>ЛАР</dc:creator>
  <dc:description/>
  <cp:keywords/>
  <dc:language>en-US</dc:language>
  <cp:lastModifiedBy>Ольга И. Степаненко</cp:lastModifiedBy>
  <cp:lastPrinted>2014-11-11T08:58:00Z</cp:lastPrinted>
  <dcterms:modified xsi:type="dcterms:W3CDTF">2018-09-25T01:50:00Z</dcterms:modified>
  <cp:revision>8</cp:revision>
  <dc:subject/>
  <dc:title>Приложение</dc:title>
</cp:coreProperties>
</file>