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9.03.2018 г.</w:t>
        <w:tab/>
        <w:t xml:space="preserve">             г. Дивногорск                                      № 26 -     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9  декабря  2017 г. № 23 – 191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8 год и  плановый период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2019-2020 годов» (в редакции решения от 30.01.2018 № 24-201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19  декабря  2017 г.  № 23 – 191 - ГС «О бюджете   города  Дивногорск на 2018 год и  плановый период 2019-2020 годов» 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8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848 247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854 874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6626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6626,9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 и 7 изложить в новой  редакции согласно приложениям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В статье 5 приложения  9, 10 и 12 изложить в новой  редакции согласно приложениям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В статье 13 приложение 14 изложить в новой  редакции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7. В пункте 1 статьи 14 слова «в сумме 0 тыс. рублей» заменить на слова «в сумме 4 394,1 тыс. руб.». Приложение 15 изложить в новой  редакции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8. В статье 15 слова «в сумме  1 194,0 тыс. рублей» заменить на слова «в сумме  38 949,0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В статье 16 слова «на 2018 год в сумме 2907,1 тыс. руб.» заменить словами «на 2018 год в сумме 2 340,0 тыс. руб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0. В статье 17 приложение 16 изложить в новой  редакции согласно приложению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2:39:00Z</dcterms:created>
  <dc:creator>Ольга</dc:creator>
  <dc:description/>
  <cp:keywords/>
  <dc:language>en-US</dc:language>
  <cp:lastModifiedBy>Olga</cp:lastModifiedBy>
  <cp:lastPrinted>2018-01-29T16:42:00Z</cp:lastPrinted>
  <dcterms:modified xsi:type="dcterms:W3CDTF">2018-03-29T05:07:00Z</dcterms:modified>
  <cp:revision>37</cp:revision>
  <dc:subject/>
  <dc:title>                                                 Красноярский край</dc:title>
</cp:coreProperties>
</file>