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6.2018 г.</w:t>
        <w:tab/>
        <w:t xml:space="preserve">             г. Дивногорск                                      №  29 – 225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9  декабря  2017 г. № 23 – 191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18 год и  плановый период </w:t>
      </w:r>
    </w:p>
    <w:p>
      <w:pPr>
        <w:pStyle w:val="BodyText2"/>
        <w:rPr/>
      </w:pPr>
      <w:r>
        <w:rPr>
          <w:sz w:val="28"/>
          <w:szCs w:val="28"/>
        </w:rPr>
        <w:t>2019-2020 годов» (в редакции решений от 30.01.2018 № 24-201-ГС,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от 29.03.2018 № 26-206-ГС,от 31.05.2018№28-129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19  декабря  2017 г.  № 23 – 191 - ГС «О бюджете   города  Дивногорск на 2018 год и  плановый период 2019-2020 годов»  (в редакции решений от 30.01.2018 № 24-201-ГС, от 29.03.2018 № 26-206-ГС,от 31.05.2018 №28-129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8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858 076,9 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913 603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55 526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 дефицита бюджета города Дивногорска в сумме 55 526,9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4 приложение  5  изложить в новой  редакции согласно приложению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5 приложения  9, 10 и 12 изложить в новой  редакции согласно приложениям 3, 4 и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. В статье 16 слова «на 2018 год в сумме 2 660,7 тыс. руб.» заменить словами «на 2018 год в сумме 1 913,5 тыс. руб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 Статью 8 дополнить словами «, на 20 процентов с 1 сентября 2018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средствах массовой информации и подлежит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2:39:00Z</dcterms:created>
  <dc:creator>Ольга</dc:creator>
  <dc:description/>
  <cp:keywords/>
  <dc:language>en-US</dc:language>
  <cp:lastModifiedBy>Юлия В. Просвирнина</cp:lastModifiedBy>
  <cp:lastPrinted>2018-06-25T16:00:00Z</cp:lastPrinted>
  <dcterms:modified xsi:type="dcterms:W3CDTF">2018-06-28T07:18:00Z</dcterms:modified>
  <cp:revision>73</cp:revision>
  <dc:subject/>
  <dc:title>                                                 Красноярский край</dc:title>
</cp:coreProperties>
</file>