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- 2020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    декабря  2017 г. №    -  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8 год и плановый период 2019 – 2020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18 - 2020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17 - 2019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7-09-07T05:51:00Z</dcterms:modified>
  <cp:revision>7</cp:revision>
  <dc:subject/>
  <dc:title>№</dc:title>
</cp:coreProperties>
</file>