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315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0 ноября 2018г. № 33 – 240 - ГС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9 декабря  2017  г.  № 23-191-ГС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8 год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9 - 2020 годов"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8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9 – 2020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9 декабря  2017 г.. № 23 - 191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8 год и плановый период 2019-2020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8 9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 9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 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2:02:00Z</dcterms:created>
  <dc:creator>ЛАР</dc:creator>
  <dc:description/>
  <cp:keywords/>
  <dc:language>en-US</dc:language>
  <cp:lastModifiedBy>Ольга И. Степаненко</cp:lastModifiedBy>
  <cp:lastPrinted>2014-11-11T08:58:00Z</cp:lastPrinted>
  <dcterms:modified xsi:type="dcterms:W3CDTF">2018-11-20T05:32:00Z</dcterms:modified>
  <cp:revision>11</cp:revision>
  <dc:subject/>
  <dc:title>Приложение</dc:title>
</cp:coreProperties>
</file>