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26.12.2018 г.</w:t>
        <w:tab/>
        <w:t xml:space="preserve">             г. Дивногорск                                  №  35 –255 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Дивногорского городского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от  19  декабря  2017 г. № 23 – 191 – ГС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«О бюджете  города  Дивногорск на 2018 год и  плановый период </w:t>
      </w:r>
    </w:p>
    <w:p>
      <w:pPr>
        <w:pStyle w:val="BodyText2"/>
        <w:rPr/>
      </w:pPr>
      <w:r>
        <w:rPr>
          <w:sz w:val="28"/>
          <w:szCs w:val="28"/>
        </w:rPr>
        <w:t>2019-2020 годов» (в редакции решений от 30.01.2018 № 24-201-ГС,</w:t>
      </w:r>
    </w:p>
    <w:p>
      <w:pPr>
        <w:pStyle w:val="BodyText2"/>
        <w:rPr/>
      </w:pPr>
      <w:r>
        <w:rPr>
          <w:sz w:val="28"/>
          <w:szCs w:val="28"/>
        </w:rPr>
        <w:t xml:space="preserve">от 29.03.2018 № 26-206-ГС, от 31.05.2018 № 28-129-ГС, от 28.06.2018 </w:t>
      </w:r>
    </w:p>
    <w:p>
      <w:pPr>
        <w:pStyle w:val="BodyText2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-225-ГС, от 04.09.2018 № 30-230-ГС, от 25.09.2018 № 32-232-ГС,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от 20.11.2018 № 33-240-ГС, от 18.12.2018 № 34-248-ГС)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43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ind w:right="43" w:hanging="0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от 19  декабря  2017 г.  № 23 – 191 - ГС «О бюджете   города  Дивногорск на 2018 год и  плановый период 2019-2020 годов»  (в редакции решений                 от 30.01.2018 № 24-201-ГС, от 29.03.2018 № 26-206-ГС, от 31.05.2018            № 28-129-ГС, от 28.06.2018 № 29-225-ГС, от 04.09.2018 № 30-230-ГС, от 25.09.2018 № 32-232-ГС, от 20.11.2018 № 33-240-ГС, от 18.12.2018 № 34-248-ГС) следующие изменения:</w:t>
      </w:r>
    </w:p>
    <w:p>
      <w:pPr>
        <w:pStyle w:val="Normal"/>
        <w:ind w:right="43" w:hanging="0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right="43"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8 год:</w:t>
      </w:r>
    </w:p>
    <w:p>
      <w:pPr>
        <w:pStyle w:val="Normal"/>
        <w:numPr>
          <w:ilvl w:val="0"/>
          <w:numId w:val="0"/>
        </w:numPr>
        <w:autoSpaceDE w:val="false"/>
        <w:ind w:right="43"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943 742,4  тыс. рублей;</w:t>
      </w:r>
    </w:p>
    <w:p>
      <w:pPr>
        <w:pStyle w:val="Normal"/>
        <w:numPr>
          <w:ilvl w:val="0"/>
          <w:numId w:val="0"/>
        </w:numPr>
        <w:autoSpaceDE w:val="false"/>
        <w:ind w:right="43"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975 169,3 тыс. рублей;</w:t>
      </w:r>
    </w:p>
    <w:p>
      <w:pPr>
        <w:pStyle w:val="Normal"/>
        <w:numPr>
          <w:ilvl w:val="0"/>
          <w:numId w:val="0"/>
        </w:numPr>
        <w:autoSpaceDE w:val="false"/>
        <w:ind w:right="43"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31 426,9 тыс. рублей;</w:t>
      </w:r>
    </w:p>
    <w:p>
      <w:pPr>
        <w:pStyle w:val="Normal"/>
        <w:numPr>
          <w:ilvl w:val="0"/>
          <w:numId w:val="0"/>
        </w:numPr>
        <w:autoSpaceDE w:val="false"/>
        <w:ind w:right="43"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 дефицита бюджета города Дивногорска в сумме 31 426,9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/>
      </w:pPr>
      <w:r>
        <w:rPr>
          <w:sz w:val="28"/>
          <w:szCs w:val="28"/>
        </w:rPr>
        <w:t>1.2. В статье 1 приложение 1 изложить в новой 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4 приложения  5 и 7 изложить в новой  редакции согласно приложениям 2 и 3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/>
      </w:pPr>
      <w:r>
        <w:rPr>
          <w:sz w:val="28"/>
          <w:szCs w:val="28"/>
        </w:rPr>
        <w:t>1.4. В статье 5 приложения  9, 10 и 12 изложить в новой  редакции согласно приложениям 4, 5 и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5. В статье 14 слова «на 2018 год в сумме 2 431,4 тыс. руб.» заменить словами «на 2018 год в сумме 2 339,6 тыс. руб.», приложение 15 изложить в новой редакции согласно приложению 7 к настоящему решению. 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средствах массовой информации и подлежит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spacing w:lineRule="exact" w:line="240"/>
        <w:ind w:left="36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ы  города                                                                            М.Г.Кузнецова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991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2:39:00Z</dcterms:created>
  <dc:creator>Ольга</dc:creator>
  <dc:description/>
  <cp:keywords/>
  <dc:language>en-US</dc:language>
  <cp:lastModifiedBy>Ольга И. Степаненко</cp:lastModifiedBy>
  <cp:lastPrinted>2018-12-06T09:52:00Z</cp:lastPrinted>
  <dcterms:modified xsi:type="dcterms:W3CDTF">2018-12-25T09:16:00Z</dcterms:modified>
  <cp:revision>145</cp:revision>
  <dc:subject/>
  <dc:title>                                                 Красноярский край</dc:title>
</cp:coreProperties>
</file>