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7</w:t>
      </w:r>
    </w:p>
    <w:p>
      <w:pPr>
        <w:pStyle w:val="Heading2"/>
        <w:ind w:left="72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«О  бюджете  города  Дивногорска  на  2018 год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9 - 2020 годов"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 19 декабря  2017 г. № 23 - 191 - ГС</w:t>
      </w:r>
    </w:p>
    <w:p>
      <w:pPr>
        <w:pStyle w:val="Heading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18 год и плановый период 2019 – 2020 годов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города Дивногорска в 2018 - 2020 годах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18 - 2020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7-12-19T05:27:00Z</dcterms:modified>
  <cp:revision>9</cp:revision>
  <dc:subject/>
  <dc:title>№</dc:title>
</cp:coreProperties>
</file>