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0.11.2018 г.</w:t>
        <w:tab/>
        <w:t xml:space="preserve">             г. Дивногорск                                  №  33 – 240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9  декабря  2017 г. № 23 – 191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8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19-2020 годов» (в редакции решений от 30.01.2018 № 24-201-ГС,</w:t>
      </w:r>
    </w:p>
    <w:p>
      <w:pPr>
        <w:pStyle w:val="BodyText2"/>
        <w:rPr/>
      </w:pPr>
      <w:r>
        <w:rPr>
          <w:sz w:val="28"/>
          <w:szCs w:val="28"/>
        </w:rPr>
        <w:t xml:space="preserve">от 29.03.2018 № 26-206-ГС, от 31.05.2018 № 28-129-ГС, от 28.06.2018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-225-ГС, от 04.09.2018 № 30-230-ГС, от 25.09.2018 № 32-232-ГС)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43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ind w:right="43" w:hanging="0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19  декабря  2017 г.  № 23 – 191 - ГС «О бюджете   города  Дивногорск на 2018 год и  плановый период 2019-2020 годов»  (в редакции решений                 от 30.01.2018 № 24-201-ГС, от 29.03.2018 № 26-206-ГС, от 31.05.2018            № 28-129-ГС, от 28.06.2018 № 29-225-ГС, от 04.09.2018 № 30-230-ГС, от 25.09.2018 № 32-232-ГС) следующие изменения:</w:t>
      </w:r>
    </w:p>
    <w:p>
      <w:pPr>
        <w:pStyle w:val="Normal"/>
        <w:ind w:right="43" w:hanging="0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Статью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8 год: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937 796,4  тыс. рублей;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69 223,3 тыс. рублей;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31 426,9 тыс. рублей;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 дефицита бюджета города Дивногорска в сумме 31 426,9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Дивногорска на 2019 год и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19 год в сумме 765 201,1 тыс. рублей и на 2020 год в сумме 781 883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19 год в сумме 765 201,1 тыс. рублей, в том числе условно утвержденные расходы в сумме 20 515,2 тыс. рублей, и на 2020 год в сумме 781 883,5 тыс. рублей, в том числе условно утвержденные расходы в сумме 33 510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Дивногорска на 2019 год в сумме 0 тыс. рублей и на 2020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9 год в сумме  0 тыс. рублей и на 2020 год в сумме 0 тыс. рублей согласно приложению 2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2. В статье 1 приложения 1 и 2 изложить в новой  редакции согласно приложениям 1 и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3. В статье 2 приложение 3 изложить в новой 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 и 7 изложить в новой  редакции согласно приложениям 4 и 5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: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1. в приложении 6: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1.1. строки 103 – 106 изложить в следующей редакции:</w:t>
      </w:r>
    </w:p>
    <w:tbl>
      <w:tblPr>
        <w:tblW w:w="99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356"/>
        <w:gridCol w:w="496"/>
        <w:gridCol w:w="496"/>
        <w:gridCol w:w="516"/>
        <w:gridCol w:w="425"/>
        <w:gridCol w:w="660"/>
        <w:gridCol w:w="636"/>
        <w:gridCol w:w="2531"/>
        <w:gridCol w:w="1266"/>
        <w:gridCol w:w="1266"/>
      </w:tblGrid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6054,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9709,8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4261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7916,6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2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2,2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42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53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/>
        <w:t>1.4.1.2. строку 111 изложить в следующей редакции:</w:t>
      </w:r>
    </w:p>
    <w:tbl>
      <w:tblPr>
        <w:tblW w:w="93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20"/>
        <w:gridCol w:w="340"/>
        <w:gridCol w:w="420"/>
        <w:gridCol w:w="400"/>
        <w:gridCol w:w="520"/>
        <w:gridCol w:w="400"/>
        <w:gridCol w:w="580"/>
        <w:gridCol w:w="460"/>
        <w:gridCol w:w="2572"/>
        <w:gridCol w:w="1266"/>
        <w:gridCol w:w="1266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5201,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1883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2. в приложении 8: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 xml:space="preserve">1.4.2.1.  </w:t>
      </w:r>
      <w:r>
        <w:rPr/>
        <w:t>строки 1-2 изложить в следующей редакции:</w:t>
      </w:r>
    </w:p>
    <w:tbl>
      <w:tblPr>
        <w:tblW w:w="97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356"/>
        <w:gridCol w:w="496"/>
        <w:gridCol w:w="496"/>
        <w:gridCol w:w="371"/>
        <w:gridCol w:w="496"/>
        <w:gridCol w:w="496"/>
        <w:gridCol w:w="636"/>
        <w:gridCol w:w="2759"/>
        <w:gridCol w:w="1275"/>
        <w:gridCol w:w="1418"/>
      </w:tblGrid>
      <w:tr>
        <w:trPr>
          <w:trHeight w:val="97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 26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7 916,6</w:t>
            </w:r>
          </w:p>
        </w:tc>
      </w:tr>
      <w:tr>
        <w:trPr>
          <w:trHeight w:val="171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2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91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2.2. строку 7 изложить в следующей редакции:</w:t>
      </w:r>
    </w:p>
    <w:tbl>
      <w:tblPr>
        <w:tblW w:w="94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356"/>
        <w:gridCol w:w="496"/>
        <w:gridCol w:w="496"/>
        <w:gridCol w:w="636"/>
        <w:gridCol w:w="496"/>
        <w:gridCol w:w="776"/>
        <w:gridCol w:w="636"/>
        <w:gridCol w:w="2292"/>
        <w:gridCol w:w="1120"/>
        <w:gridCol w:w="1140"/>
      </w:tblGrid>
      <w:tr>
        <w:trPr>
          <w:trHeight w:val="12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742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453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2.3. строки 10 – 11 изложить в следующей редакции:</w:t>
      </w:r>
    </w:p>
    <w:tbl>
      <w:tblPr>
        <w:tblW w:w="92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356"/>
        <w:gridCol w:w="496"/>
        <w:gridCol w:w="496"/>
        <w:gridCol w:w="636"/>
        <w:gridCol w:w="496"/>
        <w:gridCol w:w="776"/>
        <w:gridCol w:w="636"/>
        <w:gridCol w:w="1976"/>
        <w:gridCol w:w="1120"/>
        <w:gridCol w:w="1140"/>
      </w:tblGrid>
      <w:tr>
        <w:trPr>
          <w:trHeight w:val="7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54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66,0</w:t>
            </w:r>
          </w:p>
        </w:tc>
      </w:tr>
      <w:tr>
        <w:trPr>
          <w:trHeight w:val="7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5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66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/>
        <w:t>1.4.2.4. строку 15 изложить в следующей редакции: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356"/>
        <w:gridCol w:w="496"/>
        <w:gridCol w:w="496"/>
        <w:gridCol w:w="636"/>
        <w:gridCol w:w="496"/>
        <w:gridCol w:w="776"/>
        <w:gridCol w:w="636"/>
        <w:gridCol w:w="2235"/>
        <w:gridCol w:w="1263"/>
        <w:gridCol w:w="1276"/>
      </w:tblGrid>
      <w:tr>
        <w:trPr>
          <w:trHeight w:val="40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75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5. В статье 5 приложения  9, 10 и 12 изложить в новой  редакции согласно приложениям 6, 7 и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6. В статье 5: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6.1. в приложении 11: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6.1.1.</w:t>
      </w:r>
      <w:r>
        <w:rPr/>
        <w:t xml:space="preserve"> строку 96 изложить в следующей редакции:</w:t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46"/>
        <w:gridCol w:w="636"/>
        <w:gridCol w:w="457"/>
        <w:gridCol w:w="554"/>
        <w:gridCol w:w="286"/>
        <w:gridCol w:w="1266"/>
        <w:gridCol w:w="1266"/>
      </w:tblGrid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ённое учреждение «Городское хозяйство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8" w:firstLine="6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151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895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1.2.  строки 131-136 изложить в следующей редакции: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80"/>
        <w:gridCol w:w="636"/>
        <w:gridCol w:w="776"/>
        <w:gridCol w:w="1616"/>
        <w:gridCol w:w="636"/>
        <w:gridCol w:w="1134"/>
        <w:gridCol w:w="1275"/>
      </w:tblGrid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8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8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, ремонт и модернизация автомобильных дорог на территории муниципального образования город Дивногорск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8</w:t>
            </w:r>
          </w:p>
        </w:tc>
      </w:tr>
      <w:tr>
        <w:trPr>
          <w:trHeight w:val="3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7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5,5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7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5,5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7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5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1.3. строку 624 изложить в следующей редакции:</w:t>
      </w:r>
    </w:p>
    <w:tbl>
      <w:tblPr>
        <w:tblW w:w="91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35"/>
        <w:gridCol w:w="426"/>
        <w:gridCol w:w="425"/>
        <w:gridCol w:w="548"/>
        <w:gridCol w:w="992"/>
        <w:gridCol w:w="1911"/>
        <w:gridCol w:w="1985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765 201,1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781 883,5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6.2. в приложении 13: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6.2.1. строки 357-361</w:t>
      </w:r>
      <w:r>
        <w:rPr/>
        <w:t xml:space="preserve"> изложить в следующей редакции:</w:t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45"/>
        <w:gridCol w:w="1720"/>
        <w:gridCol w:w="636"/>
        <w:gridCol w:w="776"/>
        <w:gridCol w:w="1126"/>
        <w:gridCol w:w="1134"/>
      </w:tblGrid>
      <w:tr>
        <w:trPr>
          <w:trHeight w:val="14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58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, ремонт и модернизация автомобильных дорог на территории муниципального образования город Дивногорск»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8</w:t>
            </w:r>
          </w:p>
        </w:tc>
      </w:tr>
      <w:tr>
        <w:trPr>
          <w:trHeight w:val="3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7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5,5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7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5,5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7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5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2.2. строку 521 изложить в следующей редакции:</w:t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52"/>
        <w:gridCol w:w="1417"/>
        <w:gridCol w:w="880"/>
        <w:gridCol w:w="760"/>
        <w:gridCol w:w="1885"/>
        <w:gridCol w:w="1701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765 201,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781 883,5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5. В статье 13 приложение 14 изложить в новой  редакции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В статье 16 слова «на 2018 год в сумме 1 500,0 тыс. руб.» заменить словами «на 2018 год в сумме 6 769,3 тыс. руб.»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7. В статье 17 приложение 16 изложить в новой  редакции согласно приложению 10 к настоящему решению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средствах массовой информации и подлежит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spacing w:lineRule="exact" w:line="240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 города                                                                            М.Г.Кузнецова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99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2:39:00Z</dcterms:created>
  <dc:creator>Ольга</dc:creator>
  <dc:description/>
  <cp:keywords/>
  <dc:language>en-US</dc:language>
  <cp:lastModifiedBy>Ольга И. Степаненко</cp:lastModifiedBy>
  <cp:lastPrinted>2018-11-13T14:37:00Z</cp:lastPrinted>
  <dcterms:modified xsi:type="dcterms:W3CDTF">2018-11-20T05:18:00Z</dcterms:modified>
  <cp:revision>124</cp:revision>
  <dc:subject/>
  <dc:title>                                                 Красноярский край</dc:title>
</cp:coreProperties>
</file>