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>
          <w:b/>
          <w:b/>
          <w:bCs/>
          <w:sz w:val="28"/>
          <w:szCs w:val="28"/>
        </w:rPr>
      </w:pPr>
      <w:r>
        <w:rPr/>
        <w:t xml:space="preserve">                         </w:t>
      </w:r>
      <w:r>
        <w:rPr>
          <w:b/>
          <w:bCs/>
          <w:sz w:val="28"/>
          <w:szCs w:val="28"/>
        </w:rPr>
        <w:t xml:space="preserve">                       </w:t>
      </w:r>
    </w:p>
    <w:p>
      <w:pPr>
        <w:pStyle w:val="Heading"/>
        <w:ind w:right="43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>19.12.2017                             г. Дивногорск                                    № 23-191- Г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О бюджете  города  Дивногорска </w:t>
      </w:r>
    </w:p>
    <w:p>
      <w:pPr>
        <w:pStyle w:val="BodyText2"/>
        <w:rPr/>
      </w:pPr>
      <w:r>
        <w:rPr>
          <w:sz w:val="28"/>
          <w:szCs w:val="28"/>
        </w:rPr>
        <w:t xml:space="preserve">на 2018 год и  плановый период 2019-2020 годо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. Основные характеристики бюджета города Дивногорска на 2018 год и плановый период 2019 - 2020 год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твердить основные характеристики бюджета города Дивногорска на 2018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 783 927,4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783 927,4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в сумме 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0 тыс. рублей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бюджета города Дивногорска на 2019 год и на 2020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на 2019 год в сумме 763 360,2 тыс. рублей и на 2020 год в сумме 779 331,3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на 2019 год в сумме 763 360,2 тыс. рублей, в том числе условно утвержденные расходы в сумме 20 515,2 тыс. рублей, и на 2020 год в сумме 779 331,3 тыс. рублей, в том числе условно утвержденные расходы в сумме 33 510,2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на 2019 год в сумме 0 тыс. рублей и на 2020 год в сумме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Дивногорска на 2019 год в сумме  0 тыс. рублей и на 2020 год в сумме 0 тыс. рублей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бюджета города Дивногорска и главные администраторы источников внутреннего финансирования дефицита бюджета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твердить перечень главных администраторов доходов бюджета города Дивногорска и закрепленные за ними доходные источники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Утвердить перечень главных администраторов источников внутреннего финансирования дефицита бюджета города Дивногорска и закрепленные за ними источники внутреннего финансирования дефицита бюджета города Дивногорска согласно приложению 4 к настоящему решению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Ставка отчислений от прибыл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Утвердить на 2018 год и плановый период 2019-2020 годов ставку отчислений от прибыли муниципальных унитарных предприятий в  бюджет г.Дивногорска  в размере 5 процентов от прибыли, остающейся после уплаты налогов и иных обязательных платежей в соответствии с действующи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4. Доходы бюджета города Дивногорс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18 год и плановый период 2019 - 2020 год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доходы бюджета города Дивногорска на 2018 год согласно приложению 5 к настоящему решению и на плановый период 2019 - 2020 годов согласно приложению 6 к настоящему решению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 перечень  субсидий, субвенций  и  дотаций  из краевого  бюджета,  отраженных  в доходах  и  расходах  бюджета  города Дивногорска  на  2018 год  согласно приложению 7 к настоящему решению и на плановый период 2019-2020 годов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5. Распределение на 2018 год и плановый период 2019 - 2020 годов расходов бюджета города Дивногорс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города Дивногорск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18 год и плановый период 2019-2020 годов согласно приложению 9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бюджета города Дивногорска на 2018 год согласно приложению 10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 ведомственную структуру расходов бюджета города Дивногорска </w:t>
        <w:br/>
        <w:t>на плановый период 2019-2020 годов согласно приложению 11</w:t>
        <w:br/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>4) распределение бюджетных ассигнований по целевым статьям (муниципальным программам города Дивногорска и непрограммным направлениям деятельности), группам и подгруппам видов расходов, разделам, подразделам классификации расходов бюджета города Дивногорска на 2018 год согласно приложению 1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) распределение бюджетных ассигнований по целевым статьям (муниципальным программам города Дивногорска и непрограммным направлениям деятельности), группам и подгруппам видов расходов, разделам, подразделам классификации расходов бюджета города Дивногорска на плановый период 2019-2020 годов согласно приложению 13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Публичные нормативные обязательства города Дивногорск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твердить общий объем средств местного бюджета на исполнение публичных нормативных обязательств города Дивногорска на 2018 год в сумме 720 тыс. рублей, на 2019 год в сумме 720 тыс. рублей и на 2020 год в сумме 720 тыс. рублей.</w:t>
      </w:r>
    </w:p>
    <w:p>
      <w:pPr>
        <w:pStyle w:val="Style1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7. Изменение показателей сводной бюджетной росписи бюджета города Дивногорска в 2018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, что руководитель финансового управления администрации города Дивногорска вправе в ходе исполнения настоящего Решения вносить изменения в сводную бюджетную роспись бюджета города Дивногорска на 2018 год и плановый период 2019-2020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</w:t>
        <w:br/>
        <w:t xml:space="preserve">и направленных на финансирование расходов данных учреждений </w:t>
        <w:br/>
        <w:t>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лучаях образования, переименования, реорганизации, ликвидации органов местного самоуправления города Дивногорск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4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</w:t>
        <w:br/>
        <w:t>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распорядителю средств бюджета города Дивногорска муниципальным бюджетным или автоном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7) на сумму средств межбюджетных трансфертов, передаваемых из федерального и краевого бюджетов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, Правительства Российской Федерации и Правительства Красноярского края, а также соглашений, заключенных с главными распорядителями средств федерального бюджета, и уведомлений главных распорядителей средств краевого бюджет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в случае уменьшения суммы средств межбюджетных трансфертов из краевого бюджета;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 распорядителям средств бюджета города Дивногорска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 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по распорядителям средств бюджета города Дивногорска - на сумму средств, предусмотренных настоящим решением для финансирования расходов на 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1) в пределах общего объема средств, предусмотренных настоящим Решением для финансирования мероприятий в рамках одной муниципальной программы города Дивногорск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2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по состоянию </w:t>
        <w:br/>
        <w:t>на 1 января 2018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3) на сумму не использованных по состоянию на 1 января 2017 года остатков межбюджетных трансфертов, имеющих целевое назначение, которые направляются в 2018 году на те же цел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4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5) 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>о взыскании налога, сбора, пеней и штрафов, предусматривающих обращение взыскания на средства бюджета города Дивногорска, в пределах общего объема средств, предусмотренных распорядителю средств бюджета города Дивногорска,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6) по распорядителям средств бюджета города Дивногорска</w:t>
        <w:br/>
        <w:t>на сумму средств, предусмотренных для финансирования расходов на повышение размеров оплаты труда работников бюджетной сферы с 1 января 2018 года на 4 процента, а также на повышение размеров оплаты труда отдельным категориям работников бюджетной сферы, в том числе для которых указами Президента Российской Федерации предусмотрено повышение оплаты труда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8. Индексация размеров денежного вознаграждения лиц, замещающих муниципальные должности, и должностных окладов муниципальных служащих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ы денежного вознаграждения лиц, замещающих муниципальные должности, размеры должностных окладов муниципальных служащих города Дивногорска, проиндексированные в 2009, 2011, 2012, 2013, 2015 годах, увеличиваются (индексируются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2018 году на 4 процента с 1 января 2018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лановом периоде 2019 - 2020 годов на коэффициент, равный 1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9. Общая предельная штатная численность муниципальных служащих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бщая предельная штатная численность муниципальных служащих города Дивногорска, принятая к финансовому обеспечению в 2018 году и плановом периоде 2019 - 2020 годов, составляет 50 штатных единиц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0. Индексация заработной платы работников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муниципальных учреждений в 2018 году и плановом периоде 2019 - 2020 годов увеличивается (индексируется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на 4 процента с 1 января 2018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лановом периоде 2019 - 2020 годов на коэффициент, равный 1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/>
          <w:sz w:val="28"/>
          <w:szCs w:val="28"/>
        </w:rPr>
        <w:t>Статья 11. Особенности использования средств, получаемых муниципальными казенными учреждениями в 2018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, (далее по тексту статьи - доходы от сдачи в аренду имущества и от приносящей доход деятельности) направляются в пределах сумм, фактически поступивших в доход бюджета города Дивногорска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ходы от сдачи в аренду имущества используются на оплату услуг связи, транспортных и коммунальных услуг, арендной платы </w:t>
        <w:br/>
        <w:t>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. В целях использования доходов от сдачи в аренду имущества </w:t>
        <w:br/>
        <w:t>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распорядителям средств бюджета города Дивногорск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Распорядители средств бюджета города Дивногорск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</w:t>
        <w:br/>
        <w:t>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Финансовое управление администрации города Дивногорска осуществляет зачисление денежных средств на лицевые счета соответствующих муниципальных казенных учреждений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2. Особенности исполнения бюджета города Дивногорска в 2018 году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не использованные по состоянию на 1 января 2018 года остатки межбюджетных трансфертов, предоставленных бюджету муниципального образования за счет средств федерального и краевого бюджета в форме субвенций, субсидий, иных межбюджетных трансфертов, имеющих целевое назначение, подлежат возврату в краевой бюджет в течение первых 10 рабочих дней 2018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бюджета города Дивногорска на 1 января 2018 года в полном объеме, за исключением неиспользованных остатков межбюджетных трансфертов, полученных из федерального и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города Дивногорска  в 2018 году, а также на увеличение бюджетных ассигнований на оплату заключенных от имени города Дивногорск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в соответствии с условиями 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18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бюджета города Дивногорска по расходам на 2018 год в части увеличения бюджетных ассигнований на оплату заключенных муниципальных контрактов </w:t>
        <w:br/>
        <w:t xml:space="preserve">на поставку товаров, выполнение работ, оказание услуг по основаниям, изложенным в абзаце первом настоящего пункта, осуществляется </w:t>
        <w:br/>
        <w:t>на основании предложений, представленных до 10 февраля 2018 года  распорядителями средств бюджета города Дивногорска в финансовое управление администрации города Дивногорс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8 года обязательствам (за исключением обязательств по муниципальным контрактам, предусмотренных в пункте 2 настоящей статьи), производится  распорядителями средств бюджета города Дивногорска за счет утвержденных им бюджетных ассигнований на 2018 год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Статья 13. Капитальные вложения в объекты муниципальной собствен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дить объем капитальных вложений в объекты муниципальной собственности в соответствии с перечнем строек и объектов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4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14. Инвестиционные проект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Направить средства бюджета г.Дивногорска на бюджетные инвестиции на строительство объектов, обеспечивающих разработку проектно-сметной и разрешительной документации в 2018 году в сумме   0 тыс. рублей согласно приложению 1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2. Отбор инвестиционных проектов и (или) объектов, обеспечивающих реализацию инвестиционных проектов, производится в порядке, установленном постановлением администрации города Дивногорска. 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 Дорожный фонд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Утвердить объем бюджетных ассигнований дорожного фонда города Дивногорска на 2018 год в сумме 1194,0 тыс. рублей, на 2019 год в сумме  1332,2 тыс. рублей, на 2020 год – 1364,7 тыс. руб.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. Резервный фонд администрации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Установить, что в расходной части бюджета города Дивногорска предусматривается резервный фонд администрации города Дивногорска на 2018 год в сумме 3000 тыс. руб. и плановый период 2019 - 2020 годов в сумме 3000 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. Муниципальные внутренние заимствования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Утвердить программу муниципальных внутренних заимствований города Дивногорска на 2018 год и плановый период 2019 - 2020 годов согласно приложению 1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. Муниципальный внутренний долг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становить верхний предел муниципального внутреннего долга города Дивногорска по долговым обязательствам города Дивногорск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19 года в сумме 50 000 тыс. рублей, в том числе по муниципальным гарантиям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20 года в сумме 50 000 тыс. рублей, в том числе по муниципальным гарантиям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21 года в сумме 50 000 тыс. рублей, в том числе по муниципальным гарантиям 0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Установить предельный объем муниципального долга города Дивногорска в сумм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00 000 тыс. рублей на 2018 год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00 000 тыс. рублей на 2019 год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00 000 тыс. рублей на 2020 го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. Утвердить программу муниципальных гарантий города Дивногорска в валюте Российской Федерации на 2018 год и плановый период 2019 - 2020 годов согласно приложению 17 к настоящему решению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0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Настоящее решение вступает в силу с 1 января 2018 года, но не ранее дня, следующего за днем его официального опубликования.</w:t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2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 Оль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го Совета депутатов 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И. Мураш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2">
    <w:name w:val="WW8Num41z2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6">
    <w:name w:val=" Знак Знак"/>
    <w:basedOn w:val="Style5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Style16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FB237D1082E920CD550E1302F6BF748606630A167AB650696846E3FFA5CD862EF59BAF5E410E91EADDF8C1BR559D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2:11:00Z</dcterms:created>
  <dc:creator>Сотрудник</dc:creator>
  <dc:description/>
  <cp:keywords/>
  <dc:language>en-US</dc:language>
  <cp:lastModifiedBy>Olga</cp:lastModifiedBy>
  <cp:lastPrinted>2016-11-10T09:32:00Z</cp:lastPrinted>
  <dcterms:modified xsi:type="dcterms:W3CDTF">2017-12-19T05:00:00Z</dcterms:modified>
  <cp:revision>55</cp:revision>
  <dc:subject/>
  <dc:title>                                                   Красноярский край</dc:title>
</cp:coreProperties>
</file>