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4.12.2019 г.</w:t>
        <w:tab/>
        <w:t xml:space="preserve">             г. Дивногорск                                      № 50 - 322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й от 14.02.2019 № 36-256-ГС,</w:t>
      </w:r>
    </w:p>
    <w:p>
      <w:pPr>
        <w:pStyle w:val="BodyText2"/>
        <w:rPr/>
      </w:pPr>
      <w:r>
        <w:rPr>
          <w:sz w:val="28"/>
          <w:szCs w:val="28"/>
        </w:rPr>
        <w:t xml:space="preserve">от 15.03.2019 № 38-261-ГС, от 02.04.2019 № 39-262-ГС, от 23.04.2019 </w:t>
      </w:r>
    </w:p>
    <w:p>
      <w:pPr>
        <w:pStyle w:val="BodyText2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270-ГС, от  28.05.2019 № 41-273 – ГС, от 25.06.2019 № 42-280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т 19.08.2019 № 44-287-ГС, от 24.09.2019 № 45-288-ГС, от 29.10.2019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6-301-ГС, от 29.10.2019 № 46-301-ГС, от 26.11.2019 № 48-307-ГС,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17.12.2019 № 49-315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8  декабря  2018 г.  № 34 – 249 - ГС «О бюджете   города  Дивногорск на 2019 год и  плановый период 2020-2021 годов»  (в редакции решений от 14.02.2019 № 36-256-ГС, от 15.03.2019 № 38-261-ГС, от 02.04.2019 № 39-262-ГС, от 23.04.2019 № 40-270-ГС, от  28.05.2019 № 41-273 - ГС, от 25.06.2019 № 42-280-ГС, от 19.08.2019 № 44-287-ГС, от 24.09.2019 № 45-288-ГС, от 29.10.2019 № 46-301-ГС, от 29.10.2019 № 46-301-ГС, от 26.11.2019 № 48-307-ГС, от 17.12.2019 № 49-135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371 01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358 186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2 8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- 12 8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4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15 слова «на 2019 год в сумме 32 874,6 тыс. рублей» заменить  словами «на 2019 год в сумме 32 944,6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6 слова «на 2019 год в сумме 0 тыс. руб.» заменить словами «на 2019 год в сумме 50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,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57:00Z</dcterms:created>
  <dc:creator>Ольга</dc:creator>
  <dc:description/>
  <cp:keywords/>
  <dc:language>en-US</dc:language>
  <cp:lastModifiedBy>Ольга И. Степаненко</cp:lastModifiedBy>
  <cp:lastPrinted>2019-12-24T09:23:00Z</cp:lastPrinted>
  <dcterms:modified xsi:type="dcterms:W3CDTF">2019-12-25T02:55:00Z</dcterms:modified>
  <cp:revision>57</cp:revision>
  <dc:subject/>
  <dc:title>Красноярский край</dc:title>
</cp:coreProperties>
</file>