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Heading"/>
        <w:ind w:right="435" w:hanging="0"/>
        <w:rPr/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8.05.2019</w:t>
        <w:tab/>
        <w:t xml:space="preserve">                          г. Дивногорск                            №  41 – 272 - ГС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Text2"/>
        <w:rPr/>
      </w:pPr>
      <w:r>
        <w:rPr>
          <w:szCs w:val="24"/>
        </w:rPr>
        <w:t xml:space="preserve">  </w:t>
      </w:r>
      <w:r>
        <w:rPr>
          <w:sz w:val="25"/>
          <w:szCs w:val="25"/>
        </w:rPr>
        <w:t>Об утверждении отчета об  исполнении бюджета г. Дивногорска за 2018 год</w:t>
      </w:r>
    </w:p>
    <w:p>
      <w:pPr>
        <w:pStyle w:val="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 соответствии  со статьями 264.2–264.6 Бюджетного  кодекса Российской Федерации,  на основании заключения о внешней проверке отчета об исполнении бюджета г.Дивногорска за 2016 год Ревизионной комиссии муниципального образования г.Дивногорск, руководствуясь статьями 26, 43, 58  Устава  города,  Городской  Совет депутат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отчёт об исполнении бюджета г.Дивногорска за 2018 год  по  доходам в сумме 924 386,9 тыс. руб. и по расходам  в  сумме         949 840,1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твердить исполнение по источникам внутреннего финансирования дефицита бюджета г.Дивногорска за 2018 год в сумме        25 453,2 тыс. руб. согласно 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Утвердить исполнение бюджета г.Дивногорска по доходам за 2018 год 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Утвердить исполнение </w:t>
      </w:r>
      <w:r>
        <w:rPr>
          <w:bCs/>
          <w:sz w:val="28"/>
          <w:szCs w:val="28"/>
        </w:rPr>
        <w:t>по безвозмездным поступлениям из краевого бюджета, отраженным в доходах бюджета г.Дивногорска в</w:t>
      </w:r>
      <w:r>
        <w:rPr>
          <w:sz w:val="28"/>
          <w:szCs w:val="28"/>
        </w:rPr>
        <w:t xml:space="preserve"> 2018 году, согласно  приложению №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Утвердить исполнение расходов бюджета  г. Дивногорска по разделам и подразделам классификации расходов бюджетов РФ за 2018 год согласно приложению №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Утвердить исполнение расходов бюджета г.Дивногорска по ведомственной структуре расходов за  2018  год согласно приложению № 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Утвердить исполнение бюджета города Дивногорска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за  2018  год  согласно  приложению  № 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Утвердить исполнение расходов на бюджетные инвестиции на строительство объектов, обеспечивающих разработку проектно-сметной и разрешительной документации в 2018 году согласно  приложению  №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Настоящее Решение вступает в силу со дня опубликования в средствах массовой информации и подлежит размещению на официальном сайте администрации города в информационно-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города                                                                          Е.Е.Оль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депутатов                                                                                 Ю.И. Мурашов</w:t>
      </w:r>
    </w:p>
    <w:sectPr>
      <w:type w:val="nextPage"/>
      <w:pgSz w:w="11906" w:h="16838"/>
      <w:pgMar w:left="21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46:00Z</dcterms:created>
  <dc:creator>Ольга</dc:creator>
  <dc:description/>
  <cp:keywords/>
  <dc:language>en-US</dc:language>
  <cp:lastModifiedBy>Ольга И. Степаненко</cp:lastModifiedBy>
  <cp:lastPrinted>2018-03-02T16:02:00Z</cp:lastPrinted>
  <dcterms:modified xsi:type="dcterms:W3CDTF">2019-05-28T08:14:00Z</dcterms:modified>
  <cp:revision>5</cp:revision>
  <dc:subject/>
  <dc:title>Красноярский край</dc:title>
</cp:coreProperties>
</file>