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2.2018                       г. Дивногорск                                    № 34 -249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9 год и  плановый период 2020-2021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9 год и плановый период 2020 - 2021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834 167,5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815 267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 18 9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8 90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0 год в сумме 825 597,3 тыс. рублей и на 2021 год в сумме  828 599,4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0 год в сумме 825 597,3 тыс. рублей, в том числе условно утвержденные расходы в сумме 29 447,3 тыс. рублей, и на 2021 год в сумме 828 599,4 тыс. рублей, в том числе условно утвержденные расходы в сумме 54 111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0 год в сумме 0 тыс. рублей и на 2021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0 год в сумме  0 тыс. рублей и на 2021 год в сумме 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19 год и плановый период 2020-2021 годов ставку отчислений от прибыли муниципальных унитарных предприятий в  бюджет г.Дивногорска  в размере 5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 - 2021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9 год согласно приложению 5 к настоящему решению и на плановый период 2020 - 2021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,  на  2019 год  согласно приложению 7 к настоящему решению и на плановый период 2020-2021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9 год и плановый период 2020 - 2021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9 год и плановый период 2020-2021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9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0 - 2021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9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0 - 2021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9 год в сумме 1 275,3 тыс. рублей, на 2020 год в сумме 1 275,3 тыс. рублей и на 2021 год в сумме 1 275,3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9 год и плановый период 2020-2021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19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</w:rPr>
        <w:t xml:space="preserve">в случае перераспределения между распорядителями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на сумму не использованных по состоянию на 1 января 2019 года остатков межбюджетных трансфертов, имеющих целевое назначение, которые направляются в 2019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по распорядителям средств бюджета города Дивногорска</w:t>
        <w:br/>
        <w:t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по главным распорядителям средств бюджета города Дивногорска</w:t>
        <w:br/>
        <w:t>- на сумму средств, предусмотренных настоящим решением для финансирования расходов на реализацию мероприятий национальных (федеральных) проектов (програм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, 2018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0 - 2021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9 году и плановом периоде 2020 - 2021 годов, составляет 50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9 году и плановом периоде 2020 - 2021 годов увеличивается (индексируе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0 - 2021 годов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9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19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19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19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19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19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19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9 году в сумме   0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9 год в сумме 20 001,6 тыс. рублей, на 2020 год в сумме 20 801,9 тыс. рублей, на 2021 год в сумме  2 020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9 год в сумме 2 680,0 тыс. руб. и плановый период 2020 - 2021 годов в сумме 5 000,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9 год и плановый период 2020 - 2021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0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1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2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9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0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1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19 год и плановый период 2020 - 2021 годов согласно приложению 17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9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Ольга И. Степаненко</cp:lastModifiedBy>
  <cp:lastPrinted>2016-11-10T09:32:00Z</cp:lastPrinted>
  <dcterms:modified xsi:type="dcterms:W3CDTF">2018-12-20T03:46:00Z</dcterms:modified>
  <cp:revision>65</cp:revision>
  <dc:subject/>
  <dc:title>                                                   Красноярский край</dc:title>
</cp:coreProperties>
</file>