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6.11.2019 г.</w:t>
        <w:tab/>
        <w:t xml:space="preserve">             г. Дивногорск                                      № 48 - 307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й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, от  28.05.2019 № 41-273 – ГС, от 25.06.2019 № 42-280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19.08.2019 № 44-287-ГС, от 24.09.2019 № 45-288-ГС, от 29.10.2019 № 46-301-ГС, от 29.10.2019 № 46-30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8  декабря  2018 г.  № 34 – 249 - ГС «О бюджете   города  Дивногорск на 2019 год и  плановый период 2020-2021 годов»  (в редакции решений от 14.02.2019 № 36-256-ГС, от 15.03.2019 № 38-261-ГС, от 02.04.2019 № 39-262-ГС, от 23.04.2019 № 40-270-ГС, от  28.05.2019 № 41-273 - ГС, от 25.06.2019 № 42-280-ГС, от 19.08.2019 № 44-287-ГС, от 24.09.2019 № 45-288-ГС, от 29.10.2019 № 46-301-ГС, от 29.10.2019 № 46-301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369 06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350 24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8 8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8 8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ям 1 и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9 год в сумме 513,4 тыс. руб.» заменить словами «на 2019 год в сумме 96,8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55:00Z</dcterms:created>
  <dc:creator>Ольга</dc:creator>
  <dc:description/>
  <cp:keywords/>
  <dc:language>en-US</dc:language>
  <cp:lastModifiedBy>Ирина В. Трифонова</cp:lastModifiedBy>
  <cp:lastPrinted>2019-11-14T13:54:00Z</cp:lastPrinted>
  <dcterms:modified xsi:type="dcterms:W3CDTF">2019-11-26T10:04:00Z</dcterms:modified>
  <cp:revision>4</cp:revision>
  <dc:subject/>
  <dc:title>Красноярский край</dc:title>
</cp:coreProperties>
</file>