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>
          <w:b/>
          <w:b/>
          <w:bCs/>
          <w:sz w:val="28"/>
          <w:szCs w:val="28"/>
        </w:rPr>
      </w:pPr>
      <w:r>
        <w:rPr/>
        <w:t xml:space="preserve">                          </w:t>
      </w:r>
      <w:r>
        <w:rPr>
          <w:b/>
          <w:bCs/>
          <w:sz w:val="28"/>
          <w:szCs w:val="28"/>
        </w:rPr>
        <w:t xml:space="preserve">                       </w:t>
      </w:r>
    </w:p>
    <w:p>
      <w:pPr>
        <w:pStyle w:val="Heading"/>
        <w:ind w:right="435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</w:t>
      </w:r>
    </w:p>
    <w:p>
      <w:pPr>
        <w:pStyle w:val="Heading"/>
        <w:ind w:right="435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right="4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12.2018                       г. Дивногорск                                    №     -         - Г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бюджете  города  Дивногорска </w:t>
      </w:r>
    </w:p>
    <w:p>
      <w:pPr>
        <w:pStyle w:val="BodyText2"/>
        <w:rPr/>
      </w:pPr>
      <w:r>
        <w:rPr>
          <w:sz w:val="28"/>
          <w:szCs w:val="28"/>
        </w:rPr>
        <w:t xml:space="preserve">на 2019 год и  плановый период 2020-2021 год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. Основные характеристики бюджета города Дивногорска на 2019 год и плановый период 2020 - 2021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орода Дивногорска на 2019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Дивногорска в сумме 834 167,5 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Дивногорска в сумме 815 267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профицит бюджета города Дивногорска в сумме  18 90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18 900,0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Дивногорска на 2020 год и на 2021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Дивногорска на 2020 год в сумме 825 597,3 тыс. рублей и на 2021 год в сумме  828 599,4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Дивногорска на 2020 год в сумме 825 597,3 тыс. рублей, в том числе условно утвержденные расходы в сумме 29 447,3 тыс. рублей, и на 2021 год в сумме 828 599,4 тыс. рублей, в том числе условно утвержденные расходы в сумме 54 111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на 2020 год в сумме 0 тыс. рублей и на 2021 год в сумме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на 2020 год в сумме  0 тыс. рублей и на 2021 год в сумме 0 тыс. рублей согласно приложению 2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города Дивногорска и главные администраторы источников внутреннего финансирования дефицита бюджета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перечень главных администраторов доходов бюджета города Дивногорска и закрепленные за ними доходные источник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бюджета города Дивногорска и закрепленные за ними источники внутреннего финансирования дефицита бюджета города Дивногорска согласно приложению 4 к настоящему решению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Ставка отчислений от прибыл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Утвердить на 2019 год и плановый период 2020-2021 годов ставку отчислений от прибыли муниципальных унитарных предприятий в  бюджет г.Дивногорска  в размере 10 процентов от прибыли, остающейся после уплаты налогов и иных обязательных платежей в соответствии с действующим законодательством Российской Федерации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4. Доходы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 и плановый период 2020 - 2021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доходы бюджета города Дивногорска на 2019 год согласно приложению 5 к настоящему решению и на плановый период 2020 - 2021 годов согласно приложению 6 к настоящему решению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 перечень  субсидий, субвенций  и  дотаций  из краевого  бюджета,  отраженных  в доходах  и  расходах  бюджета  города Дивногорска,  на  2019 год  согласно приложению 7 к настоящему решению и на плановый период 2020-2021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5. Распределение на 2019 год и плановый период 2020 - 2021 годов расходов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а Дивногорск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19 год и плановый период 2020-2021 годов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бюджета города Дивногорска на 2019 год согласно приложению 10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ведомственную структуру расходов бюджета города Дивногорска </w:t>
        <w:br/>
        <w:t>на плановый период 2020 - 2021 годов согласно приложению 11</w:t>
        <w:b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>4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2019 год согласно приложению 1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плановый период 2020 - 2021 годов согласно приложению 13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убличные нормативные обязательства города Дивногорск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города Дивногорска на 2019 год в сумме 1 275,3 тыс. рублей, на 2020 год в сумме 1 275,3 тыс. рублей и на 2021 год в сумме 1 275,3 тыс. рублей.</w:t>
      </w:r>
    </w:p>
    <w:p>
      <w:pPr>
        <w:pStyle w:val="Style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7. Изменение показателей сводной бюджетной росписи бюджета города Дивногорска в 2019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руководитель финансового управления администрации города Дивногорска вправе в ходе исполнения настоящего Решения вносить изменения в сводную бюджетную роспись бюджета города Дивногорска на 2019 год и плановый период 2020-2021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</w:t>
        <w:br/>
        <w:t xml:space="preserve">и направленных на финансирование расходов данных учреждений </w:t>
        <w:br/>
        <w:t>в соответствии с бюджетной смет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</w:rPr>
        <w:t xml:space="preserve">на сумму остатков средств, полученных от платных услуг, оказываемых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 xml:space="preserve">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</w:t>
        <w:br/>
        <w:t xml:space="preserve">(за исключением доходов от сдачи в аренду имущества, находящегося </w:t>
        <w:br/>
        <w:t xml:space="preserve">в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 xml:space="preserve">ой собственности и переданного в оперативное управление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 xml:space="preserve">ым казенным учреждениям), осуществляемой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>ыми казенными учреждениями, по состоянию на 1 января 2019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в случаях образования, переименования, реорганизации, ликвидации органов местного самоуправления города Дивногорск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5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</w:t>
        <w:br/>
        <w:t>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) в случае перераспределения бюджетных ассигнований в пределах общего объема средств, предусмотренных настоящим решением по распорядителю средств бюджета города Дивногорска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на сумму средств межбюджетных трансфертов, передаваемых из федерального и краевого бюджетов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, Правительства Российской Федерации и Правительства Красноярского края, а также соглашений, заключенных с главными распорядителями средств краевого бюджета, и уведомлений главных распорядителей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sz w:val="28"/>
        </w:rPr>
        <w:t xml:space="preserve">в случае перераспределения между распорядителями бюджетных средств  бюджета бюджетных ассигнований на осуществление расходов за счет межбюджетных трансфертов, поступающих из федерального и краевого бюджетов на осуществление отдельных целевых расходов на основании федеральных законов и (или) нормативных правовых актов Президента Российской Федерации, Правительства Российской Федерации </w:t>
      </w:r>
      <w:r>
        <w:rPr>
          <w:sz w:val="28"/>
          <w:szCs w:val="28"/>
        </w:rPr>
        <w:t>и Правительства Красноярского края</w:t>
      </w:r>
      <w:r>
        <w:rPr>
          <w:sz w:val="28"/>
        </w:rPr>
        <w:t>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</w:t>
      </w:r>
      <w:r>
        <w:rPr>
          <w:rFonts w:cs="Times New Roman" w:ascii="Times New Roman" w:hAnsi="Times New Roman"/>
          <w:sz w:val="28"/>
        </w:rPr>
        <w:t>в случае перераспределения бюджетных ассигнований, необходимых для исполнения расходных обязательств города Дивногорска, софинансирование которых осуществляется из федерального и (или) краевого бюджета, включая новые расходные обязатель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1) на сумму не использованных по состоянию на 1 января 2019 года остатков межбюджетных трансфертов, имеющих целевое назначение, которые направляются в 2019 году на те же цел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2) в пределах общего объема средств, предусмотренных настоящим Решением для финансирования мероприятий в рамках одной муниципальной программы города Дивногорск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3) 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пеней и штрафов, предусматривающих обращение взыскания на средства бюджета города Дивногорска, в пределах общего объема средств, предусмотренных распорядителю средств бюджета города Дивногорска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) </w:t>
      </w:r>
      <w:r>
        <w:rPr>
          <w:rFonts w:cs="Times New Roman" w:ascii="Times New Roman" w:hAnsi="Times New Roman"/>
          <w:sz w:val="28"/>
        </w:rPr>
        <w:t>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5) по распорядителям средств бюджета города Дивногорска</w:t>
        <w:br/>
        <w:t>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6) по распорядителям средств бюджета города Дивногорска - на сумму средств, предусмотренных настоящим решением для финансирования расходов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) </w:t>
      </w:r>
      <w:r>
        <w:rPr>
          <w:rFonts w:cs="Times New Roman" w:ascii="Times New Roman" w:hAnsi="Times New Roman"/>
          <w:sz w:val="28"/>
        </w:rPr>
        <w:t xml:space="preserve">по распорядителям средств </w:t>
      </w:r>
      <w:r>
        <w:rPr>
          <w:rFonts w:cs="Times New Roman" w:ascii="Times New Roman" w:hAnsi="Times New Roman"/>
          <w:sz w:val="28"/>
          <w:szCs w:val="28"/>
        </w:rPr>
        <w:t>бюджета города Дивногорска</w:t>
      </w:r>
      <w:r>
        <w:rPr>
          <w:rFonts w:cs="Times New Roman" w:ascii="Times New Roman" w:hAnsi="Times New Roman"/>
          <w:sz w:val="28"/>
        </w:rPr>
        <w:t xml:space="preserve"> - на сумму средств, предусмотренных настоящим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</w:rPr>
        <w:t xml:space="preserve"> для финансирования расходов на повышение размеров оплаты труда отдельным категориям работников бюджетной сферы, в том числе для которых указами Президента Российской Федерации предусмотрено повышение оплаты тр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8) по главным распорядителям средств бюджета города Дивногорска</w:t>
        <w:br/>
        <w:t>- на сумму средств, предусмотренных настоящим решением для финансирования расходов на реализацию мероприятий национальных (федеральных) проектов (программ)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8. Индексация размеров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муниципальных служащих города Дивногорска, проиндексированные в 2009, 2011, 2012, 2013, 2015, 2018 годах, увеличиваются (индексируются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на 4,3 процента с 1 октября 2019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лановом периоде 2020 - 2021 годов на коэффициент, равный 1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9. Общая предельная штатная численность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бщая предельная штатная численность муниципальных служащих города Дивногорска, принятая к финансовому обеспечению в 2019 году и плановом периоде 2020 - 2021 годов, составляет 50 штатных единиц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0. Индексация заработной платы работников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 в 2019 году и плановом периоде 2020 - 2021 годов увеличивается (индексируется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на 4,3 процента с 1 октября 2019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020 - 2021 годов на коэффициент, равный 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</w:rPr>
        <w:t>Статья 11. Особенности использования средств, получаемых муниципальными казенными учреждениями в 2019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(далее по тексту статьи - доходы от сдачи в аренду имущества и от приносящей доход деятельности) направляются в пределах сумм, фактически поступивших в доход бюджета города Дивногорск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. В целях использования доходов от сдачи в аренду имущества </w:t>
        <w:br/>
        <w:t>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распорядителям средств бюджета города Дивногорск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Распорядители средств бюджета города Дивногорск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</w:t>
        <w:br/>
        <w:t>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Финансовое управление администрации города Дивногорска осуществляет зачисление денежных средств на лицевые счета соответствующих муниципальных казенных учреждений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2. Особенности исполнения бюджета города Дивногорска в 2019 год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не использованные по состоянию на 1 января 2019 года остатки межбюджетных трансфертов, предоставленных бюджету муниципального образования за счет средств федерального и краевого бюджета в форме субвенций, субсидий, иных межбюджетных трансфертов, имеющих целевое назначение, подлежат возврату в краевой бюджет в течение первых 10 рабочих дней 2019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бюджета города Дивногорска на 1 января 2019 года в полном объеме, за исключением неиспользованных остатков межбюджетных трансфертов, полученных из федерального и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города Дивногорска  в 2019 году, а также на увеличение бюджетных ассигнований на оплату заключенных от имени города Дивногорск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19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бюджета города Дивногорска по расходам на 2019 год в части увеличения бюджетных ассигнований на оплату заключенных муниципальных контрактов </w:t>
        <w:br/>
        <w:t xml:space="preserve">на поставку товаров, выполнение работ, оказание услуг по основаниям, изложенным в абзаце первом настоящего пункта, осуществляется </w:t>
        <w:br/>
        <w:t>на основании предложений, представленных до 10 февраля 2019 года  распорядителями средств бюджета города Дивногорска в финансовое управление администрации города Дивногор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 Установить, что погашение кредиторской задолженности, сложившейся по принятым в предыдущие годы фактически произведенным, но не оплаченным по состоянию на 1 января 2019 года обязательствам (за исключением обязательств по муниципальным контрактам, предусмотренных в </w:t>
      </w:r>
      <w:hyperlink w:anchor="P131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й статьи), производится распорядителями средств бюджета города дивногорсказа счет утвержденных им бюджетных ассигнований на 2019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Статья 13. Капитальные вложения в объекты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объем капитальных вложений в объекты муниципальной собственности в соответствии с перечнем строек и объектов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4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14. Инвестиционные проект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править средства бюджета г.Дивногорска на бюджетные инвестиции на строительство объектов, обеспечивающих разработку проектно-сметной и разрешительной документации в 2019 году в сумме   0 тыс. рублей согласно приложению 1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. Отбор инвестиционных проектов и (или) объектов, обеспечивающих реализацию инвестиционных проектов, производится в порядке, установленном постановлением администрации города Дивногорска.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Дорожный фонд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города Дивногорска на 2019 год в сумме 20 001,6 тыс. рублей, на 2020 год в сумме 20 801,9 тыс. рублей, на 2021 год в сумме  2 020,7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Резервный фонд администрации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в расходной части бюджета города Дивногорска предусматривается резервный фонд администрации города Дивногорска на 2019 год в сумме 5 000,0 тыс. руб. и плановый период 2020 - 2021 годов в сумме 5 000,0 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Муниципальные внутренние заимствования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твердить программу муниципальных внутренних заимствований города Дивногорска на 2019 год и плановый период 2020 - 2021 годов согласно приложению 1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Муниципальный внутренний долг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становить верхний предел муниципального внутреннего долга города Дивногорска по долговым обязательствам города Дивногорск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20 года в сумме 50 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21 года в сумме 50 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22 года в сумме 50 000 тыс. рублей, в том числе по муниципальным гарантиям 0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становить предельный объем муниципального долга города Дивногорска в сумм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00 000 тыс. рублей на 2019 год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00 000 тыс. рублей на 2020 год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00 000 тыс. рублей на 2021 г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. Утвердить программу муниципальных гарантий города Дивногорска в валюте Российской Федерации на 2019 год и плановый период 2020 - 2021 годов согласно приложению 17 к настоящему решению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Настоящее решение вступает в силу с 1 января 2019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2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Оль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го Совета депутатов 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И. Мураш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2">
    <w:name w:val="WW8Num41z2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6">
    <w:name w:val="Верхний колонтитул Знак"/>
    <w:basedOn w:val="Style5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Style16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FB237D1082E920CD550E1302F6BF748606630A167AB650696846E3FFA5CD862EF59BAF5E410E91EADDF8C1BR559D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2:11:00Z</dcterms:created>
  <dc:creator>Сотрудник</dc:creator>
  <dc:description/>
  <cp:keywords/>
  <dc:language>en-US</dc:language>
  <cp:lastModifiedBy>Ольга И. Степаненко</cp:lastModifiedBy>
  <cp:lastPrinted>2016-11-10T09:32:00Z</cp:lastPrinted>
  <dcterms:modified xsi:type="dcterms:W3CDTF">2018-11-06T10:11:00Z</dcterms:modified>
  <cp:revision>58</cp:revision>
  <dc:subject/>
  <dc:title>                                                   Красноярский край</dc:title>
</cp:coreProperties>
</file>