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02.04.2019 г.</w:t>
        <w:tab/>
        <w:t xml:space="preserve">             г. Дивногорск                                      № 39 - 262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я от 14.02.2019 № 36-256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15.03.2019 № 38-261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8 г.  № 34 – 249 - ГС «О бюджете   города  Дивногорск на 2019 год и  плановый период 2020-2021 годов»  (в редакции решения от 14.02.2019 № 36-256-ГС, от 15.03.2019 № 38-261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001 993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89 06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9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2 9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6. В статье 14 слова «на 2019 год в сумме 3 092,0 тыс. руб.» заменить словами «на 2019 год в сумме 3 625,8 тыс. руб.», приложение 15 изложить в новой редакции согласно приложению 8 к настоящему решению. </w:t>
      </w:r>
    </w:p>
    <w:p>
      <w:pPr>
        <w:pStyle w:val="Normal"/>
        <w:rPr/>
      </w:pPr>
      <w:r>
        <w:rPr>
          <w:sz w:val="28"/>
          <w:szCs w:val="28"/>
        </w:rPr>
        <w:t>1.7. Статью 15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города Дивногорска на 2019 год в сумме 32 646,8 тыс. рублей, на 2020 год в сумме 20 801,9 тыс. рублей, на 2021 год в сумме  21 736,2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статье 16 слова «на 2019 год в сумме 1 204,5 тыс. руб.» заменить словами «на 2019 год в сумме 632,9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4:00Z</dcterms:created>
  <dc:creator>Ольга</dc:creator>
  <dc:description/>
  <cp:keywords/>
  <dc:language>en-US</dc:language>
  <cp:lastModifiedBy>Ольга И. Степаненко</cp:lastModifiedBy>
  <cp:lastPrinted>2019-03-29T11:56:00Z</cp:lastPrinted>
  <dcterms:modified xsi:type="dcterms:W3CDTF">2019-04-01T09:47:00Z</dcterms:modified>
  <cp:revision>48</cp:revision>
  <dc:subject/>
  <dc:title>Красноярский край</dc:title>
</cp:coreProperties>
</file>