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5.06.2019 г.</w:t>
        <w:tab/>
        <w:t xml:space="preserve">             г. Дивногорск                                      № 42 -  280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8 декабря  2018 г. №  34 – 249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9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20-2021 годов»  (в редакции решений от 14.02.2019 № 36-256-ГС,</w:t>
      </w:r>
    </w:p>
    <w:p>
      <w:pPr>
        <w:pStyle w:val="BodyText2"/>
        <w:rPr/>
      </w:pPr>
      <w:r>
        <w:rPr>
          <w:sz w:val="28"/>
          <w:szCs w:val="28"/>
        </w:rPr>
        <w:t xml:space="preserve">от 15.03.2019 № 38-261-ГС, от 02.04.2019 № 39-262-ГС, от 23.04.2019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270-ГС, от  28.05.2019 № 41-273 - 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            от 18  декабря  2018 г.  № 34 – 249 - ГС «О бюджете   города  Дивногорск на 2019 год и  плановый период 2020-2021 годов»  (в редакции решений от 14.02.2019 № 36-256-ГС, от 15.03.2019 № 38-261-ГС, от 02.04.2019 № 39-262-ГС, от 23.04.2019 № 40-270-ГС, от  28.05.2019 № 41-273 - 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 293 97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281 053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- 12 92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2 926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7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6. В статье 13 приложение 14 изложить в новой  редакции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7. В статье 15 слова «на 2019 год в сумме 32 646,8 тыс. руб.» заменить словами «на 2019 год в сумме 32 891,1 тыс. руб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8. В статье 16 слова «на 2019 год в сумме 508,1 тыс. руб.» заменить словами «на 2019 год в сумме 766,3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газете «Огни Енисея», и </w:t>
      </w:r>
      <w:r>
        <w:rPr>
          <w:rFonts w:eastAsia="Calibri"/>
          <w:bCs/>
          <w:sz w:val="28"/>
          <w:szCs w:val="28"/>
        </w:rPr>
        <w:t>подлежит размещению в информационно-телекоммуникационной сети Интернет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>а официальном сайте администрации города Дивногорск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54:00Z</dcterms:created>
  <dc:creator>Ольга</dc:creator>
  <dc:description/>
  <cp:keywords/>
  <dc:language>en-US</dc:language>
  <cp:lastModifiedBy>Ольга И. Степаненко</cp:lastModifiedBy>
  <cp:lastPrinted>2019-06-24T13:55:00Z</cp:lastPrinted>
  <dcterms:modified xsi:type="dcterms:W3CDTF">2019-06-25T02:43:00Z</dcterms:modified>
  <cp:revision>85</cp:revision>
  <dc:subject/>
  <dc:title>Красноярский край</dc:title>
</cp:coreProperties>
</file>