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31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14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12 августа 2020 г. № 59 - 359 - ГС "О  внесении  изменений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 решение  Дивногорского городского Совета  депутатов 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7 декабря  2019 г. №  49 - 316 - ГС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 бюджете  города  Дивногорска  на  2020 год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21 - 2022 годов"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6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20 год</w:t>
      </w:r>
    </w:p>
    <w:p>
      <w:pPr>
        <w:pStyle w:val="Heading2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21 – 2022 годов"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7 декабря  2019 г.. № 49 - 316 - ГС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20 год и плановый период 2021-2022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0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1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2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61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 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 61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61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 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 61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43:00Z</dcterms:created>
  <dc:creator>ЛАР</dc:creator>
  <dc:description/>
  <cp:keywords/>
  <dc:language>en-US</dc:language>
  <cp:lastModifiedBy>Ольга И. Степаненко</cp:lastModifiedBy>
  <cp:lastPrinted>2020-06-03T16:16:00Z</cp:lastPrinted>
  <dcterms:modified xsi:type="dcterms:W3CDTF">2020-08-12T04:55:00Z</dcterms:modified>
  <cp:revision>4</cp:revision>
  <dc:subject/>
  <dc:title>Приложение</dc:title>
</cp:coreProperties>
</file>