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02.09.2020 г.</w:t>
        <w:tab/>
        <w:t xml:space="preserve">             г. Дивногорск                                 №  60 - 361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 (в редакции решений от 24.12.2019 № 50-323-ГС, от 28.01.2020г. № 51-324-ГС,            от 26.02.2020г. № 53-332-ГС, от 27.03.2020 г. № 54-338-ГС, от 29.04.2020г. № 55-339-ГС, от 27.05.2020г. № 56-347-ГС, от 03.06.2020г. № 57-348-ГС, от 23.06.2020 № 58-349-ГС, от 12.08.2020 № 59-35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, от 27.05.2020 № 56-347-ГС, от 03.06.2020 № 57-348-ГС, от 23.06.2020 № 58-349-ГС, от 12.08.2020 № 59-359-ГС) следующие изменения: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44 12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71 050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6 9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6 924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4 приложения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 и 12 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статье 16 слова «на 2020 год в сумме 0,0 тыс. руб.» заменить словами «на 2020 год в сумме 564,7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2:00Z</dcterms:created>
  <dc:creator>Ольга</dc:creator>
  <dc:description/>
  <cp:keywords/>
  <dc:language>en-US</dc:language>
  <cp:lastModifiedBy>Ольга И. Степаненко</cp:lastModifiedBy>
  <cp:lastPrinted>2020-09-01T10:50:00Z</cp:lastPrinted>
  <dcterms:modified xsi:type="dcterms:W3CDTF">2020-09-02T03:57:00Z</dcterms:modified>
  <cp:revision>48</cp:revision>
  <dc:subject/>
  <dc:title>Красноярский край</dc:title>
</cp:coreProperties>
</file>