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23.12.2020 г.</w:t>
        <w:tab/>
        <w:t xml:space="preserve">                 г. Дивногорск                                 №  6 - 39 -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изменений в  решение Дивногорского городского Совета  депутатов от  17 декабря  2019 г. №  49 – 316 – ГС «О бюджете  города  Дивногорск на 2020 год и  плановый период 2021-2022 годов» (в редакции решений от 24.12.2019 № 50-323-ГС, от 28.01.2020г. № 51-324-ГС,            от 26.02.2020г. № 53-332-ГС, от 27.03.2020 г. № 54-338-ГС, от 29.04.2020г. № 55-339-ГС, от 27.05.2020г. № 56-347-ГС, от 03.06.2020г. № 57-348-ГС, от 23.06.2020 № 58-349-ГС, от 12.08.2020 № 59-359-ГС, от 02.09.2020 № 60-361-ГС, от 28.10.2020 № 2-1-ГС, от 09.12.2020 № 4 - 20 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городского округа  город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 в  решение  Дивногорского  городского  Совета  депутатов              от 17  декабря  2019 г.  № 49 – 316 - ГС «О бюджете   города  Дивногорск на 2020 год и  плановый период 2021-2022 годов» (в редакции решений от 24.12.2019 № 50-323-ГС, от 28.01.2020 № 51-324-ГС, от 26.02.2020 № 53-332-ГС, от 27.03.2020 г. № 54-338-ГС, от 29.04.2020 № 55-339-ГС, от 27.05.2020 № 56-347-ГС, от 03.06.2020 № 57-348-ГС, от 23.06.2020 № 58-349-ГС, от 12.08.2020 № 59-359-ГС, от 02.09.2020 № 60-361-ГС, от 28.10.2020 № 2-1-ГС, от 09.12.2020 № 4 - 20 -ГС) следующие изменения:</w:t>
      </w:r>
    </w:p>
    <w:p>
      <w:pPr>
        <w:pStyle w:val="BodyText2"/>
        <w:jc w:val="both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Статью  1 изложить  в  следующей 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Утвердить основные характеристики бюджета города Дивногорска на 2020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1 442 841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        1 466 165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 23 324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23 324,3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а Дивногорска на 2021 год и на 2022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на 2021 год в сумме 1 290 027,2 тыс. рублей и на 2022 год в сумме 1 124 824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на 2021 год в сумме 1 284 027,2 тыс. рублей, в том числе условно утвержденные расходы в сумме 59 065,2 тыс. рублей, и на 2022 год в сумме 1 124 824,9  тыс. рублей, в том числе условно утвержденные расходы в сумме           112 908,1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профицит бюджета города Дивногорска на 2021 год в сумме            6 000,0 тыс. рублей и на 2022 год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21 год в сумме  - 6 000,0 тыс. рублей и на 2022 год в сумме 0,0 тыс. рублей согласно приложению 2 к настоящему решению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2. В статье 1 приложения 1 и 2 изложить в новой  редакции согласно приложениям 1 и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3. В статье 2 приложение 3 изложить в новой  редакци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4. В статье 4 приложения 5, 6, 7  и 8 изложить в новой  редакции согласно приложениям 4, 5, 6 и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5. В статье 5 приложения  9, 10, 11, 12 и 13 изложить в новой  редакции согласно приложениям 8, 9, 10, 11 и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6. В статье 6 слова «на 2020 год в сумме 1 267,0 тыс. рублей» заменить словами «на 2020 год в сумме 1 575,4 тыс. рубле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7. В статье 13 приложение 14 изложить в новой  редакции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8. В статье 16 слова «на 2020 год в сумме 2,4 тыс. руб.» заменить словами «на 2020 год в сумме 1 011,1 тыс. руб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</w:rPr>
        <w:t>Настоящее решение вступает в силу</w:t>
      </w:r>
      <w:r>
        <w:rPr>
          <w:rFonts w:eastAsia="Calibri"/>
          <w:bCs/>
          <w:color w:val="000000"/>
          <w:spacing w:val="2"/>
          <w:sz w:val="28"/>
          <w:szCs w:val="28"/>
        </w:rPr>
        <w:t xml:space="preserve"> в день, следующий за днем его опубликования </w:t>
      </w:r>
      <w:r>
        <w:rPr>
          <w:rFonts w:eastAsia="Calibri"/>
          <w:bCs/>
          <w:sz w:val="28"/>
          <w:szCs w:val="28"/>
        </w:rPr>
        <w:t xml:space="preserve">в </w:t>
      </w:r>
      <w:r>
        <w:rPr>
          <w:rFonts w:eastAsia="Calibri"/>
          <w:sz w:val="28"/>
          <w:szCs w:val="28"/>
        </w:rPr>
        <w:t xml:space="preserve">средствах массовой информации, и </w:t>
      </w:r>
      <w:r>
        <w:rPr>
          <w:rFonts w:eastAsia="Calibri"/>
          <w:bCs/>
          <w:sz w:val="28"/>
          <w:szCs w:val="28"/>
        </w:rPr>
        <w:t>подлежит размещению</w:t>
      </w:r>
      <w:bookmarkStart w:id="0" w:name="_GoBack"/>
      <w:bookmarkEnd w:id="0"/>
      <w:r>
        <w:rPr>
          <w:rFonts w:eastAsia="Calibri"/>
          <w:bCs/>
          <w:sz w:val="28"/>
          <w:szCs w:val="28"/>
        </w:rPr>
        <w:t xml:space="preserve"> на официальном сайте администрации города Дивногорска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С.И.Егоров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1133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32:00Z</dcterms:created>
  <dc:creator>Ольга</dc:creator>
  <dc:description/>
  <cp:keywords/>
  <dc:language>en-US</dc:language>
  <cp:lastModifiedBy>Ольга И. Степаненко</cp:lastModifiedBy>
  <cp:lastPrinted>2020-12-23T09:24:00Z</cp:lastPrinted>
  <dcterms:modified xsi:type="dcterms:W3CDTF">2020-12-23T02:36:00Z</dcterms:modified>
  <cp:revision>105</cp:revision>
  <dc:subject/>
  <dc:title>Красноярский край</dc:title>
</cp:coreProperties>
</file>