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Heading"/>
        <w:ind w:right="435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12.2019                       г. Дивногорск                                    №     -    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20 год и  плановый период 2021-2022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0 год и плановый период 2021 - 2022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170 928,6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1 170 928,6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официт бюджета города Дивногорска в сумме 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1 год в сумме 1 191 165,7 тыс. рублей и на 2022 год в сумме 995 793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1 год в сумме 1 191 165,7 тыс. рублей, в том числе условно утвержденные расходы в сумме 64 071,6 тыс. рублей, и на 2022 год в сумме 995 793,5  тыс. рублей, в том числе условно утвержденные расходы в сумме 113 89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1 год в сумме 0,0 тыс. рублей и на 2022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1 год в сумме  0,0 тыс. рублей и на 2022 год в сумме 0,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города Дивногорска и главные администраторы источников внутреннего финансирования дефици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0 год и плановый период 2021-2022 годов ставку отчислений от прибыли муниципальных унитарных предприятий в  бюджет г.Дивногорска  в размере 5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плановый период 2021 - 2022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20 год согласно приложению 5 к настоящему решению и на плановый период 2021 - 2022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,  на  2020 год  согласно приложению 7 к настоящему решению и на плановый период 2021-2022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20 год и плановый период 2021 - 2022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0 год и плановый период 2021-2022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0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1 - 2022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0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1 - 2022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0 год в сумме 1 267,0 тыс. рублей, на 2021 год в сумме 1 267,0 тыс. рублей и на 2022 год в сумме 1 267,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20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0 год и плановый период 2021-2022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19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</w:rPr>
        <w:t xml:space="preserve">в случае перераспределения между распорядителями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на сумму не использованных по состоянию на 1 января 2020 года остатков межбюджетных трансфертов, имеющих целевое назначение, которые направляются в 2020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3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распорядителю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по распорядителям средств бюджета города Дивногорска</w:t>
        <w:br/>
        <w:t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распорядителям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) по главным распорядителям средств бюджета города Дивногорска</w:t>
        <w:br/>
        <w:t>- на сумму средств, предусмотренных настоящим решением для финансирования расходов на реализацию мероприятий национальных (федеральных) проектов (програм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9 году на 3 процента с 1 октября 2020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21 - 2022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20 году и плановом периоде 2021 - 2022 годов, составляет 50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20 году и плановом периоде 2021 - 2022 годов увеличивается (индексируе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0 году на 3 процента с 1 октября 2020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1 - 2022 годов на коэффициент, равны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20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20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20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20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20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20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0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 за счет утвержденных им бюджетных ассигнований на 2020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4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20 году в сумме   0 тыс. рублей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0 год в сумме 34 093,7 тыс. рублей, на 2021 год в сумме 35 532,0 тыс. рублей, на 2022 год в сумме  36 396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0 год в сумме 5 000,0 тыс. руб. и плановый период 2021 - 2022 годов в сумме 5 000,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20 год и плановый период 2021 - 2022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1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2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3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20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21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22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твердить программу муниципальных гарантий города Дивногорска в валюте Российской Федерации на 2020 год и плановый период 2021 - 2022 годов согласно приложению 17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20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Ольга И. Степаненко</cp:lastModifiedBy>
  <cp:lastPrinted>2016-11-10T09:32:00Z</cp:lastPrinted>
  <dcterms:modified xsi:type="dcterms:W3CDTF">2019-11-11T05:04:00Z</dcterms:modified>
  <cp:revision>65</cp:revision>
  <dc:subject/>
  <dc:title>                                                   Красноярский край</dc:title>
</cp:coreProperties>
</file>