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3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3 июня 2020 г. № 57 - 348 - ГС "О  внесении  изменений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решение  Дивногорского городского Совета  депутатов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декабря  2019 г. №  49 - 316 - ГС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20 год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21 - 2022 годов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– 2022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7 декабря  2019 г.. № 49 - 316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0 год и плановый период 2021-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 61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28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0-06-03T09:16:00Z</dcterms:modified>
  <cp:revision>8</cp:revision>
  <dc:subject/>
  <dc:title>Приложение</dc:title>
</cp:coreProperties>
</file>