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3.2020 г.</w:t>
        <w:tab/>
        <w:t xml:space="preserve">             г. Дивногорск                                      № 54 - 338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7 декабря  2019 г. №  49 – 316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20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1-2022 годов»  (в редакции решений от 24.12.2019 № 50-323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28.01.2020 № 51-324-ГС, от 26.02.2020 № 53-332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(в редакции решений от 24.12.2019 № 50-323-ГС, от 28.01.2020 № 51-324-ГС, от 26.02.2020 № 53-332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251 08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 1 271 405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 20 3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0 324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6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, 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6 слова «на 2020 год в сумме 1 072,0 тыс. руб.» заменить словами «на 2020 год в сумме 0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средствах массовой информации, и </w:t>
      </w:r>
      <w:r>
        <w:rPr>
          <w:rFonts w:eastAsia="Calibri"/>
          <w:bCs/>
          <w:sz w:val="28"/>
          <w:szCs w:val="28"/>
        </w:rPr>
        <w:t>подлежит размещению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 xml:space="preserve"> на 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С.И.Егоров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03:00Z</dcterms:created>
  <dc:creator>Ольга</dc:creator>
  <dc:description/>
  <dc:language>en-US</dc:language>
  <cp:lastModifiedBy>Ольга И. Степаненко</cp:lastModifiedBy>
  <cp:lastPrinted>2020-02-26T08:57:00Z</cp:lastPrinted>
  <dcterms:modified xsi:type="dcterms:W3CDTF">2020-03-31T04:03:00Z</dcterms:modified>
  <cp:revision>2</cp:revision>
  <dc:subject/>
  <dc:title>Красноярский край</dc:title>
</cp:coreProperties>
</file>