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12.2019 г.</w:t>
        <w:tab/>
        <w:t xml:space="preserve">             г. Дивногорск                                      № 50 - 323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7 декабря  2019 г. №  49 – 316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20 год и  плановый период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2021-2022 годов»  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7  декабря  2019 г.  № 49 – 316 - ГС «О бюджете   города  Дивногорск на 2020 год и  плановый период 2021-2022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198 705,5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  1 198 705,5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в сумме 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1 год в сумме 1 217 725,9 тыс. рублей и на 2022 год в сумме 1 022 809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1 год в сумме 1 217 725,9 тыс. рублей, в том числе условно утвержденные расходы в сумме 65 459,6 тыс. рублей, и на 2022 год в сумме 1 022 809,5  тыс. рублей, в том числе условно утвержденные расходы в сумме 113 89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1 год в сумме 0,0 тыс. рублей и на 2022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1 год в сумме  0,0 тыс. рублей и на 2022 год в сумме 0,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, 6, 7 и 8 изложить в новой  редакции согласно приложениям 4,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4. В статье 5 приложения  9, 10, 11, 12 и 13 изложить в новой  редакции согласно приложениям 8, 9, 10, 11 и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15 слова «на 2020 год в сумме 34 093,7 тыс. рублей, на 2021 год в сумме 35 532,0 тыс. рублей, на 2022 год в сумме  36 396,2 тыс. рублей.» заменить словами «на 2020 год в сумме 34 503,3 тыс. рублей, на 2021 год в сумме 35 914,6 тыс. рублей, на 2022 год в сумме  36 805,8 тыс.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В статье 16 слова «на 2020 год в сумме 5 700,0 тыс. руб. и плановый период 2021 - 2022 годов в сумме 5 700,0 тыс. рублей ежегодно» заменить словами «на 2020 год в сумме 4 085,8 тыс. руб., на 2021 год в сумме 4 608,3 тыс. рублей, на 2022 год в сумме 4 646,2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газете «Огни Енисея», и </w:t>
      </w:r>
      <w:r>
        <w:rPr>
          <w:rFonts w:eastAsia="Calibri"/>
          <w:bCs/>
          <w:sz w:val="28"/>
          <w:szCs w:val="28"/>
        </w:rPr>
        <w:t>подлежит размещению в информационно-телекоммуникационной сети Интернет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>а официальном сайте администрации города Дивногорск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М.Г.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54:00Z</dcterms:created>
  <dc:creator>Ольга</dc:creator>
  <dc:description/>
  <cp:keywords/>
  <dc:language>en-US</dc:language>
  <cp:lastModifiedBy>Ольга И. Степаненко</cp:lastModifiedBy>
  <cp:lastPrinted>2019-12-23T17:21:00Z</cp:lastPrinted>
  <dcterms:modified xsi:type="dcterms:W3CDTF">2019-12-23T10:21:00Z</dcterms:modified>
  <cp:revision>16</cp:revision>
  <dc:subject/>
  <dc:title>Красноярский край</dc:title>
</cp:coreProperties>
</file>