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7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20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1 - 2022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     декабря  2019 г. №    -  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20 год и плановый период 2021 – 2022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20 - 2022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20 - 2022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бюджетных ассигнований на исполнение муниципальных гарантий по возможным гарантийным случаям,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Ольга И. Степаненко</cp:lastModifiedBy>
  <cp:lastPrinted>2013-10-07T12:11:00Z</cp:lastPrinted>
  <dcterms:modified xsi:type="dcterms:W3CDTF">2019-11-11T05:16:00Z</dcterms:modified>
  <cp:revision>10</cp:revision>
  <dc:subject/>
  <dc:title>№</dc:title>
</cp:coreProperties>
</file>