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 мая 2020 г. № 56 - 347 - ГС "О  внесении  изменений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решение  Дивногорского городского Совета  депутатов 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декабря  2019 г. №  49 - 316 - ГС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20 год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21 - 2022 годов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0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1 – 2022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7 декабря  2019 г.. № 49 - 316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0 год и плановый период 2021-2022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28:00Z</dcterms:created>
  <dc:creator>ЛАР</dc:creator>
  <dc:description/>
  <cp:keywords/>
  <dc:language>en-US</dc:language>
  <cp:lastModifiedBy>Ольга И. Степаненко</cp:lastModifiedBy>
  <cp:lastPrinted>2014-11-11T08:58:00Z</cp:lastPrinted>
  <dcterms:modified xsi:type="dcterms:W3CDTF">2020-05-26T04:30:00Z</dcterms:modified>
  <cp:revision>4</cp:revision>
  <dc:subject/>
  <dc:title>Приложение</dc:title>
</cp:coreProperties>
</file>