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8.10.2020 г.</w:t>
        <w:tab/>
        <w:t xml:space="preserve">                 г. Дивногорск                                    №  2 - 1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17 декабря  2019 г. №  49 – 316 – ГС «О бюджете  города  Дивногорск на 2020 год и  плановый период 2021-2022 годов» (в редакции решений от 24.12.2019 № 50-323-ГС, от 28.01.2020г. № 51-324-ГС,            от 26.02.2020г. № 53-332-ГС, от 27.03.2020 г. № 54-338-ГС, от 29.04.2020г. № 55-339-ГС, от 27.05.2020г. № 56-347-ГС, от 03.06.2020г. № 57-348-ГС, от 23.06.2020 № 58-349-ГС, от 12.08.2020 № 59-359-ГС, от 02.09.2020 № 60-361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городского округа  город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(в редакции решений от 24.12.2019 № 50-323-ГС, от 28.01.2020 № 51-324-ГС, от 26.02.2020 № 53-332-ГС, от 27.03.2020 г. № 54-338-ГС, от 29.04.2020 № 55-339-ГС, от 27.05.2020 № 56-347-ГС, от 03.06.2020 № 57-348-ГС, от 23.06.2020 № 58-349-ГС, от 12.08.2020 № 59-359-ГС, от 02.09.2020 № 60-361-ГС) следующие изменения:</w:t>
      </w:r>
    </w:p>
    <w:p>
      <w:pPr>
        <w:pStyle w:val="BodyText2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Статью  1 изложить  в  следующей 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 442 168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465 492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23 3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3 324,3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Дивногорска 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21 год в сумме 1 290 027,2 тыс. рублей и на 2022 год в сумме 1 053 02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21 год в сумме 1 284 027,2 тыс. рублей, в том числе условно утвержденные расходы в сумме 59 159,6 тыс. рублей, и на 2022 год в сумме 1 053 023,9  тыс. рублей, в том числе условно утвержденные расходы в сумме           113 89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1 год в сумме           - 6 000,0 тыс. рублей и на 2022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1 год в сумме  - 6 000,0 тыс. рублей и на 2022 год в сумме 0,0 тыс. рублей согласно приложению 2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В статье 1 приложения 1 и 2 изложить в новой  редакции согласно приложениям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3. В статье 2 приложение 3 изложить в новой 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4. В статье 4 приложения 5, 6, 7 и 8 изложить в новой  редакции согласно приложениям 4,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, 11, 12 и 13  изложить в новой  редакции согласно приложениям 8, 9, 10, 11 и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 В статье 13 приложение 14 изложить в новой  редакции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7. В статье 16 слова «на 2020 год в сумме 564,7 тыс. руб.» заменить словами «на 2020 год в сумме 464,6 тыс. 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8. В статье 17 приложение 16 изложить в новой  редакции согласно приложению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редствах массовой информации, и </w:t>
      </w:r>
      <w:r>
        <w:rPr>
          <w:rFonts w:eastAsia="Calibri"/>
          <w:bCs/>
          <w:sz w:val="28"/>
          <w:szCs w:val="28"/>
        </w:rPr>
        <w:t>подлежит размещению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 xml:space="preserve"> на 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М.Г.Кузнецова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1133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32:00Z</dcterms:created>
  <dc:creator>Ольга</dc:creator>
  <dc:description/>
  <cp:keywords/>
  <dc:language>en-US</dc:language>
  <cp:lastModifiedBy>Ольга И. Степаненко</cp:lastModifiedBy>
  <cp:lastPrinted>2020-10-27T08:45:00Z</cp:lastPrinted>
  <dcterms:modified xsi:type="dcterms:W3CDTF">2020-10-28T02:00:00Z</dcterms:modified>
  <cp:revision>78</cp:revision>
  <dc:subject/>
  <dc:title>Красноярский край</dc:title>
</cp:coreProperties>
</file>