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9.04.2020 г.</w:t>
        <w:tab/>
        <w:t xml:space="preserve">             г. Дивногорск                                  № 55 - 339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Совета  депутатов от  17 декабря  2019 г. №  49 – 316 – ГС «О бюджете  города  Дивногорск на 2020 год и  плановый период 2021-2022 годов»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24.12.2019 № 50-323-ГС, от 28.01.2020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-324-ГС, от 26.02.2020 № 53-332-ГС, от 27.03.2020 г. № 54-338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, от 26.02.2020 № 53-332-ГС, от 27.03.2020 г. № 54-338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 363 335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390 259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26 9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6 924,3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Дивногорска 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21 год в сумме 1 249 159,0 тыс. рублей и на 2022 год в сумме 1 053 92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1 год в сумме 1 243 159,0 тыс. рублей, в том числе условно утвержденные расходы в сумме 59 459,6 тыс. рублей, и на 2022 год в сумме 1 053 929,9  тыс. рублей, в том числе условно утвержденные расходы в сумме           113 89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профицит бюджета города Дивногорска на 2021 год в сумме            6 000,0 тыс. рублей и на 2022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1 год в сумме  6 000,0 тыс. рублей и на 2022 год в сумме 0,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, 6, 7 и 8 изложить в новой  редакции согласно приложениям 4,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, 11, 12 и 13 изложить в новой  редакции согласно приложениям 8, 9, 10, 11 и 12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6. В абзаце втором статьи 8 слова «в 2020 году» заменить словами «в 2020 году на 20 процентов с 1 июня 2020 года,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7. Статью 10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0. Индексация заработной платы работников муниципальных учреждений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ено в соответствии с указами Президента Российской Федерации, предусматривающими мероприятия по повышению заработной платы, решением рабочей группы по подготовке предложений по совершенствованию системы оплаты труда работников бюджетной сферы Красноярского края, принятым в 2019 году, а также в связи с увеличением в 2018–2019 годах региональных выплат, увеличивается (индексируется)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 xml:space="preserve">в 2020 году на 10 процентов с 1 июня 2020 года, на 3 процента </w:t>
        <w:br/>
        <w:t>с 1 октября 2020 года;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в плановом периоде 2021–2022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2. Заработная плата работников муниципальных учреждений, увеличение оплаты труда которых осуществлено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, принятым в 2019 году, увеличивается (индексируется)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3 процента с 1 октября 2020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лановом периоде 2021–2022 годов на коэффициент, равный 1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8. В статье 16 слова «на 2020 год в сумме 0,0 тыс. руб.» заменить словами «на 2020 год в сумме 39,4 тыс. руб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С.И.Егоров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1133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54:00Z</dcterms:created>
  <dc:creator>Ольга</dc:creator>
  <dc:description/>
  <cp:keywords/>
  <dc:language>en-US</dc:language>
  <cp:lastModifiedBy>Ольга И. Степаненко</cp:lastModifiedBy>
  <cp:lastPrinted>2020-04-17T11:02:00Z</cp:lastPrinted>
  <dcterms:modified xsi:type="dcterms:W3CDTF">2020-04-29T05:30:00Z</dcterms:modified>
  <cp:revision>101</cp:revision>
  <dc:subject/>
  <dc:title>Красноярский край</dc:title>
</cp:coreProperties>
</file>