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03.06.2020 г.</w:t>
        <w:tab/>
        <w:t xml:space="preserve">             г. Дивногорск                                  № 57 -    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О внесении  изменений в  решение Дивногорского городского Совета  депутатов от  17 декабря  2019 г. №  49 – 316 – ГС «О бюджете  города  Дивногорск на 2020 год и  плановый период 2021-2022 годов»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й от 24.12.2019 № 50-323-ГС, от 28.01.2020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-324-ГС, от 26.02.2020 № 53-332-ГС, от 27.03.2020 г. № 54-338-ГС, от 29.04.2020 № 55-339-ГС, от 27.05.2020 № 56-347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в  решение  Дивногорского  городского  Совета  депутатов              от 17  декабря  2019 г.  № 49 – 316 - ГС «О бюджете   города  Дивногорск на 2020 год и  плановый период 2021-2022 годов» (в редакции решений от 24.12.2019 № 50-323-ГС, от 28.01.2020 № 51-324-ГС, от 26.02.2020 № 53-332-ГС, от 27.03.2020 г. № 54-338-ГС, от 29.04.2020 № 55-339-ГС, от 27.05.2020 № 56-347-ГС)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Статью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20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1 425 173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1 452 098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26 924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26 924,3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Дивногорска на 2021 год и на 2022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21 год в сумме 1 249 159,0 тыс. рублей и на 2022 год в сумме 1 053 929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21 год в сумме 1 264 774,8 тыс. рублей, в том числе условно утвержденные расходы в сумме 58 350,8 тыс. рублей, и на 2022 год в сумме 1 053 929,9  тыс. рублей, в том числе условно утвержденные расходы в сумме 113 890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21 год в сумме 15 615,8 тыс. рублей и на 2022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21 год в сумме  15 615,8 тыс. рублей и на 2022 год в сумме 0,0 тыс. рублей согласно приложению 2 к 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 В статье 1 приложения 1 и 2 изложить в новой  редакции согласно приложениям 1 и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3. В статье 2 приложение 3 изложить в новой 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4. В статье 4 приложения 5, 6 и 7 изложить в новой  редакции согласно приложениям 4, 5 и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5. В статье 5 приложения  9, 10, 11, 12 и 13 изложить в новой  редакции согласно приложениям 7, 8, 9, 10 и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6. В статье 13 приложение 14 изложить в новой  редакции согласно приложению 12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7. В статье 16 слова «на 2020 год в сумме 226,6 тыс. руб.» заменить словами «на 2020 год в сумме 109,6 тыс. руб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8. В статье 17 приложение 16 изложить в новой  редакции согласно приложению 13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средствах массовой информации, и </w:t>
      </w:r>
      <w:r>
        <w:rPr>
          <w:rFonts w:eastAsia="Calibri"/>
          <w:bCs/>
          <w:sz w:val="28"/>
          <w:szCs w:val="28"/>
        </w:rPr>
        <w:t>подлежит размещению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 xml:space="preserve"> на официальном сайте администрации города Дивногорск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С.И.Егоров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1133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20:00Z</dcterms:created>
  <dc:creator>Ольга</dc:creator>
  <dc:description/>
  <cp:keywords/>
  <dc:language>en-US</dc:language>
  <cp:lastModifiedBy>Ольга И. Степаненко</cp:lastModifiedBy>
  <cp:lastPrinted>2020-05-29T13:48:00Z</cp:lastPrinted>
  <dcterms:modified xsi:type="dcterms:W3CDTF">2020-05-29T07:25:00Z</dcterms:modified>
  <cp:revision>32</cp:revision>
  <dc:subject/>
  <dc:title>Красноярский край</dc:title>
</cp:coreProperties>
</file>