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0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1 – 2022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  декабря  2019 г.. №  - 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0 год и плановый период 2021-2022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Ольга И. Степаненко</cp:lastModifiedBy>
  <cp:lastPrinted>2014-11-11T08:58:00Z</cp:lastPrinted>
  <dcterms:modified xsi:type="dcterms:W3CDTF">2019-11-11T05:14:00Z</dcterms:modified>
  <cp:revision>12</cp:revision>
  <dc:subject/>
  <dc:title>Приложение</dc:title>
</cp:coreProperties>
</file>