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36"/>
          <w:szCs w:val="36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36"/>
          <w:szCs w:val="36"/>
        </w:rPr>
        <w:t>ПРОЕКТ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12.2020                        г. Дивногорск                                    №         -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1 год и  плановый период 2022-2023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1 год и плановый период 2022 - 2023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1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330 4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1 324 420,0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официт бюджета города Дивногорска в сумме  6 0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- 6 00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2 год и на 2023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2 год в сумме 1 267 460,5 тыс. рублей и на 2023 год в сумме  1 230 93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2 год в сумме 1 267 460,5  тыс. рублей, в том числе условно утвержденные расходы в сумме 52 352,3  тыс. рублей, и на 2023 год в сумме 1 230 932,7 тыс. рублей, в том числе условно утвержденные расходы в сумме 86 57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2 год в сумме 0,0 тыс. рублей и на 2023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2 год в сумме  0,0 тыс. рублей и на 2023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города Дивногорска и главные администраторы источников внутреннего финансирования дефици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1 год и плановый период 2022-2023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 - 2023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21 год согласно приложению 5 к настоящему решению и на плановый период 2022 - 2023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,  на  2021 год  согласно приложению 7 к настоящему решению и на плановый период 2022-2023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21 год и плановый период 2022 - 2023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1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2 - 2023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1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2 - 2023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1 год в сумме 1 782,3 тыс. рублей, на 2022 год в сумме 1 782,3 тыс. рублей и на 2023 год в сумме 1 782,3 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21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1 год и плановый период 2022-2023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21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распорядителю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города Дивногорска </w:t>
      </w:r>
      <w:r>
        <w:rPr>
          <w:rFonts w:cs="Times New Roman" w:ascii="Times New Roman" w:hAnsi="Times New Roman"/>
          <w:sz w:val="28"/>
        </w:rPr>
        <w:t>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 xml:space="preserve">в случае перераспределения между распорядителями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на сумму не использованных по состоянию на 1 января 2021 года остатков межбюджетных трансфертов, имеющих целевое назначение, которые направляются в 2021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по распорядителям средств бюджета города Дивногорска</w:t>
        <w:br/>
        <w:t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</w:rPr>
        <w:t xml:space="preserve">в случае перераспределения бюджетных ассигнований </w:t>
        <w:br/>
        <w:t xml:space="preserve">в соответствии с нормативными правовыми актами Главы города (в том числе предусматривающими новые расходные обязательства) в целях предоставления мер социальной поддержки и помощи гражданам в связи </w:t>
        <w:br/>
        <w:t>с распространением коронавирусной инфе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увеличиваются (индексируются) в 2021 году и плановом периоде 2022 - 2023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21 году и плановом периоде 2022 - 2023 годов, составляет 54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21 году и плановом периоде 2021 - 2022 годов увеличивается (индексируется)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21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21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1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1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1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1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1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1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21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4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1 год в сумме 35 920,9 тыс. рублей, на 2022 год в сумме  36 773,1 тыс. рублей, на 2023 год в сумме 37 668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1 год в сумме 5 000,0 тыс. руб. и плановый период 2022 - 2023 годов в сумме 5 000,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1 год и плановый период 2022 - 2023 год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2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3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4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1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2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23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твердить программу муниципальных гарантий города Дивногорска в валюте Российской Федерации на 2021 год и плановый период 2022 - 2023 годов согласно приложению 16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Его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5:00Z</dcterms:created>
  <dc:creator>Сотрудник</dc:creator>
  <dc:description/>
  <cp:keywords/>
  <dc:language>en-US</dc:language>
  <cp:lastModifiedBy>Ольга И. Степаненко</cp:lastModifiedBy>
  <cp:lastPrinted>2020-11-13T10:06:00Z</cp:lastPrinted>
  <dcterms:modified xsi:type="dcterms:W3CDTF">2020-11-13T03:07:00Z</dcterms:modified>
  <cp:revision>7</cp:revision>
  <dc:subject/>
  <dc:title>Красноярский край</dc:title>
</cp:coreProperties>
</file>