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36"/>
          <w:szCs w:val="36"/>
        </w:rPr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.12.2020                        г. Дивногорск                                    №  5 - 21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21 год и  плановый период 2022-2023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21 год и плановый период 2022 - 2023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21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в сумме 1 330 42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в сумме       1 324 420,0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профицит бюджета города Дивногорска в сумме  6 0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- 6 000,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22 год и на 2023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на 2022 год в сумме 1 267 460,5 тыс. рублей и на 2023 год в сумме  1 230 932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на 2022 год в сумме 1 267 460,5  тыс. рублей, в том числе условно утвержденные расходы в сумме 52 352,3  тыс. рублей, и на 2023 год в сумме 1 230 932,7 тыс. рублей, в том числе условно утвержденные расходы в сумме 86 575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22 год в сумме 0,0 тыс. рублей и на 2023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2 год в сумме  0,0 тыс. рублей и на 2023 год в сумме 0,0 тыс. рублей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города Дивногорска и главные администраторы источников внутреннего финансирования дефицита бюджета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 2021 год и плановый период 2022-2023 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и плановый период 2022 - 2023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21 год согласно приложению 5 к настоящему решению и на плановый период 2022 - 2023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,  на  2021 год  согласно приложению 7 к настоящему решению и на плановый период 2022-2023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21 год и плановый период 2022 - 2023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1 год и плановый период 2022-2023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21 год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22 - 2023 годов согласно приложению 11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21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22 - 2023 годов согласно приложению 13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21 год в сумме 1 782,3 тыс. рублей, на 2022 год в сумме 1 782,3 тыс. рублей и на 2023 год в сумме 1 782,3 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Дивногорска в 2021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21 год и плановый период 2022-2023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ой собственности и переданного в оперативное управление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 казенным учреждениям), осуществляемой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>ыми казенными учреждениями, по состоянию на 1 января 2021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5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распорядителю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 в пределах общего объема средств, предусмотренных настоящим решением</w:t>
        <w:br/>
        <w:t xml:space="preserve">по распорядителю средств </w:t>
      </w:r>
      <w:r>
        <w:rPr>
          <w:rFonts w:cs="Times New Roman" w:ascii="Times New Roman" w:hAnsi="Times New Roman"/>
          <w:sz w:val="28"/>
          <w:szCs w:val="28"/>
        </w:rPr>
        <w:t xml:space="preserve">бюджета города Дивногорска </w:t>
      </w:r>
      <w:r>
        <w:rPr>
          <w:rFonts w:cs="Times New Roman" w:ascii="Times New Roman" w:hAnsi="Times New Roman"/>
          <w:sz w:val="28"/>
        </w:rPr>
        <w:t>в целях финансового 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</w:rPr>
        <w:t xml:space="preserve">в случае перераспределения между распорядителями бюджетных средств  бюджета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 </w:t>
      </w:r>
      <w:r>
        <w:rPr>
          <w:sz w:val="28"/>
          <w:szCs w:val="28"/>
        </w:rPr>
        <w:t>и Правительства Красноярского края</w:t>
      </w:r>
      <w:r>
        <w:rPr>
          <w:sz w:val="28"/>
        </w:rPr>
        <w:t>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, необходимых для исполнения расходных обязательств города Дивногорска, софинансирование которых осуществляется из федерального и (или)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на сумму не использованных по состоянию на 1 января 2021 года остатков межбюджетных трансфертов, имеющих целевое назначение, которые направляются в 2021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4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 Дивногорска, в пределах общего объема средств, предусмотренных распорядителю средств бюджета города Дивногорс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</w:t>
      </w:r>
      <w:r>
        <w:rPr>
          <w:rFonts w:cs="Times New Roman" w:ascii="Times New Roman" w:hAnsi="Times New Roman"/>
          <w:sz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по распорядителям средств бюджета города Дивногорска</w:t>
        <w:br/>
        <w:t>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</w:t>
      </w:r>
      <w:r>
        <w:rPr>
          <w:rFonts w:cs="Times New Roman" w:ascii="Times New Roman" w:hAnsi="Times New Roman"/>
          <w:sz w:val="28"/>
        </w:rPr>
        <w:t xml:space="preserve">по распорядителям средств </w:t>
      </w:r>
      <w:r>
        <w:rPr>
          <w:rFonts w:cs="Times New Roman" w:ascii="Times New Roman" w:hAnsi="Times New Roman"/>
          <w:sz w:val="28"/>
          <w:szCs w:val="28"/>
        </w:rPr>
        <w:t>бюджета города Дивногорска</w:t>
      </w:r>
      <w:r>
        <w:rPr>
          <w:rFonts w:cs="Times New Roman" w:ascii="Times New Roman" w:hAnsi="Times New Roman"/>
          <w:sz w:val="28"/>
        </w:rPr>
        <w:t xml:space="preserve"> - на сумму средств, предусмотренных настоящим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</w:rPr>
        <w:t xml:space="preserve"> для финансирования расходов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</w:t>
      </w:r>
      <w:r>
        <w:rPr>
          <w:sz w:val="28"/>
        </w:rPr>
        <w:t xml:space="preserve">в случае перераспределения бюджетных ассигнований </w:t>
        <w:br/>
        <w:t xml:space="preserve">в соответствии с нормативными правовыми актами Главы города (в том числе предусматривающими новые расходные обязательства) в целях предоставления мер социальной поддержки и помощи гражданам в связи </w:t>
        <w:br/>
        <w:t>с распространением коронавирусной инфе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8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увеличиваются (индексируются) в 2021 году и плановом периоде 2022 - 2023 годов на коэффициент, равный 1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9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21 году и плановом периоде 2022 - 2023 годов, составляет 54 штатных единиц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21 году и плановом периоде 2021 - 2022 годов увеличивается (индексируется)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21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Особенности исполнения бюджета города Дивногорска в 2021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21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21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города Дивногорска на 1 января 2021 года в полном объеме, за исключением неиспользованных остатков межбюджетных трансфертов, полученных из федерального и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Дивногорска  в 2021 году, а также на увеличение бюджетных ассигнований на оплату заключенных от имени города Дивногорск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1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бюджета города Дивногорска по расходам на 2021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первом настоящего пункта, осуществляется </w:t>
        <w:br/>
        <w:t>на основании предложений, представленных до 10 февраля 2021 года  распорядителями средств бюджета города Дивногорска в финансовое управление администрации города Дивногор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1 года обязательствам (за исключением обязательств по муниципальным контрактам, предусмотренных в </w:t>
      </w:r>
      <w:hyperlink w:anchor="P13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й статьи), производится распорядителями средств бюджета города Дивногорска за счет утвержденных им бюджетных ассигнований на 2021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Статья 13. </w:t>
      </w:r>
      <w:r>
        <w:rPr>
          <w:rFonts w:eastAsia="Calibri"/>
          <w:b/>
          <w:bCs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1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</w:t>
        <w:br/>
        <w:t xml:space="preserve">не являющимся муниципальными учреждениями, предусмотренные настоящим решением (за исключением </w:t>
      </w:r>
      <w:hyperlink w:anchor="Par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 xml:space="preserve">пункта </w:t>
          <w:br/>
          <w:t>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й статьи), предоставляются в порядке, установленном нормативными правовыми актами администрации города Дивногорска, </w:t>
        <w:br/>
        <w:t>в том числе принимаемыми в соответствии с законами края, регулирующими отношения по предоставлению из бюджета города Дивногорска средств  поддержки (субсид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0" w:name="Par4"/>
      <w:bookmarkEnd w:id="0"/>
      <w:r>
        <w:rPr>
          <w:rFonts w:eastAsia="Calibri"/>
          <w:bCs/>
          <w:sz w:val="28"/>
          <w:szCs w:val="28"/>
          <w:lang w:eastAsia="en-US"/>
        </w:rPr>
        <w:t xml:space="preserve">2. В случае предоставления в 2021 году бюджету города Дивногорска </w:t>
        <w:br/>
        <w:t>из краевого бюджета межбюджетных трансфертов, имеющих целевое назначение, юридическим лицам (за исключением муниципальных учреждений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, могут быть предоставлены субсидии из бюджета на цели, определенные нормативными правовыми актами администрации города Дивногор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Субсидии, указанные в настоящем пункте, предоставляются </w:t>
        <w:br/>
        <w:t>в порядке, установленном нормативными правовыми актами администрации города Дивногорс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Статья 14. Капитальные вложения в объекты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перечнем строек и объект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4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5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21 год в сумме 35 920,9 тыс. рублей, на 2022 год в сумме  36 773,1 тыс. рублей, на 2023 год в сумме 37 668,0 тыс. рублей.</w:t>
      </w:r>
    </w:p>
    <w:p>
      <w:pPr>
        <w:pStyle w:val="Normal"/>
        <w:numPr>
          <w:ilvl w:val="0"/>
          <w:numId w:val="4"/>
        </w:numPr>
        <w:autoSpaceDE w:val="false"/>
        <w:ind w:left="142" w:firstLine="55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при определении объема ассигнований дорожного фонда города Дивногорска служат следующие источники: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2021 год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убсидия на содержание автомобильных дорог общего пользования местного значения за счет средств дорожного фонда Красноярского края –  19 734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убсидия на капитальный ремонт и ремонт автомобильных дорог общего пользования местного значения за счет средств дорожного фонда Красноярского края -  13 699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местного бюджета на софинансирование субсидии на содержание автомобильных дорог общего пользования местного значения за счет средств дорожного фонда Красноярского края - 276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местного бюджета на софинансирование субсидии на капитальный ремонт и ремонт автомобильных дорог общего пользования местного значения за счет средств дорожного фонда Красноярского края -  27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Акцизы по подакцизным товарам (продукции), производимым на территории Российской Федерации – 1 52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на реализацию мероприятий, направленных на повышение безопасности дорожного движения, за счет средств дорожного фонда – 409,6 тыс. рублей;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2022 году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 Субсидия на содержание автомобильных дорог общего пользования местного значения за счет средств дорожного фонда Красноярского края - 20 52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 Субсидия на капитальный ремонт и ремонт автомобильных дорог общего пользования местного значения за счет средств дорожного фонда Красноярского края -  13 699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 Средства местного бюджета на софинансирование субсидии на содержание автомобильных дорог общего пользования местного значения за счет средств дорожного фонда Красноярского края - 287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 Средства местного бюджета на софинансирование субсидии на капитальный ремонт и ремонт автомобильных дорог общего пользования местного значения за счет средств дорожного фонда Красноярского края -  27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 Акцизы по подакцизным товарам (продукции), производимым на территории Российской Федерации – 1 578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на реализацию мероприятий, направленных на повышение безопасности дорожного движения, за счет средств дорожного фонда – 409,6 тыс. рублей;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2023 год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убсидия на содержание автомобильных дорог общего пользования местного значения за счет средств дорожного фонда Красноярского края - 21 344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убсидия на капитальный ремонт и ремонт автомобильных дорог общего пользования местного значения за счет средств дорожного фонда Красноярского края -  13 699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местного бюджета на софинансирование субсидии на содержание автомобильных дорог общего пользования местного значения за счет средств дорожного фонда Красноярского края - 298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местного бюджета на софинансирование субсидии на капитальный ремонт и ремонт автомобильных дорог общего пользования местного значения за счет средств дорожного фонда Красноярского края -  27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Акцизы по подакцизным товарам (продукции), производимым на территории Российской Федерации – 1 641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на реализацию мероприятий, направленных на повышение безопасности дорожного движения, за счет средств дорожного фонда – 409,6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21 год в сумме 5 000,0 тыс. руб. и плановый период 2022 - 2023 годов в сумме 5 000,0 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21 год и плановый период 2022 - 2023 годов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2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3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4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21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22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23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твердить программу муниципальных гарантий города Дивногорска в валюте Российской Федерации на 2021 год и плановый период 2022 - 2023 годов согласно приложению 16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21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Егоро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Мураш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B237D1082E920CD550E1302F6BF748606630A167AB650696846E3FFA5CD862EF59BAF5E410E91EADDF8C1BR559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4:55:00Z</dcterms:created>
  <dc:creator>Сотрудник</dc:creator>
  <dc:description/>
  <cp:keywords/>
  <dc:language>en-US</dc:language>
  <cp:lastModifiedBy>Ольга И. Степаненко</cp:lastModifiedBy>
  <cp:lastPrinted>2016-11-10T09:32:00Z</cp:lastPrinted>
  <dcterms:modified xsi:type="dcterms:W3CDTF">2020-12-15T08:23:00Z</dcterms:modified>
  <cp:revision>20</cp:revision>
  <dc:subject/>
  <dc:title>Красноярский край</dc:title>
</cp:coreProperties>
</file>