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5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1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2 – 2023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декабря  2020 г. №  5 - 21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1 год и плановый период 2022-2023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0-12-15T08:37:00Z</dcterms:modified>
  <cp:revision>10</cp:revision>
  <dc:subject/>
  <dc:title>Приложение</dc:title>
</cp:coreProperties>
</file>