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6</w:t>
      </w:r>
    </w:p>
    <w:p>
      <w:pPr>
        <w:pStyle w:val="Heading2"/>
        <w:ind w:left="72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«О  бюджете  города  Дивногорска  на  2021 год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2 - 2023 годов"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   декабря  2020 г. №     –      - ГС</w:t>
      </w:r>
    </w:p>
    <w:p>
      <w:pPr>
        <w:pStyle w:val="Heading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21 год и плановый период 2022 – 2023 годов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города Дивногорска в 2021 - 2023 годах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21 - 2023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бюджетных ассигнований на исполнение муниципальных гарантий по возможным гарантийным случаям, 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Ольга И. Степаненко</cp:lastModifiedBy>
  <cp:lastPrinted>2020-11-13T10:59:00Z</cp:lastPrinted>
  <dcterms:modified xsi:type="dcterms:W3CDTF">2020-11-13T03:59:00Z</dcterms:modified>
  <cp:revision>15</cp:revision>
  <dc:subject/>
  <dc:title>№</dc:title>
</cp:coreProperties>
</file>