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36"/>
          <w:szCs w:val="36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2 .12.2021                        г. Дивногорск                                    №  17 - 106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2 год и  плановый период 2023-2024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2 год и плановый период 2023 - 202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579 39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1 579 39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3 год и на 202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3 год в сумме 1 235 112,3  тыс. рублей и на 2024 год в сумме 1 223 62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3 год в сумме 1 235 112,3 тыс. рублей, в том числе условно утвержденные расходы в сумме 60 132,9 тыс. рублей, и на 2024 год в сумме  1 223 622,5 тыс. рублей, в том числе условно утвержденные расходы в сумме 113 923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3 год в сумме 0,0 тыс. рублей и на 2024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3 год в сумме  0,0 тыс. рублей и на 2024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2 год и плановый период 2023-2024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- 202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доходы бюджета города Дивногорска на 2022 год согласно приложению 3 к настоящему решению и на плановый период 2023 - 2024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Распределение на 2022 год и плановый период 2023 - 2024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2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3 - 2024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2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3 - 2024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2 год в сумме 1 709 4 тыс. рублей, на 2023 год в сумме 1 709,4  тыс. рублей и на 2024 год в сумме 1 709,4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Дивногорска в 202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2 год и плановый период 2023-2024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(или)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</w:t>
      </w:r>
      <w:r>
        <w:rPr>
          <w:sz w:val="28"/>
        </w:rPr>
        <w:t xml:space="preserve">а также в случаях осуществления расходов на выплаты работникам при их увольнении в соответствии с действующим законодательством 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ому распорядителю (распорядителю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 xml:space="preserve">в случае перераспределения между главными распорядителями (распорядителями) 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не использованных по состоянию на 1 января 2022 года остатков межбюджетных трансфертов, имеющих целевое назначение, которые направляются в 2022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главному распорядителю (распорядителю)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по главным распорядителям (распорядителям) средств бюджета города Дивногорска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(распорядителям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</w:rPr>
        <w:t xml:space="preserve">в случае перераспределения бюджетных ассигнований </w:t>
        <w:br/>
        <w:t xml:space="preserve">в соответствии с нормативными правовыми актами Главы города (в том числе предусматривающими новые расходные обязательства) в целях предоставления мер социальной поддержки и помощи гражданам в связи </w:t>
        <w:br/>
        <w:t>с распространением коронавирусной инфе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2 году на 4% с 1 октяб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3 - 2024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Особенности использования средств, получаемых муниципальными казенными учреждениями в 202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(распорядители)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Особенности исполнения бюджета города Дивногорска в 2022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2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2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2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2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2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1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2 году бюджету города Дивногорска </w:t>
        <w:br/>
        <w:t>из краевого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бюджета на цели, определенные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2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3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2 год в сумме 28 736,9 тыс. рублей, на 2023 год в сумме 28 575,0 тыс. рублей, на 2024 год в сумме 28 662,6 тыс. рублей.</w:t>
      </w:r>
    </w:p>
    <w:p>
      <w:pPr>
        <w:pStyle w:val="Normal"/>
        <w:numPr>
          <w:ilvl w:val="0"/>
          <w:numId w:val="4"/>
        </w:numPr>
        <w:autoSpaceDE w:val="false"/>
        <w:ind w:left="142" w:firstLine="55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 служат следующие источники: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2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на содержание автомобильных дорог общего пользования местного значения за счет средств дорожного фонда  –   25 23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за счет дорожного фонда (Акцизы по подакцизным товарам (продукции), производимым на территории Российской Федерации) – 3 14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79,3 тыс. рублей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3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на содержание автомобильных дорог общего пользования местного значения за счет средств дорожного фонда  –   25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за счет дорожного фонда (Акцизы по подакцизным товарам (продукции), производимым на территории Российской Федерации) – 3 22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79,3 тыс. рублей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4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на содержание автомобильных дорог общего пользования местного значения за счет средств дорожного фонда  –   25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за счет дорожного фонда (Акцизы по подакцизным товарам (продукции), производимым на территории Российской Федерации) – 3 30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79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2 год в сумме  2 000,0 тыс. руб. и плановый период 2023 - 2024 годов в сумме  6 50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2 год и плановый период 2023 - 2024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3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4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5 года в сумме 50 000 тыс. рублей, в том числе по муниципальным гарантиям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2 году и плановом периоде 2023-2024 годов муниципальные гарантии города Дивногорск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города Дивногорска по возможным гарантийным случаям на 2022 год и плановый период 2023-2024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Его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21-10-27T11:11:00Z</cp:lastPrinted>
  <dcterms:modified xsi:type="dcterms:W3CDTF">2021-12-22T07:59:00Z</dcterms:modified>
  <cp:revision>42</cp:revision>
  <dc:subject/>
  <dc:title>Красноярский край</dc:title>
</cp:coreProperties>
</file>