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1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2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3 – 2024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декабря  2021 г. №  17 - 106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2 год и плановый период 2023-2024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1-12-22T07:49:00Z</dcterms:modified>
  <cp:revision>14</cp:revision>
  <dc:subject/>
  <dc:title>Приложение</dc:title>
</cp:coreProperties>
</file>