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36"/>
          <w:szCs w:val="36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1.12 .2022                              г. Дивногорск                                 № 29  - 190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3 год и  плановый период 2024-2025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3 год и плановый период 2024 - 202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3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460 024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1 460 024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4 год в сумме  1 274 226,0 тыс. рублей и на 2025 год в сумме 1 286 86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4 год в сумме 1 274 226,0 тыс. рублей, в том числе условно утвержденные расходы в сумме 57 024,8 тыс. рублей, и на 2025 год в сумме 1 286 864,1 тыс. рублей, в том числе условно утвержденные расходы в сумме 68 187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4 год в сумме 0,0 тыс. рублей и на 2025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4 год в сумме  0,0 тыс. рублей и на 2025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3 год и плановый период 2024-2025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- 202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доходы бюджета города Дивногорска на 2023 год согласно приложению 3 к настоящему решению и на плановый период 2024-2025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Распределение на 2023 год и плановый период  2024- 2025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3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4-2025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3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4 - 2025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3 год в сумме 0 тыс. рублей, на 2024 год в сумме 0 тыс. рублей и на 2025 год в сумме 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Дивногорска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3 год и плановый период 2024-2025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(или)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</w:t>
      </w:r>
      <w:r>
        <w:rPr>
          <w:sz w:val="28"/>
        </w:rPr>
        <w:t xml:space="preserve">а также в случаях осуществления расходов на выплаты работникам при их увольнении в соответствии с действующим законодательством 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ому распорядителю (распорядителю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 xml:space="preserve">в случае перераспределения между главными распорядителями (распорядителями) 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не использованных по состоянию на 1 января 2023 года остатков межбюджетных трансфертов, имеющих целевое назначение, которые направляются в 2023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главному распорядителю (распорядителю)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по главным распорядителям (распорядителям) средств бюджета города Дивногорска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(распорядителям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</w:rPr>
        <w:t xml:space="preserve">в случае перераспределения бюджетных ассигнований </w:t>
        <w:br/>
        <w:t xml:space="preserve">в соответствии с нормативными правовыми актами Главы города (в том числе предусматривающими новые расходные обязательства) в целях предоставления мер социальной поддержки и помощи гражданам в связи </w:t>
        <w:br/>
        <w:t>с распространением коронавирусной инфекции, а также в рамках реализации мер по обеспечению социально-экономической стабильности в городе Дивногорс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9) в случае перераспределения бюджетных ассигнований  в соответствии с нормативными правовыми актами Главы город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20, 2022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4-2025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краевых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 Об индексации отдельных расходных обязательств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размер индексации расходных обязательств города Дивногорска, индексация которых предусмотрена нормативно-правовыми актами города Дивногорска, за исключением денежного вознаграждения лиц, замещающих муниципальные должности, окладов денежного содержания муниципальных служащих, заработной платы муниципальных учреждений в 2023 году – 1,054, в плановом </w:t>
      </w:r>
      <w:r>
        <w:rPr>
          <w:sz w:val="28"/>
        </w:rPr>
        <w:t>периоде 2024–2025 годов – 1,0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(распорядители)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бюджета города Дивногорска в 2023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3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3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3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3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3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3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3 году бюджету города Дивногорска </w:t>
        <w:br/>
        <w:t>из краевого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бюджета на цели, определенные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4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3 год в сумме 32 948,4 тыс. рублей, на 2024 год в сумме 33 156,5 тыс. рублей, на 2025 год в сумме 33 380,1 тыс. рублей.</w:t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учитывается в 2023 году в сумме 29 340,3 тыс. рублей, в 2024 году в сумме 29 340,3 тыс. рублей, в 2025 году в сумме 29 340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налоги на товары (работы, услуги), реализуемые на территории Российской Федерации, учитываются в 2023 году в сумме 3 608,1 тыс. рублей, в 2024 году в сумме 3 816,2 тыс. рублей, в 2025 году в сумме 4 039,8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3 год в сумме 3 999,5 тыс. рублей и плановый период 2024-2025 годов в сумме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3 год и плановый период 2024-2025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4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5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6 года в сумме 50 000 тыс. рублей, в том числе по муниципальным гарантиям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3 году и плановом периоде 2024-2025 годов муниципальные гарантии города Дивногорск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города Дивногорска по возможным гарантийным случаям на 2023 год и плановый период 2024-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Его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21-10-27T11:11:00Z</cp:lastPrinted>
  <dcterms:modified xsi:type="dcterms:W3CDTF">2022-12-20T02:04:00Z</dcterms:modified>
  <cp:revision>55</cp:revision>
  <dc:subject/>
  <dc:title>Красноярский край</dc:title>
</cp:coreProperties>
</file>