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1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3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4 – 2025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 декабря  2022 г. № 29  - 190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3 год и плановый период 2024-2025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2-12-20T02:11:00Z</dcterms:modified>
  <cp:revision>15</cp:revision>
  <dc:subject/>
  <dc:title>Приложение</dc:title>
</cp:coreProperties>
</file>