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36"/>
          <w:szCs w:val="36"/>
        </w:rPr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</w:t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2 .12.2021                        г. Дивногорск                                    №     -    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22 год и  плановый период 2023-2024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22 год и плановый период 2023 - 2024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22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в сумме 1 153 374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в сумме       1 153 374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профицит бюджета города Дивногорска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0,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23 год и на 2024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на 2023 год в сумме 1 317 794,3  тыс. рублей и на 2024 год в сумме 1 450 946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на 2023 год в сумме 1 317 794,3 тыс. рублей, в том числе условно утвержденные расходы в сумме 62 864,5 тыс. рублей, и на 2024 год в сумме  1 450 946,6 тыс. рублей, в том числе условно утвержденные расходы в сумме 115 417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23 год в сумме 0,0 тыс. рублей и на 2024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3 год в сумме  0,0 тыс. рублей и на 2024 год в сумме 0,0 тыс. рублей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2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 2022 год и плановый период 2023-2024 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3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плановый период 2023 - 2024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доходы бюджета города Дивногорска на 2022 год согласно приложению 3 к настоящему решению и на плановый период 2023 - 2024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Распределение на 2022 год и плановый период 2023 - 2024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2 год и плановый период 2023-2024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22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23 - 2024 годов согласно приложению 7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22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23 - 2024 годов согласно приложению 9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22 год в сумме 1 709 4 тыс. рублей, на 2023 год в сумме 1 709,4  тыс. рублей и на 2024 год в сумме 1 709,4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6. Изменение показателей сводной бюджетной росписи бюджета города Дивногорска в 2022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22 год и плановый период 2023-2024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ой собственности и переданного в оперативное управление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 казенным учреждениям), осуществляемой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>ыми казенными учреждениями, по состоянию на 1 января 2022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(или) численности, </w:t>
      </w:r>
      <w:r>
        <w:rPr>
          <w:sz w:val="28"/>
        </w:rPr>
        <w:t>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sz w:val="28"/>
          <w:szCs w:val="28"/>
        </w:rPr>
        <w:t xml:space="preserve">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</w:t>
      </w:r>
      <w:r>
        <w:rPr>
          <w:sz w:val="28"/>
        </w:rPr>
        <w:t xml:space="preserve">а также в случаях осуществления расходов на выплаты работникам при их увольнении в соответствии с действующим законодательством </w:t>
      </w:r>
      <w:r>
        <w:rPr>
          <w:sz w:val="28"/>
          <w:szCs w:val="28"/>
        </w:rPr>
        <w:t xml:space="preserve">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5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(распорядителю)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 в пределах общего объема средств, предусмотренных настоящим решением</w:t>
        <w:br/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главному распорядителю (распорядителю) </w:t>
      </w:r>
      <w:r>
        <w:rPr>
          <w:rFonts w:cs="Times New Roman" w:ascii="Times New Roman" w:hAnsi="Times New Roman"/>
          <w:sz w:val="28"/>
        </w:rPr>
        <w:t xml:space="preserve"> средств </w:t>
      </w:r>
      <w:r>
        <w:rPr>
          <w:rFonts w:cs="Times New Roman" w:ascii="Times New Roman" w:hAnsi="Times New Roman"/>
          <w:sz w:val="28"/>
          <w:szCs w:val="28"/>
        </w:rPr>
        <w:t xml:space="preserve">бюджета города Дивногорска </w:t>
      </w:r>
      <w:r>
        <w:rPr>
          <w:rFonts w:cs="Times New Roman" w:ascii="Times New Roman" w:hAnsi="Times New Roman"/>
          <w:sz w:val="28"/>
        </w:rPr>
        <w:t>в целях финансового 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</w:rPr>
        <w:t xml:space="preserve">в случае перераспределения между главными распорядителями (распорядителями)  бюджетных средств  бюджета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 </w:t>
      </w:r>
      <w:r>
        <w:rPr>
          <w:sz w:val="28"/>
          <w:szCs w:val="28"/>
        </w:rPr>
        <w:t>и Правительства Красноярского края</w:t>
      </w:r>
      <w:r>
        <w:rPr>
          <w:sz w:val="28"/>
        </w:rPr>
        <w:t>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, необходимых для исполнения расходных обязательств города Дивногорска, софинансирование которых осуществляется из федерального и (или)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на сумму не использованных по состоянию на 1 января 2022 года остатков межбюджетных трансфертов, имеющих целевое назначение, которые направляются в 2022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4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 Дивногорска, в пределах общего объема средств, предусмотренных главному распорядителю (распорядителю) средств бюджета города Дивногорс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</w:t>
      </w:r>
      <w:r>
        <w:rPr>
          <w:rFonts w:cs="Times New Roman" w:ascii="Times New Roman" w:hAnsi="Times New Roman"/>
          <w:sz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по главным распорядителям (распорядителям) средств бюджета города Дивногорска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</w:t>
      </w: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главным распорядителям (распорядителям) </w:t>
      </w:r>
      <w:r>
        <w:rPr>
          <w:rFonts w:cs="Times New Roman" w:ascii="Times New Roman" w:hAnsi="Times New Roman"/>
          <w:sz w:val="28"/>
        </w:rPr>
        <w:t xml:space="preserve"> средств </w:t>
      </w:r>
      <w:r>
        <w:rPr>
          <w:rFonts w:cs="Times New Roman" w:ascii="Times New Roman" w:hAnsi="Times New Roman"/>
          <w:sz w:val="28"/>
          <w:szCs w:val="28"/>
        </w:rPr>
        <w:t>бюджета города Дивногорска</w:t>
      </w:r>
      <w:r>
        <w:rPr>
          <w:rFonts w:cs="Times New Roman" w:ascii="Times New Roman" w:hAnsi="Times New Roman"/>
          <w:sz w:val="28"/>
        </w:rPr>
        <w:t xml:space="preserve"> - на сумму средств, предусмотренных настоящим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</w:rPr>
        <w:t xml:space="preserve"> для финансирования расходов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</w:t>
      </w:r>
      <w:r>
        <w:rPr>
          <w:sz w:val="28"/>
        </w:rPr>
        <w:t xml:space="preserve">в случае перераспределения бюджетных ассигнований </w:t>
        <w:br/>
        <w:t xml:space="preserve">в соответствии с нормативными правовыми актами Главы города (в том числе предусматривающими новые расходные обязательства) в целях предоставления мер социальной поддержки и помощи гражданам в связи </w:t>
        <w:br/>
        <w:t>с распространением коронавирусной инфе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увеличиваются (индексируются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2 году на 4% с 1 октября 2022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лановом периоде 2023 - 2024 годов на коэффициент, равный 1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8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работная плата работников краевых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2 году на 4 процента с 1 октября 2022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3–2024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9. Особенности использования средств, получаемых муниципальными казенными учреждениями в 2022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(распорядители)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Особенности исполнения бюджета города Дивногорска в 2022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22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22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города Дивногорска на 1 января 2022 года в полном объеме, за исключением неиспользованных остатков межбюджетных трансфертов, полученных из федерального и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Дивногорска  в 2022 году, а также на увеличение бюджетных ассигнований на оплату заключенных от имени города Дивногорск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2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бюджета города Дивногорска по расходам на 2022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первом настоящего пункта, осуществляется </w:t>
        <w:br/>
        <w:t>на основании предложений, представленных до 10 февраля 2022 года  распорядителями средств бюджета города Дивногорска в финансовое управление администрации города Дивногор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2 года обязательствам (за исключением обязательств по муниципальным контрактам, предусмотренных в </w:t>
      </w:r>
      <w:hyperlink w:anchor="P13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й статьи), производится распорядителями средств бюджета города Дивногорска за счет утвержденных им бюджетных ассигнований на 2022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Статья 11. </w:t>
      </w:r>
      <w:r>
        <w:rPr>
          <w:rFonts w:eastAsia="Calibri"/>
          <w:b/>
          <w:bCs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1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, предусмотренные настоящим решением (за исключением </w:t>
      </w:r>
      <w:hyperlink w:anchor="Par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а 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й статьи), предоставляются в порядке, установленном нормативными правовыми актами администрации города Дивногорска, в том числе принимаемыми в соответствии с законами края, регулирующими отношения по предоставлению из бюджета города Дивногорска средств  поддержки (субсид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0" w:name="Par4"/>
      <w:bookmarkEnd w:id="0"/>
      <w:r>
        <w:rPr>
          <w:rFonts w:eastAsia="Calibri"/>
          <w:bCs/>
          <w:sz w:val="28"/>
          <w:szCs w:val="28"/>
          <w:lang w:eastAsia="en-US"/>
        </w:rPr>
        <w:t xml:space="preserve">2. В случае предоставления в 2022 году бюджету города Дивногорска </w:t>
        <w:br/>
        <w:t>из краевого бюджета межбюджетных трансфертов, имеющих целевое назначение, юридическим лицам (за исключением муниципальных учреждений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, могут быть предоставлены субсидии из бюджета на цели, определенные нормативными правовыми актами администрации города Дивногор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Субсидии, указанные в настоящем пункте, предоставляются </w:t>
        <w:br/>
        <w:t>в порядке, установленном нормативными правовыми актами администрации города Дивногорс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Статья 12. Капитальные вложения в объекты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перечнем строек и объект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3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22 год в сумме 41 799,9 тыс. рублей, на 2023 год в сумме 41 638,0 тыс. рублей, на 2024 год в сумме 41 725,6 тыс. рублей.</w:t>
      </w:r>
    </w:p>
    <w:p>
      <w:pPr>
        <w:pStyle w:val="Normal"/>
        <w:numPr>
          <w:ilvl w:val="0"/>
          <w:numId w:val="4"/>
        </w:numPr>
        <w:autoSpaceDE w:val="false"/>
        <w:ind w:left="142" w:firstLine="55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при определении объема ассигнований дорожного фонда города Дивногорска служат следующие источники: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2022 год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Расходы на содержание автомобильных дорог общего пользования местного значения за счет средств дорожного фонда  –   24 236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убсидия на капитальный ремонт и ремонт автомобильных дорог общего пользования местного значения за счет средств дорожного фонда Красноярского края -  13 732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местного бюджета на софинансирование субсидии на капитальный ремонт и ремонт автомобильных дорог общего пользования местного значения за счет средств дорожного фонда Красноярского края -  27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Расходы за счет дорожного фонда (Акцизы по подакцизным товарам (продукции), производимым на территории Российской Федерации) – 3 147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на реализацию мероприятий, направленных на повышение безопасности дорожного движения, за счет средств дорожного фонда – 409,6 тыс. рублей;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2023 год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Расходы на содержание автомобильных дорог общего пользования местного значения за счет средств дорожного фонда  –   24 0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убсидия на капитальный ремонт и ремонт автомобильных дорог общего пользования местного значения за счет средств дорожного фонда Красноярского края -  13 732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местного бюджета на софинансирование субсидии на капитальный ремонт и ремонт автомобильных дорог общего пользования местного значения за счет средств дорожного фонда Красноярского края -  27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Расходы за счет дорожного фонда (Акцизы по подакцизным товарам (продукции), производимым на территории Российской Федерации) – 3 221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на реализацию мероприятий, направленных на повышение безопасности дорожного движения, за счет средств дорожного фонда – 409,6 тыс. рублей;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2024 год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Расходы на содержание автомобильных дорог общего пользования местного значения за счет средств дорожного фонда  –   24 0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убсидия на капитальный ремонт и ремонт автомобильных дорог общего пользования местного значения за счет средств дорожного фонда Красноярского края -  13 732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местного бюджета на софинансирование субсидии на капитальный ремонт и ремонт автомобильных дорог общего пользования местного значения за счет средств дорожного фонда Красноярского края -  27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Расходы за счет дорожного фонда (Акцизы по подакцизным товарам (продукции), производимым на территории Российской Федерации) – 3 309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Средства на реализацию мероприятий, направленных на повышение безопасности дорожного движения, за счет средств дорожного фонда – 409,6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22 год в сумме  5 000,0 тыс. руб. и плановый период 2023 - 2024 годов в сумме  5 00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22 год и плановый период 2023 - 2024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3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4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5 года в сумме 50 000 тыс. рублей, в том числе по муниципальным гарантиям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в 2022 году и плановом периоде 2023-2024 годов муниципальные гарантии города Дивногорск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исполнение муниципальных гарантий города Дивногорска по возможным гарантийным случаям на 2022 год и плановый период 2023-2024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22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Егоро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Мураш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B237D1082E920CD550E1302F6BF748606630A167AB650696846E3FFA5CD862EF59BAF5E410E91EADDF8C1BR559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4:55:00Z</dcterms:created>
  <dc:creator>Сотрудник</dc:creator>
  <dc:description/>
  <cp:keywords/>
  <dc:language>en-US</dc:language>
  <cp:lastModifiedBy>Ольга И. Степаненко</cp:lastModifiedBy>
  <cp:lastPrinted>2021-10-27T11:11:00Z</cp:lastPrinted>
  <dcterms:modified xsi:type="dcterms:W3CDTF">2021-11-11T08:21:00Z</dcterms:modified>
  <cp:revision>35</cp:revision>
  <dc:subject/>
  <dc:title>Красноярский край</dc:title>
</cp:coreProperties>
</file>