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    .2024</w:t>
        <w:tab/>
        <w:t xml:space="preserve">                          г. Дивногорск                            №     –      - 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4"/>
        </w:rPr>
        <w:t xml:space="preserve">  </w:t>
      </w:r>
      <w:r>
        <w:rPr>
          <w:sz w:val="25"/>
          <w:szCs w:val="25"/>
        </w:rPr>
        <w:t>Об утверждении отчета об  исполнении бюджета г. Дивногорска за 2023 год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о статьями 264.2–264.6 Бюджетного  кодекса Российской Федерации Городской  Совет депутат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1. Утвердить отчёт об исполнении бюджета г.Дивногорска за 2023 год  по  доходам в сумме 1 917 235,9 тыс. руб. и по расходам  в  1  903 298,9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Утвердить исполнение по источникам внутреннего финансирования дефицита бюджета г.Дивногорска за 2023 год в сумме - 13 937,0 тыс. руб. согласно  приложению № 1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Утвердить исполнение бюджета г.Дивногорска по доходам за 2023 год  согласно приложению №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исполнение расходов бюджета  г.Дивногорска по разделам и подразделам классификации расходов бюджетов РФ за 2023 год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Утвердить исполнение расходов бюджета г.Дивногорска по ведомственной структуре расходов за  2023  год согласно приложению № 4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Утвердить исполнение бюджета города Дивногорска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за  2023  год  согласно  приложению  № 5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Утвердить исполнение расходов на бюджетные инвестиции за 2023 год согласно  приложению  №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Настоящее Решение вступает в силу со дня официального опубликования в газете «Огни Енисея» и подлежит размещению на официальном сайте администрации города в информационно-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       </w:t>
      </w:r>
      <w:r>
        <w:rPr>
          <w:rFonts w:eastAsia="Calibri"/>
          <w:bCs/>
          <w:sz w:val="26"/>
          <w:szCs w:val="26"/>
          <w:lang w:eastAsia="en-US"/>
        </w:rPr>
        <w:t xml:space="preserve">Приложения к настоящему решению </w:t>
      </w:r>
      <w:r>
        <w:rPr>
          <w:rFonts w:eastAsia="Calibri"/>
          <w:bCs/>
          <w:sz w:val="26"/>
          <w:szCs w:val="26"/>
        </w:rPr>
        <w:t xml:space="preserve">подлежат размещению </w:t>
      </w:r>
      <w:r>
        <w:rPr>
          <w:rFonts w:eastAsia="Calibri"/>
          <w:bCs/>
          <w:sz w:val="26"/>
          <w:szCs w:val="26"/>
          <w:lang w:eastAsia="en-US"/>
        </w:rPr>
        <w:t xml:space="preserve">на официальном сайте газеты «Огни Енисея» (дивногорск-ое.рф) в информационно-телекоммуникационной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544"/>
      </w:tblGrid>
      <w:tr>
        <w:trPr>
          <w:trHeight w:val="1162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ивногорского  городского Совета 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Ю.И. Мурашов</w:t>
            </w:r>
          </w:p>
        </w:tc>
        <w:tc>
          <w:tcPr>
            <w:tcW w:w="45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С.И. Ег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i/>
      <w:color w:val="000000"/>
      <w:sz w:val="22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46:00Z</dcterms:created>
  <dc:creator>Ольга</dc:creator>
  <dc:description/>
  <cp:keywords/>
  <dc:language>en-US</dc:language>
  <cp:lastModifiedBy>Свидерская Ольга</cp:lastModifiedBy>
  <cp:lastPrinted>2024-05-17T15:22:00Z</cp:lastPrinted>
  <dcterms:modified xsi:type="dcterms:W3CDTF">2024-05-17T08:37:00Z</dcterms:modified>
  <cp:revision>26</cp:revision>
  <dc:subject/>
  <dc:title>Красноярский край</dc:title>
</cp:coreProperties>
</file>